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й области от 15 ноября 1999 г. N 59</w:t>
        <w:br/>
        <w:t xml:space="preserve">"О государственном регулировании производства и оборота этилового спирта, алкогольной и спиртосодержащей продукции на территории Камчатской области" </w:t>
        <w:br/>
        <w:t>(с изменениями от 29 февраля 2000 г., 2 октября 2001 г., 8 мая 2002 г., 3 марта 2006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28 октября 1999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  <w:br/>
        <w:t>Настоящий Закон разработан в соответствии с Конституцией Российской Федерации, Федеральным законом "О государственном регулировании производства и оборота этилового спирта и алкогольной продукции", другими нормативными правовыми актами Российской Федерации, Уставом Камчатской области, законами Камчатской области и регулирует правовые основы производства и оборота этилового спирта, алкогольной и спиртосодержащей продукции на территори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е настоящего Закона распространяется на отношения, участниками которых являются юридические лица независимо от их организационно-правовых форм и форм собственности, отвечающие требованиям, установленным Федеральным законом от 22.11.95 N 171-ФЗ "О государственном регулировании производства и оборота этилового спирта, алкогольной и спиртосодержащей продукции" (далее - "организации"), а также граждане, занимающиеся предпринимательской деятельностью по розничной продаже спиртосодержащей продукции (далее - "предприниматели"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Государственное регулирование производства и оборота этилового спирта, алкогольной и спиртосодержащей продукции на территории Камчатской области</w:t>
        <w:br/>
        <w:t>Государственное регулирование производства и оборота этилового спирта, алкогольной и спиртосодержащей продукции направлено на защиту экономических интересов Камчатской области, охрану жизни и здоровья ее населения, защиту прав потребителей от некачественной продукции, проведение контроля за соблюдением законодательства, норм и правил в регулируем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Компетенция органов государственной власти Камчатской области в области государственного регулирования производства и оборота этилового спирта, алкогольной и спиртосодержащей продукции</w:t>
        <w:br/>
        <w:t>Совет народных депутатов Камчатской области в области государственного регулирования на территории Камчатской области производства и оборота этилового спирта, алкогольной и спиртосодержащей продукции осуществляет следующие полномочия:</w:t>
        <w:br/>
        <w:t>- принимает законы и иные нормативные правовые акты Камчатской области в области производства и оборота этилового спирта, алкогольной и спиртосодержащей продукции на территории Камчатской области;</w:t>
        <w:br/>
        <w:t>- по представлению администрации Камчатской области устанавливает постановлением Совета народных депутатов Камчатской области требования к минимальному размеру оплаченного уставного капитала (уставного фонда) в размере не более чем 1 миллион рублей для организаций, осуществляющих розничную продажу алкогольной продукции (за исключением организаций общественного питания);</w:t>
        <w:br/>
        <w:t>- по представлению администрации Камчатской области вводит постановлением Совета народных депутатов Камчатской области декларирование розничной продажи алкогольной продукции, устанавливает порядок предоставления и форму деклараций о розничной продаже алкогольной продукции;</w:t>
        <w:br/>
        <w:t>- осуществляет иные полномочия в сфере государственного регулирования производства и оборота этилового спирта, алкогольной и спиртосодержащей продукции в пределах прав, предоставленных законодательством Российской Федерации, законами и иными нормативными правовыми актами Камчатской области.</w:t>
        <w:br/>
        <w:t>Администрация Камчатской области в области государственного регулирования на территории Камчатской области производства и оборота этилового спирта, алкогольной и спиртосодержащей продукции осуществляет следующие полномочия:</w:t>
        <w:br/>
        <w:t>- обеспечивает выполнение на территории Камчатской области федеральных целевых программ в сфере производства и оборота этилового спирта, алкогольной и спиртосодержащей продукции;</w:t>
        <w:br/>
        <w:t>- определяет уполномоченный орган в сфере государственного регулирования производства и оборота этилового спирта, алкогольной и спиртосодержащей продукции на территории Камчатской области;</w:t>
        <w:br/>
        <w:t>- устанавливает и осуществляет комплекс мер по упорядочению поставок и розничной продажи алкогольной продукции на территории Камчатской области;</w:t>
      </w:r>
    </w:p>
    <w:p>
      <w:pPr>
        <w:pStyle w:val="NormalWeb"/>
        <w:rPr/>
      </w:pPr>
      <w:r>
        <w:rPr>
          <w:sz w:val="28"/>
          <w:szCs w:val="28"/>
          <w:lang w:val="ru-RU"/>
        </w:rPr>
        <w:t>- определяет порядок лицензирования и выдает лицензии на розничную продажу алкогольной продукции, ведет государственную регистрацию выданных лицензий, лицензий, действие которых приостановлено, и аннулированных лицензий;</w:t>
        <w:br/>
        <w:t>- вносит предложения о разработке и реализации совместных программ производства и оборота этилового спирта, алкогольной и спиртосодержащей продукции;</w:t>
        <w:br/>
        <w:t>- осуществляет государственный контроль за соблюдением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;</w:t>
        <w:br/>
        <w:t>- определяет порядок финансирования деятельности по реализации полномочий, предусмотренных абзацем четвертым части первой и абзацами пятым, шестым, седьмым части второй настоящей статьи;</w:t>
        <w:br/>
        <w:t>- осуществляет иные полномочия в сфере государственного регулирования производства и оборота этилового спирта, алкогольной и спиртосодержащей продукции в пределах прав, предоставленных законодательством Российской Федерации, законами и иными нормативными правовыми актам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Лицензирование на территории Камчатской области деятельности по осуществлению розничной продажи алкогольной продукции</w:t>
        <w:br/>
        <w:t>Поставки и (или) розничная продажа алкогольной продукции на территории Камчатской области осуществляются только организациями на основании лицензий в порядке, установленном законодательством Российской Федерации, настоящим Законом, иными нормативными правовыми актами Камчатской области.</w:t>
        <w:br/>
        <w:t>На территории Камчатской области лицензии выдаются на розничную продажу алкогольной продук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ензирование розничной продажи алкогольной продукции осуществляет лицензирующий орган, определенный постановлением Губернатора Камчатской области.</w:t>
        <w:br/>
        <w:t>Лицензирование розничной продажи алкогольной продукции осуществляется в порядке, установленном администрацией Камчатской области с учетом положений Федерального закона "О государственном регулировании производства и оборота этилового спирта, алкогольной и спиртосодержащей продукции".</w:t>
        <w:br/>
        <w:t>За выдачу лицензий на розничную продажу алкогольной продукции, продление срока действия таких лицензий и их переоформление взимаются сборы в размерах, установленных постановлением Губернатора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Утратила силу с 1 июля 2006 г.</w:t>
        <w:br/>
        <w:t>Статья 6. Требования к производству и обороту этилового спирта, алкогольной и спиртосодержащей продукции</w:t>
        <w:br/>
        <w:t>Производство и оборот этилового спирта, алкогольной и спиртосодержащей продукции осуществляется на территории Камчатской области в соответствии с требованиями, определенными федеральным законодательством и нормативными правовыми актами Российской Федерации и законодательством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когольная продукция с содержанием этилового спирта более 9 процентов объема готовой продукции в обязательном порядке должна иметь федеральную и специальную марку, а импортная продукция - акцизную марк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Государственный контроль за производством, оборотом, качеством и безопасностью этилового спирта, алкогольной и спиртосодержащей продукции, соблюдением законодательства в этой области и условий, предусмотренных лицензиями на розничную продажу алкогольной продукции</w:t>
        <w:br/>
        <w:t>Государственный контроль за производством, оборотом, качеством и безопасностью этилового спирта, алкогольной и спиртосодержащей продукции, соблюдением законодательства в этой области и условий, предусмотренных лицензиями на розничную продажу алкогольной продукции, осуществляется уполномоченными федеральными органами исполнительной власти, администрацией Камчатской области в пределах их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Ответственность за нарушение законодательства в области производства и оборота этилового спирта, алкогольной и спиртосодержащей продукции</w:t>
        <w:br/>
        <w:t>Организации и предприниматели за правонарушения в области производства и оборота этилового спирта, алкогольной и спиртосодержащей продукции несут уголовную и административную ответственность в соответствии с действующим законодательством Российской Федерации.</w:t>
        <w:br/>
        <w:t>За нарушение организациями, предпринимателями лицензионных условий осуществления деятельности по производству и обороту этилового спирта, алкогольной и спиртосодержащей продукции лицензирующие органы в соответствии с действующим законодательством приостанавливают действие лицензий или решают вопросы об аннулировании лиценз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Заключительные положения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у Камчатской области и органам местного самоуправления муниципальных образований в Камчатской области в течение трех месяцев со дня вступления в силу настоящего Закона принять соответствующие нормативные правовые акты в пределах своей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й области В.А. Бирюк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Петропавловск-Камчатский</w:t>
        <w:br/>
        <w:t>15 ноября 1999 г.</w:t>
        <w:br/>
        <w:t>N 59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12:00Z</dcterms:created>
  <dc:creator>Vsevolod Gnetii (CONSLEGB)</dc:creator>
  <dc:description/>
  <dc:language>en-US</dc:language>
  <cp:lastModifiedBy>Vsevolod Gnetii (CONSLEGB)</cp:lastModifiedBy>
  <dcterms:modified xsi:type="dcterms:W3CDTF">2013-02-01T15:12:00Z</dcterms:modified>
  <cp:revision>1</cp:revision>
  <dc:subject/>
  <dc:title/>
</cp:coreProperties>
</file>