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Камчатской области от 24 февраля 2004 г. N 159</w:t>
        <w:br/>
        <w:t>"О туристской деятельности на территории Камчатской области"</w:t>
        <w:br/>
        <w:t>(с изменениями от 27 сентября 2004 г., 27 июня 2005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Советом народных депутатов Камчатской области 10 февраля 2004 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устанавливает в соответствии с Конституцией Российской Федерации, Федеральным законом "Об основах туристской деятельности в Российской Федерации", иными нормативными правовыми актами Российской Федерации правовые основы осуществления туристской деятельности на территории Камчатской области, обеспечивающие реализацию прав граждан Российской Федерации, иностранных граждан и лиц без гражданства на отдых, удовлетворение их духовных потребностей, приобщение к культурно-историческим ценностя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I. Общи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Понятия, используемые в настоящем Законе</w:t>
        <w:br/>
        <w:t>1. В настоящем Законе используются следующие понятия:</w:t>
        <w:br/>
        <w:t>туризм - временные выезды (путешествия) граждан Российской Федерации, иностранных граждан и лиц без гражданства (далее - граждане) с постоянного места жительства в оздоровительных, познавательных, профессионально-деловых, спортивных, религиозных и иных целях без занятия оплачиваемой деятельностью в стране (месте) временного пребывания;</w:t>
        <w:br/>
        <w:t>туристская деятельность - туроператорская и турагентская деятельность, а также иная деятельность по организации путешествий;</w:t>
        <w:br/>
        <w:t>туроператорская деятельность - деятельность по формированию, продвижению и реализации туристского продукта, осуществляемая на основании лицензии юридическим лицом или индивидуальным предпринимателем (далее - туроператор);</w:t>
        <w:br/>
        <w:t>турагентская деятельность - деятельность по продвижению и реализации туристского продукта, осуществляемая на основании лицензии юридическим лицом или индивидуальным предпринимателем (далее - турагент);</w:t>
        <w:br/>
        <w:t>туризм внутренний - путешествия в пределах Российской Федерации лиц, постоянно проживающих в Российской Федерации;</w:t>
        <w:br/>
        <w:t>туризм выездной - путешествия лиц, постоянно проживающих в Российской Федерации, в другую страну;</w:t>
        <w:br/>
        <w:t>туризм въездной - путешествия в пределах Российской Федерации лиц, не проживающих постоянно в Российской Федерации;</w:t>
        <w:br/>
        <w:t>туризм социальный - путешествия, субсидируемые из средств, выделяемых из областного бюджета на социальные нужды;</w:t>
        <w:br/>
        <w:t>туризм самодеятельный - путешествия, с использованием активных способов передвижения, организуемые туристами самостоятельно;</w:t>
        <w:br/>
        <w:t>турист - гражданин, посещающий страну (место) временного пребывания в оздоровительных, познавательных, спортивных, религиозных, профессионально-деловых и иных целях без занятия оплачиваемой деятельностью в период от 24 часов до 6 месяцев подряд или осуществляющий не менее одной ночевки;</w:t>
        <w:br/>
        <w:t>тур - комплекс услуг по размещению, перевозке, питанию туристов, экскурсионные услуги, а также услуги гидов-переводчиков и другие услуги, предоставляемые в зависимости от целей путешествия;</w:t>
        <w:br/>
        <w:t>туристские ресурсы - природные, исторические, социально-культурные объекты, включающие объекты туристского показа, а также иные объекты, способные удовлетворить духовные потребности туристов, содействовать восстановлению и развитию их физических сил;</w:t>
        <w:br/>
        <w:t>туристский продукт - право на тур, предназначенное для реализации туристу;</w:t>
        <w:br/>
        <w:t>туристская путевка - документ, подтверждающий факт передачи туристского продукта;</w:t>
        <w:br/>
        <w:t>продвижение туристского продукта - комплекс мер, направленных на реализацию туристского продукта (реклама, участие в специализированных выставках, ярмарках, организация туристских информационных центров по продаже туристского продукта, издание каталогов, буклетов и другое);</w:t>
        <w:br/>
        <w:t>туристская индустрия - совокупность гостиниц и иных средств размещения, средств транспорта, объектов общественного питания, объектов и средств развлечения, объектов познавательного, делового, оздоровительного, спортивного и иного назначения, организаций, осуществляющих туроператорскую и турагентсткую деятельность, а также организаций, предоставляющих экскурсионные услуги и услуги гидов-переводчиков;</w:t>
        <w:br/>
        <w:t>туристская инфраструктура (инфраструктура туризма) Камчатской области - совокупность объектов социально-культурного и бытового назначения, необходимых для работы и развития туристической деятельности в Камчатской области.</w:t>
        <w:br/>
        <w:t>2. В настоящем Законе используются иные понятия, определения которых даны в Федеральном законе "Об основах туристской деятельности в Российской Федерации"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Правовая основа регулирования сферы туризма в Камчатской области</w:t>
        <w:br/>
        <w:t>Правовую основу регулирования туристской деятельности в Камчатской области составляют:</w:t>
        <w:br/>
        <w:t>Конституция Российской Федерации, Федеральный закон "Об основах туристской деятельности в Российской Федерации" и принимаемые в соответствии с ним федеральные законы и иные нормативные правовые акты Российской Федерации настоящий Закон и иные нормативные правовые акты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Основные цели развития сферы туризма в Камчатской области</w:t>
        <w:br/>
        <w:t>Основными целями развития сферы туризма в Камчатской области являются:</w:t>
        <w:br/>
        <w:t>- создание на территории Камчатской области развитой туристской инфраструктуры;</w:t>
        <w:br/>
        <w:t>- обеспечение сохранности туристских ресурсов;</w:t>
        <w:br/>
        <w:t>- экономический рост в Камчатской области;</w:t>
        <w:br/>
        <w:t>- обеспечение занятости и повышения жизненного уровня населения в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Государственная поддержка сферы туризма в Камчатской области</w:t>
        <w:br/>
        <w:t>Государственная поддержка туристской деятельности на территории Камчатской области осуществляется путем:</w:t>
        <w:br/>
        <w:t>- предоставления юридическим лицам и индивидуальным предпринимателям, зарегистрированным и осуществляющим в Камчатской области туристскую деятельность, налоговых и иных льгот в соответствии с законодательством Российской Федерации и Камчатской области;</w:t>
        <w:br/>
        <w:t>- содействия в развитии инфраструктуры туризма;</w:t>
        <w:br/>
        <w:t>- создания благоприятных условий для привлечения отечественных и иностранных инвестиций в сферу туризма;</w:t>
        <w:br/>
        <w:t>- разработки мероприятий по обеспечению сохранности туристских ресурсов в надлежащем состоянии;</w:t>
        <w:br/>
        <w:t>- поддержки общественных организаций, связанных с работой с детьми в сфере туризма;</w:t>
        <w:br/>
        <w:t>- взаимодействия с субъектами Российской Федерации в сфере туризма;</w:t>
        <w:br/>
        <w:t>- развития международного сотрудничества в сфере туризма;</w:t>
        <w:br/>
        <w:t>- распространения информации о туристских ресурсах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Полномочия Совета народных депутатов Камчатской области в сфере туризма</w:t>
        <w:br/>
        <w:t>К полномочиям Совета народных депутатов Камчатской области в сфере туризма относятся:</w:t>
        <w:br/>
        <w:t>- принятие законов и иных нормативных правовых актов Камчатской области;</w:t>
        <w:br/>
        <w:t>- утверждение долгосрочных областных целевых программ в сфере туризма;</w:t>
        <w:br/>
        <w:t>- установление налоговых льгот;</w:t>
        <w:br/>
        <w:t>- иные вопросы в соответствии с законодательством Российской Федерации и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Полномочия администрации Камчатской области в сфере туризма</w:t>
        <w:br/>
        <w:t>К полномочиям администрации Камчатской области в сфере туризма относятся:</w:t>
        <w:br/>
        <w:t>- участие в разработке и реализации федеральных программ в сфере туризма;</w:t>
        <w:br/>
        <w:t>- разработка концепции развития туризма в Камчатской области;</w:t>
        <w:br/>
        <w:t>- разработка и реализация долгосрочных областных целевых программ в сфере туризма;</w:t>
        <w:br/>
        <w:t>- принятие правовых актов в сфере туризма;</w:t>
        <w:br/>
        <w:t>- создание условий для привлечения инвестиций в сферу туризма в Камчатской области;</w:t>
        <w:br/>
        <w:t>- предоставление государственных гарантий в обеспечении возврата привлекаемых инвесторами средств для осуществления инвестиционной деятельности в сфере туризма;</w:t>
        <w:br/>
        <w:t>- иные вопросы в соответствии с законодательством Российской Федерации и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олномоченный орган исполнительной власти в Камчатской области в сфере туризма</w:t>
        <w:br/>
        <w:t>Уполномоченным органом исполнительного органа государственной власти Камчатской области в сфере туризма (далее - уполномоченный орган) является соответствующее структурное подразделение администрации Камчатской области.</w:t>
        <w:br/>
        <w:t>Уполномоченный орган на территории Камчатской области:</w:t>
        <w:br/>
        <w:t>- координирует осуществление туристской деятельности;</w:t>
        <w:br/>
        <w:t>- разрабатывает концепцию развития туризма;</w:t>
        <w:br/>
        <w:t>- содействует разработке образовательных программ по профессиональному обучению специалистов в сфере туризма;</w:t>
        <w:br/>
        <w:t>- разрабатывает предложения по совершенствованию ведения статистики в сфере туризма;</w:t>
        <w:br/>
        <w:t>- осуществляет иные полномочия в соответствии с законодательством Российской Федерации и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Координационный совет по туризму</w:t>
        <w:br/>
        <w:t>В целях взаимодействия в сфере туризма территориальных органов федеральных органов исполнительной власти в Камчатской области, органов государственной власти Камчатской области, органов местного самоуправления муниципальных образований в Камчатской области, объединений туристов, туроператоров и турагентов постановлением Губернатора Камчатской области создается координационный совет по туризму.</w:t>
        <w:br/>
        <w:t>Положение о координационном совете по туризму, его количественный и персональный состав утверждаются постановлением Губернатора Камчатской области.</w:t>
        <w:br/>
        <w:t>Координационный совет по туризму действует на общественных началах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Лицензирование туроператорской и турагентской деятельности, стандартизация в туристской индустрии и сертификация туристского продукта</w:t>
        <w:br/>
        <w:t>В целях защиты прав и интересов туристов в соответствии с федеральным законодательством осуществляется лицензирование туроператорской и турагентской деятельности, стандартизация в туристской индустрии, сертификация туристского продукт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Долгосрочные областные целевые программы в сфере туризма в Камчатской области</w:t>
        <w:br/>
        <w:t>Долгосрочные областные целевые программы в сфере туризма в Камчатской области разрабатываются и утверждаются в порядке, установленном Бюджетным Кодексом Камчатской области и Законом Камчатской области "О концепциях, прогнозах и государственных программах социально - экономического развития Камчатской области"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Подготовка, переподготовка и повышение квалификации кадров в сфере туризма</w:t>
        <w:br/>
        <w:t>Подготовка, переподготовка и повышение квалификации кадров для туристской деятельности в Камчатской области осуществляется в образовательных и иных организациях, реализующих образовательные программы в сфере туризма в соответствии с федеральны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Социальный туризм в Камчатской области</w:t>
        <w:br/>
        <w:t>Социальный туризм в Камчатской области осуществляется за счет средств областного бюджета и организуется для:</w:t>
        <w:br/>
        <w:t>- детей-сирот и воспитанников школ-интернатов, детей, оставшихся без попечения родителей, детей из многодетных и неполных семей;</w:t>
        <w:br/>
        <w:t>- ветеранов, определенных Федеральным законом от 12.01.95 N 5-ФЗ "О ветеранах";</w:t>
        <w:br/>
        <w:t>- инвалидов;</w:t>
        <w:br/>
        <w:t>- пенсионеров;</w:t>
        <w:br/>
        <w:t>- граждан, подвергшихся воздействию радиации вследствие катастрофы на Чернобыльской АЭС и других радиационных аварий и катастроф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II. Права и обязанности турист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3. Права туриста</w:t>
        <w:br/>
        <w:t>При подготовке к путешествию, во время его совершения, включая транзит, турист имеет право на:</w:t>
        <w:br/>
        <w:t>- необходимую и достоверную информацию о правилах въезда в страну (место) временного пребывания и пребывания там, об обычаях местного населения, о религиозных обрядах, святынях, памятниках природы, культуры и других объектах туристского показа, находящихся под особой охраной, состоянии окружающей природной среды;</w:t>
        <w:br/>
        <w:t>- свободу передвижения, свободный доступ к туристским ресурсам с учетом принятых в стране (месте) временного пребывания ограничительных мер;</w:t>
        <w:br/>
        <w:t>- обеспечение личной безопасности, своих потребительских прав и сохранности своего имущества;</w:t>
        <w:br/>
        <w:t>- беспрепятственное получение неотложной медицинской помощи;</w:t>
        <w:br/>
        <w:t>- возмещение убытков и компенсацию морального вреда в случае невыполнения условий договора купли-продажи туристского продукта (далее по тексту - договор) туроператором или турагентом в порядке, установленном законодательством Российской Федерации;</w:t>
        <w:br/>
        <w:t>- содействие органов власти (органов местного самоуправления и) страны (места) временного пребывания в получении правовой и иных видов неотложной помощи;</w:t>
        <w:br/>
        <w:t>- беспрепятственный доступ к средствам связи;</w:t>
        <w:br/>
        <w:t>- получение информации о наличии лицензии на туроператорскую (турагентскую) деятельность и сертификата на туристский продукт у туроператора или турагента;</w:t>
        <w:br/>
        <w:t>- иные права в соответствии с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4. Обязанности туриста</w:t>
        <w:br/>
        <w:t>Во время совершения путешествия, включая транзит, турист обязан:</w:t>
        <w:br/>
        <w:t>- соблюдать законодательство страны (места) временного пребывания;</w:t>
        <w:br/>
        <w:t>- уважать социальное устройство, обычаи и традиции страны (места) временного пребывания, религиозные верования населения;</w:t>
        <w:br/>
        <w:t>- сохранять окружающую природную среду, бережно относиться к памятникам природы, истории и культуры в стране (месте) временного пребывания;</w:t>
        <w:br/>
        <w:t>- соблюдать правила личной безопасности во время путешествия;</w:t>
        <w:br/>
        <w:t>- соблюдать правила въезда в страну (место) временного пребывания, выезда из страны (места) временного пребывания и пребывания там, а также в странах транзитного проезда;</w:t>
        <w:br/>
        <w:t>- соблюдать иные требования в соответствии с законодательством Российской Федерации в сфере туризм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III. Права и обязанности туроператоров и турагентов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5. Права туроператоров и турагентов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роператоры имеют право:</w:t>
        <w:br/>
        <w:t>- формировать туристский продукт, продвигать и реализовать его;</w:t>
        <w:br/>
        <w:t>- распространять достоверную информацию о туристском продукте любым не запрещенным законом способом;</w:t>
        <w:br/>
        <w:t>- на иные права, предусмотренные законодательством Российской Федерации.</w:t>
        <w:br/>
        <w:t>Турагенты имеют права, аналогичные указанным в части первой настоящей статьи, за исключением права на формирование туристского продукт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6. Обязанности туроператоров и турагентов</w:t>
        <w:br/>
        <w:t>Туроператоры и турагенты обязаны:</w:t>
        <w:br/>
        <w:t>- осуществлять свою деятельность в соответствии с законодательством Российской Федерации;</w:t>
        <w:br/>
        <w:t>- предоставить по требованию туриста информацию о наличии лицензии на соответствующую деятельность, сертификат туристского продукта;</w:t>
        <w:br/>
        <w:t>- предоставить туристам исчерпывающие сведения об особенностях путешествий, а также об опасностях, с которыми они могут встретиться при совершении путешествий и осуществить предупредительные меры, направленные на обеспечение безопасности туристов;</w:t>
        <w:br/>
        <w:t>- незамедлительно информировать уполномоченный орган и заинтересованных лиц о чрезвычайных происшествиях с туристами во время путешествия, а также о не возвратившихся из путешествия туристах;</w:t>
        <w:br/>
        <w:t>- представлять статистическую и иную необходимую информацию о туристской деятельности в соответствии с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IV. Безопасность туризм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7. Обеспечение безопасности туристов</w:t>
        <w:br/>
        <w:t>Под безопасностью туризма понимается личная безопасность туристов, сохранность их имущества и ненанесение ущерба окружающей природной среде при совершении путешествий. Оказание необходимой помощи туристам, терпящим бедствие в пределах территории Камчатской области, осуществляется специализированными службами, определяемыми Прави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8. Страхование при осуществлении туристской деятельности</w:t>
        <w:br/>
        <w:t>В случае, если законодательством страны (места) временного пребывания установлены требования предоставления гарантий оплаты медицинской помощи лицам, временно находящимся на ее территории, туроператор (турагент) обязан предоставить такие гарантии.</w:t>
        <w:br/>
        <w:t>Страхование туристов на случай внезапного заболевания и от несчастных случаев является основной формой предоставления таких гарантий.</w:t>
        <w:br/>
        <w:t>Страховым полисом должны предусматриваться оплата медицинской помощи туристам и возмещение их расходов при наступлении страхового случая непосредственно в стране (месте) временного пребывания.</w:t>
        <w:br/>
        <w:t>Страховой полис оформляется на русском языке и государственном языке страны временного пребывания. По требованию туриста туроператор (турагент) оказывает содействие в предоставлении услуг по страхованию иных рисков, связанных с совершением путешеств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IV. Объединения туроператоров и турагентов. Объединения туристов. Сотрудничество в сфере туризм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9. Объединения туроператоров и турагентов</w:t>
        <w:br/>
        <w:t>Туроператоры и турагенты в целях выработки единой политики развития рынка туристских услуг, координации их предпринимательской деятельности, а также представления и защиты общих имущественных интересов могут создавать объединения в порядке, установленном законодательством Российской Федерации.</w:t>
        <w:br/>
        <w:t>Объединения туроператоров и турагентов вправе вносить в органы государственной власти Камчатской области предложения о направлениях развития инфраструктуры туризма на территории Камчатской области и мерах по повышению качества предоставляемых туристских услу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0. Объединения туристов</w:t>
        <w:br/>
        <w:t>Туристы в целях реализации права на отдых, свободу передвижения и иных прав при совершении путешествий на основе общности интересов могут создавать общественные объединения в порядке, установленном законодательством Российской Федерации.</w:t>
        <w:br/>
        <w:t>Деятельность объединений туристов может быть направлена на организацию и содействие развитию самодеятельного туризма, просвещение населения в сфере туризма, защиту прав и интересов туристов, осуществление контактов и сотрудничества с другими объединениями туристов, формирование общественного мнения о деятельности организаций туристской индустрии и решение иных задач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1. Межрегиональное и международное сотрудничество в сфере туризма</w:t>
        <w:br/>
        <w:t>Органы государственной власти Камчатской области в пределах своей компетенции осуществляют взаимодействие с органами государственной власти субъектов Российской Федерации, а также в соответствии с законодательством Российской Федерации и Камчатской области заключают соглашения о сотрудничестве, разрабатывают и реализуют совместные программы в сфере туризма.</w:t>
        <w:br/>
        <w:t>Органы государственной власти Камчатской области осуществляют международные связи в соответствии с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V. Туристские ресурсы Камчат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2. Туристские ресурсы Камчатской области</w:t>
        <w:br/>
        <w:t>Классификация и оценка туристских ресурсов Камчатской области, режим их охраны, порядок сохранения целостности туристских ресурсов Камчатской области и меры по их восстановлению, порядок использования туристских ресурсов Камчатской области с учетом предельно допустимых нагрузок на окружающую природную среду определяются в соответствии с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VI. Заключительны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3. Ответственность за нарушение настоящего Закона</w:t>
        <w:br/>
        <w:t>Нарушение настоящего Закона влечет за собой ответственность в соответствии с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4. Приведение нормативных правовых актов в соответствие с настоящим Законом</w:t>
        <w:br/>
        <w:t>Губернатору Камчатской области привести свои нормативные правовые акты в соответствие с настоящим Законом в течение трех месяцев со дня его вступления в силу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5. Вступление в силу настоящего Закона</w:t>
        <w:br/>
        <w:t>Настоящий Закон вступает в силу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Камчатской области М.Б. Машковцев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Петропавловск-Камчатский</w:t>
        <w:br/>
        <w:t>24 февраля 2004 г.</w:t>
        <w:br/>
        <w:t>N 159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4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06:00Z</dcterms:created>
  <dc:creator>Vsevolod Gnetii (CONSLEGB)</dc:creator>
  <dc:description/>
  <dc:language>en-US</dc:language>
  <cp:lastModifiedBy>Vsevolod Gnetii (CONSLEGB)</cp:lastModifiedBy>
  <dcterms:modified xsi:type="dcterms:W3CDTF">2013-02-01T15:06:00Z</dcterms:modified>
  <cp:revision>1</cp:revision>
  <dc:subject/>
  <dc:title/>
</cp:coreProperties>
</file>