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кон Камчатской области от 14 мая 2005 г. N 339 </w:t>
        <w:br/>
        <w:t>"О племенном животноводстве в Камчатской области"</w:t>
        <w:br/>
        <w:t>(с изменениями от 3 марта 2006 г.)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нят Советом народных депутатов Камчатской области 26 апреля 2005 г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ий Закон устанавливает правовую основу деятельности по разведению племенных животных, производству и использованию племенной продукции (материала), определяет цели и задачи в сфере племенного животноводства в Камчатской области, а также права и обязанности граждан (крестьянских (фермерских) хозяйств) и юридических лиц, осуществляющих деятельность в сфере племенного животноводства в Камчатской области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1. Общие положения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. Основные понятия</w:t>
        <w:br/>
        <w:t>В настоящем Законе применяются следующие основные понятия:</w:t>
        <w:br/>
        <w:t>1) племенное животноводство - разведение племенных животных, производство и использование племенной продукции (материала) в селекционных целях;</w:t>
        <w:br/>
        <w:t>2) племенное животное - сельскохозяйственное животное, имеющее документально подтвержденное происхождение, используемое для воспроизводства определенной породы и зарегистрированное в установленном порядке;</w:t>
        <w:br/>
        <w:t>3) племенная продукция (материал) - племенное животное, его семя и эмбрионы;</w:t>
        <w:br/>
        <w:t>4) организация по племенному животноводству - юридическое лицо, осуществляющее разведение племенных животных, производство и использование племенной продукции (материала) в селекционных целях, а также оказание услуг в области племенного животноводства;</w:t>
        <w:br/>
        <w:t>5) продуктивность племенных животных - совокупность хозяйствено полезных признаков племенных животных, в том числе качество получаемой от них продукции;</w:t>
        <w:br/>
        <w:t>6) государственная регистрация племенных животных и племенных стад - учет сведений о племенных животных и племенных стадах соответственно в государственной книге племенных животных и государственном племенном регистре в целях идентификации, определения происхождения и установления продуктивности племенных животных и племенных стад;</w:t>
        <w:br/>
        <w:t>7) сертификат (свидетельство) - документ, подтверждающий происхождение, продуктивность и иные качества племенного животного, а также происхождение и качество семени или эмбриона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2. Цели и задачи в сфере племенного животноводства в Камчатской области области</w:t>
        <w:br/>
        <w:t>Племенное животноводство в Камчатской области призвано обеспечить процесс воспроизводства племенных животных в целях улучшения продуктивных качеств сельскохозяйственных животных путем решения следующих задач:</w:t>
        <w:br/>
        <w:t>1) сохранения и улучшения пород при разведении сельскохозяйственных животных и их рационального использования для повышения эффективности и конкурентоспособности отрасли животноводства в Камчатской области;</w:t>
        <w:br/>
        <w:t>2) сохранения генофонда малочисленных и исчезающих животных, необходимых для селекционных целей;</w:t>
        <w:br/>
        <w:t>3) создания организационных, правовых, финансовых и экономических условий для образования и деятельности организаций независимо от организационно-правовых форм и форм собственности, осуществляющих деятельность в сфере племенного животноводства в Камчатской области;</w:t>
        <w:br/>
        <w:t>4) содействия эффективной деятельности организациям независимо от организационно-правовых форм и форм собственности, осуществляющих деятельность в сфере племенного животноводства в Камчатской области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3. Правовое регулирование в сфере племенного животноводства в Камчатской области</w:t>
        <w:br/>
        <w:t>Правовое регулирование в сфере племенного животноводства в Камчатской области осуществляется Федеральным законом от 03.08.95 N 123-ФЗ "О племенном животноводстве" и принимаемыми в соответствии с ним иными нормативными правовыми актами Российской Федерации, настоящим Законом, а также законами и иными нормативными правовыми актами Камчатской области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2. Полномочия органов государственной власти Камчатской области и органов местного самоуправления муниципальных образований в Камчатской области в сфере племенного животноводства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4. Полномочия Совета народных депутатов Камчатской области в сфере племенного животноводства</w:t>
        <w:br/>
        <w:t>Совет народных депутатов Камчатской области в сфере племенного животноводства:</w:t>
        <w:br/>
        <w:t>1) принимает законы и иные нормативные правовые акты Камчатской области в соответствии с законодательством Российской Федерации и Камчатской области;</w:t>
        <w:br/>
        <w:t>2) утверждает по представлению Губернатора Камчатской области долгосрочные областные целевые программы по совершенствованию и развитию племенной работы в животноводстве в Камчатской области;</w:t>
        <w:br/>
        <w:t>3) осуществляет контроль за целевым использованием средств, выделенных из областного бюджета на обеспечение деятельности в сфере племенного животноводства в Камчатской области;</w:t>
        <w:br/>
        <w:t>4) осуществляет иные полномочия в сфере племенного животноводства в Камчатской области в соответствии с законодательством Российской Федерации и Камчатской области.</w:t>
      </w:r>
    </w:p>
    <w:p>
      <w:pPr>
        <w:pStyle w:val="NormalWeb"/>
        <w:rPr/>
      </w:pPr>
      <w:r>
        <w:rPr>
          <w:sz w:val="28"/>
          <w:szCs w:val="28"/>
          <w:lang w:val="ru-RU"/>
        </w:rPr>
        <w:t>Статья 5. Полномочия администрации Камчатской области в сфере племенного животноводства</w:t>
        <w:br/>
        <w:t>Администрация Камчатской области в сфере племенного животноводства:</w:t>
        <w:br/>
        <w:t>1) разрабатывает и принимает нормативные правовые акты в соответствии с законодательством Российской Федерации и Камчатской области;</w:t>
        <w:br/>
        <w:t>2) разрабатывает и реализует долгосрочные областные целевые программы по совершенствованию и развитию племенного животноводства в Камчатской области;</w:t>
        <w:br/>
        <w:t>3) создает государственный орган по управлению племенным животноводством в Камчатской области (далее - уполномоченный орган);</w:t>
        <w:br/>
        <w:t>4) обеспечивает исполнение областного бюджета в части средств, направляемых на долгосрочную областную целевую программу по совершенствованию и развитию племенной работы в животноводстве в Камчатской области и на обеспечение деятельности в сфере племенного животноводства;</w:t>
        <w:br/>
        <w:t>5) осуществляет иные полномочия в сфере племенного животноводства в Камчатской области в соответствии с законодательством Российской Федерации и Камчатской области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6. Полномочия органов местного самоуправления муниципальных образований в Камчатской области в сфере племенного животноводства</w:t>
        <w:br/>
        <w:t>Органы местного самоуправления муниципальных образований в Камчатской области в сфере племенного животноводства в Камчатской области вправе:</w:t>
        <w:br/>
        <w:t>1) участвовать в реализации долгосрочной областной целевой программы по совершенствованию и развитию племенной работы в животноводстве в Камчатской области;</w:t>
        <w:br/>
        <w:t>2) осуществлять содействие организациям независимо от организационно-правовых форм и форм собственности и гражданам (крестьянским (фермерским) хозяйствам), осуществляющим деятельность в сфере племенного животноводства в Камчатской области;</w:t>
        <w:br/>
        <w:t>3) осуществлять иные полномочия в сфере племенного животноводства в Камчатской области в соответствии с законодательством Российской Федерации и Камчатской области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3. Управление в сфере племенного животноводства в Камчатской области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7. Уполномоченный орган по управлению племенным животноводством в Камчатской области</w:t>
        <w:br/>
        <w:t>1. Уполномоченный орган по управлению племенным животноводством в Камчатской области осуществляет свою деятельность на основании положения, утверждаемого постановлением Губернатора Камчатской области.</w:t>
        <w:br/>
        <w:t>2. Руководитель уполномоченного органа является одновременно главным государственным инспектором в сфере племенного животноводства в Камчатской области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8. Полномочия главного государственного инспектора в сфере племенного животноводства в Камчатской области</w:t>
        <w:br/>
        <w:t>Полномочия главного государственного инспектора в сфере племенного животноводства в Камчатской области осуществляются в соответствии с Федеральным законом "О племенном животноводстве"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9. Лицензирование отдельных видов деятельности в сфере племенного животноводства в Камчатской области</w:t>
        <w:br/>
        <w:t>Отдельные виды деятельности в сфере племенного животноводства в Камчатской области подлежат лицензированию в соответствии с законодательством Российской Федерации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0. Финансовое обеспечение в сфере племенного животноводства в Камчатской области</w:t>
        <w:br/>
        <w:t>Финансирование в сфере племенного животноводства осуществляется в рамках реализации долгосрочной областной целевой программы по совершенствованию и развитию племенной работы в животноводстве Камчатской области в объемах, предусмотренных законом Камчатской области на очередной финансовый год и иных источников, не запрещенных законодательством Российской Федерации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4. Научные исследования в сфере племенного животноводства в Камчатской области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1. Научные исследования в сфере племенного животноводства в Камчатской области</w:t>
        <w:br/>
        <w:t>1. Научные исследования в сфере племенного животноводства в Камчатской области осуществляют научно-исследовательские организации Российской Федерации сельскохозяйственного профиля.</w:t>
        <w:br/>
        <w:t>2. Научно-исследовательские организации Российской Федерации сельскохозяйственного профиля в Камчатской области могут осуществлять разработку:</w:t>
        <w:br/>
        <w:t>1) долгосрочных областных целевых программ по совершенствованию и развитию племенной работы в животноводстве в Камчатской области;</w:t>
        <w:br/>
        <w:t>2) методов и приемов совершенствования процесса воспроизводства племенных животных;</w:t>
        <w:br/>
        <w:t>3) систем информационного обеспечения в сфере племенного животноводства в Камчатской области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5. Разрешение споров при осуществлении деятельности в сфере племенного животноводства в Камчатской области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2. Разрешение споров при осуществлении деятельности в сфере племенного животноводства в Камчатской области</w:t>
        <w:br/>
        <w:t>Споры, возникающие при осуществлении деятельности в сфере племенного животноводства в Камчатской области, разрешаются в соответствии с законодательством Российской Федерации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6. Заключительные положения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3. Вступление в силу настоящего Закона</w:t>
        <w:br/>
        <w:t>Настоящий Закон вступает в силу со дня его официального опубликования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убернатор Камчатской области М.Б. Машковцев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. Петропавловск-Камчатский</w:t>
        <w:br/>
        <w:t>14 мая 2005 г.</w:t>
        <w:br/>
        <w:t>N 339</w:t>
      </w:r>
    </w:p>
    <w:p>
      <w:pPr>
        <w:pStyle w:val="Normal"/>
        <w:spacing w:before="0" w:after="2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464C4E"/>
      <w:sz w:val="14"/>
      <w:szCs w:val="1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5:03:00Z</dcterms:created>
  <dc:creator>Vsevolod Gnetii (CONSLEGB)</dc:creator>
  <dc:description/>
  <dc:language>en-US</dc:language>
  <cp:lastModifiedBy>Vsevolod Gnetii (CONSLEGB)</cp:lastModifiedBy>
  <dcterms:modified xsi:type="dcterms:W3CDTF">2013-02-01T15:03:00Z</dcterms:modified>
  <cp:revision>1</cp:revision>
  <dc:subject/>
  <dc:title/>
</cp:coreProperties>
</file>