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амчатского края от 31 октября 2007 г. N 654</w:t>
        <w:br/>
        <w:t>"О правилах использования лесов для ведения охотничьего хозяйства в Камчатском крае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Советом народных депутатов Камчатской области 24 октября 2007 г.</w:t>
        <w:br/>
        <w:t>Принят Думой Корякского автономного округа 27 сентября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бщие положения</w:t>
        <w:br/>
        <w:t>1. Настоящий Закон разработан в соответствии с Лесным кодексом Российской Федерации, Федеральным законом "О животном мире", другими федеральными законами и нормативными правовыми актами Российской Федерации и устанавливает правила использования лесов для ведения охотничьего хозяйства в Камчатском крае.</w:t>
        <w:br/>
        <w:t>2. Лесные участки, предоставляемые для ведения охотничьего хозяйства, признаются охотничьими угодьями. Ведение охотничьего хозяйства на лесных участках осуществляется с учетом особенностей использования, охраны, защиты, воспроизводства лесов.</w:t>
        <w:br/>
        <w:t>3. Лесные участки для ведения охотничьего хозяйства предоставляются юридическим лицам и гражданам, зарегистрированным в качестве индивидуальных предпринимателей, на основании договоров аренды лесных участков в порядке, определенном Лесным кодексом Российской Федерации и заключенных по результатам аукциона, проводимого в соответствии с лесным законодательством.</w:t>
        <w:br/>
        <w:t>4. В границах лесного участка, предоставленного пользователю для ведения охотничьего хозяйства, гражданами и юридическими лицами, на основании соответствующих разрешительных документов, могут осуществляться иные виды использования лесов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. Права лиц, осуществляющих использование лесов для ведения охотничьего хозяйства</w:t>
        <w:br/>
        <w:t>Лица, осуществляющие использование лесов для ведения охотничьего хозяйства, имеют право:</w:t>
        <w:br/>
        <w:t>1) заготавливать в соответствии с лесным законодательством лесные ресурсы для оказания услуг лицам, осуществляющим охоту;</w:t>
        <w:br/>
        <w:t>2) выделять и оборудовать в порядке, установленном федеральным законодательством, места для разведения костров;</w:t>
        <w:br/>
        <w:t>3) возводить на используемых для ведения охотничьего хозяйства лесных участках временные строения и сооружения (охотничьи избушки, вышки, засидки, скрадки и другие объекты, связанные с использованием лесных участков для оказания услуг лицам, осуществляющим охоту) и проводить благоустройство этих лесных участков;</w:t>
        <w:br/>
        <w:t>4) осуществлять на используемых для ведения охотничьего хозяйства лесных участках по согласованию с арендодателем строительство и ремонт дорог, необходимых для оказания услуг лицам, осуществляющим охоту, определять и оборудовать места стоянок транспорта (вертолетных площадок);</w:t>
        <w:br/>
        <w:t>5) в установленном порядке получать информацию об используемом для ведения охотничьего хозяйства лесном участке;</w:t>
        <w:br/>
        <w:t>6) осуществлять комплекс биотехнических мероприятий (устройство подкормочных площадок, посев кормовых и защитных растений, устройство искусственных гнездовий и укрытий для зверей и птиц);</w:t>
        <w:br/>
        <w:t>7) заготавливать древесно-веточные корма;</w:t>
        <w:br/>
        <w:t>8) осуществлять лесоводственными методами реконструкцию от дельных территорий, в том числе занятых малоценными насаждениями, на лесном участке в соответствии с утвержденным проектом освоения лесов для ведения охотничьего хозяйства на данном участке;</w:t>
        <w:br/>
        <w:t>9) содержать и разводить животных, отнесенных к объектам охоты, в полувольных условиях, в соответствии с требованиями федерального законодатель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бязанности лиц, осуществляющих использование лесов для ведения охотничьего хозяйства</w:t>
        <w:br/>
        <w:t>Лица, осуществляющие использование лесов для ведения охотничьего хозяйства, обязаны:</w:t>
        <w:br/>
        <w:t>1) соблюдать условия договора аренды лесного участка;</w:t>
        <w:br/>
        <w:t>2) осуществлять использование лесов для ведения охотничьего хозяйства в строгом соответствии с проектом освоения лесов;</w:t>
        <w:br/>
        <w:t>3) не допускать нанесения вреда жизни и здоровью людей, причинения ущерба окружающей природной среде;</w:t>
        <w:br/>
        <w:t>4) соблюдать правила пожарной и санитарной безопасности в лесах;</w:t>
        <w:br/>
        <w:t>5) проводить на лесных участках противопожарные мероприятия, а в случае возникновения лесного пожара принимать участие в его тушении;</w:t>
        <w:br/>
        <w:t>6) вести работы на лесных участках способами, предотвращающими возникновение эрозии почв, исключающими негативное воздействие пользования лесным фондом на состояние и воспроизводство лесов, а так же на состояние водных и других природных объектов;</w:t>
        <w:br/>
        <w:t>7) в соответствии с лесным законодательством, ежегодно подавать лесную декларацию в уполномоченный орган исполнительной власти или орган местного самоуправления, предоставивший лесной участок;</w:t>
        <w:br/>
        <w:t>8) своевременно вносить арендную плату за использование лесного участка для ведения охотничьего хозяй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тветственность за нарушение настоящего Закона</w:t>
        <w:br/>
        <w:t>Нарушение настоящего Закона влечет за собой ответственность в соответствии с федераль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Вступление в силу настоящего Закона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мчатского края А.А. Кузьмицк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павловск-Камчатский</w:t>
        <w:br/>
        <w:t>31 октября 2007 г.</w:t>
        <w:br/>
        <w:t>N 654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00:00Z</dcterms:created>
  <dc:creator>Vsevolod Gnetii (CONSLEGB)</dc:creator>
  <dc:description/>
  <dc:language>en-US</dc:language>
  <cp:lastModifiedBy>Vsevolod Gnetii (CONSLEGB)</cp:lastModifiedBy>
  <dcterms:modified xsi:type="dcterms:W3CDTF">2013-02-01T15:00:00Z</dcterms:modified>
  <cp:revision>1</cp:revision>
  <dc:subject/>
  <dc:title/>
</cp:coreProperties>
</file>