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Камчатского края от 19 ноября 2007 г. N 679</w:t>
        <w:br/>
        <w:t>"Об установлении исключительных случаев заготовки древесины на основании договора купли-продажи лесных насаждений в Камчатском крае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Советом народных депутатов Камчатской области 8 ноября 2007 г.</w:t>
        <w:br/>
        <w:t>Принят Думой Корякского автономного округа 27 сентября 2007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Предмет регулирования настоящего Закона</w:t>
        <w:br/>
        <w:t>1. Настоящий Закон разработан в соответствии с Лесным кодексом Российской Федерации и Федеральным законом от 04.12.2006 N 201-ФЗ "О введении в действие Лесного кодекса Российской Федерации" и устанавливает исключительные случаи заготовки древесины на основании договора купли-продажи лесных насаждений (далее - исключительные случаи заготовки древесины) на территории Камчатского края.</w:t>
        <w:br/>
        <w:t>2. Перечень исключительных случаев заготовки древесины является исчерпывающим. Заготовка древесины в исключительных случаях осуществляется на лесных участках, расположенных на землях всех категорий, за исключением имеющих особый режим использования, охраны и защиты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2. Исключительные случаи заготовки древесины</w:t>
        <w:br/>
        <w:t>К исключительным случаям заготовки древесины относятся:</w:t>
        <w:br/>
        <w:t>1) заготовка древесины в пределах нормативов, утвержденных уполномоченным органом исполнительной власти Камчатского края, осуществляющим переданные полномочия Российской Федерации в сфере лесных отношений, для удовлетворения потребностей краевых и муниципальных учреждений, финансируемых за счет средств соответствующего бюджета, для сельскохозяйственных организаций и граждан, не осуществляющих заготовку древесины для собственных нужд в соответствии со статьей 30 Лесного кодекса Российской Федерации;</w:t>
        <w:br/>
        <w:t>2) заготовка древесины для обеспечения безопасности граждан и создания необходимых условий для эксплуатации, реконструкции и строительства объектов, не связанных с созданием лесной инфраструктуры;</w:t>
        <w:br/>
        <w:t>3) заготовка древесины для создания лесной инфраструктуры и дальнейшей эксплуатации и реконструкции ее объектов;</w:t>
        <w:br/>
        <w:t>4) заготовка кедрового стланика для изготовления "новогодних елей", проведения ритуальных и торжественных мероприятий;</w:t>
        <w:br/>
        <w:t>5) заготовка древесины при отводе лесосек, проведении лесоустройства, обустройстве вертолетных площадок, при проведении аварийно-спасательных и восстановительных работ, в целях предотвращения и ликвидации чрезвычайных ситуаций;</w:t>
        <w:br/>
        <w:t>6) заготовка особо примечательных деревьев и кустарников по размерам, форме ствола, кроны и другим признакам в целях их художественной обработки, для изготовления музейных экспонатов;</w:t>
        <w:br/>
        <w:t>7) заготовка (выкопка) деревьев, кустарников для озеленительных работ;</w:t>
        <w:br/>
        <w:t>8) заготовка древесины, потерявшей полностью или частично товарные качества в результате лесных пожаров, ветровалов, повреждений лесных насаждений вредителями и болезнями;</w:t>
        <w:br/>
        <w:t>9) заготовка древесины в порядке противопожарного обустройства лес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Вступление в силу настоящего Закона</w:t>
        <w:br/>
        <w:t>Настоящий Закон вступает в силу по истечении десяти дней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амчатского края А.А. Кузьмицк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Петропавловск-Камчатский</w:t>
        <w:br/>
        <w:t>19 ноября 2007 г.</w:t>
        <w:br/>
        <w:t>N 679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4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58:00Z</dcterms:created>
  <dc:creator>Vsevolod Gnetii (CONSLEGB)</dc:creator>
  <dc:description/>
  <dc:language>en-US</dc:language>
  <cp:lastModifiedBy>Vsevolod Gnetii (CONSLEGB)</cp:lastModifiedBy>
  <dcterms:modified xsi:type="dcterms:W3CDTF">2013-02-01T14:58:00Z</dcterms:modified>
  <cp:revision>1</cp:revision>
  <dc:subject/>
  <dc:title/>
</cp:coreProperties>
</file>