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8" w:after="136"/>
        <w:ind w:left="68" w:hanging="0"/>
        <w:outlineLvl w:val="3"/>
        <w:rPr>
          <w:rFonts w:ascii="Georgia" w:hAnsi="Georgia" w:eastAsia="Times New Roman" w:cs="Tahoma"/>
          <w:b/>
          <w:b/>
          <w:bCs/>
          <w:color w:val="525967"/>
          <w:sz w:val="27"/>
          <w:szCs w:val="27"/>
          <w:lang w:val="ru-RU"/>
        </w:rPr>
      </w:pPr>
      <w:r>
        <w:rPr>
          <w:rFonts w:eastAsia="Times New Roman" w:cs="Tahoma" w:ascii="Georgia" w:hAnsi="Georgia"/>
          <w:b/>
          <w:bCs/>
          <w:color w:val="525967"/>
          <w:sz w:val="27"/>
          <w:szCs w:val="27"/>
          <w:lang w:val="ru-RU"/>
        </w:rPr>
        <w:t>Закон Читинской области от 18 мая 2005 г. N 672-ЗЧО "О государственной поддержке сельскохозяйственных товаропроизводителей при страховании урожая сельскохозяйственных культур в Читинской области"</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Закон Читинской области</w:t>
        <w:br/>
        <w:t>от 18 мая 2005 г. N 672-ЗЧО</w:t>
        <w:br/>
        <w:t>"О государственной поддержке сельскохозяйственных</w:t>
        <w:br/>
        <w:t>товаропроизводителей при страховании урожая</w:t>
        <w:br/>
        <w:t>сельскохозяйственных культур в Читинской области"</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Принят постановлением Читинской областной Думы</w:t>
        <w:br/>
        <w:t>от 18 мая 2005 года N 199</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1. Предмет регулирования настоящего Закона области</w:t>
        <w:br/>
        <w:t>Настоящий Закон области определяет порядок и условия государственной поддержки сельскохозяйственных товаропроизводителей за счет средств областного бюджета при страховании урожая сельскохозяйственных культур.</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2. Субъекты правоотношений, регулируемых настоящим Законом области</w:t>
        <w:br/>
        <w:t>Субъектами правоотношений, регулируемых настоящим Законом области, являются:</w:t>
        <w:br/>
        <w:t>1) сельскохозяйственные товаропроизводители (юридические лица независимо от организационно-правовых форм, крестьянские (фермерские) хозяйства);</w:t>
        <w:br/>
        <w:t>2) органы государственной власти Читинской области.</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3. Государственная поддержка сельскохозяйственных товаропроизводителей при страховании урожая сельскохозяйственных культур</w:t>
        <w:br/>
        <w:t>1. Государственная поддержка при страховании урожая сельскохозяйственных культур осуществляется в форме субсидий за счет средств областного бюджета на компенсацию части затрат сельскохозяйственных товаропроизводителей на страхование урожая сельскохозяйственных культур.</w:t>
        <w:br/>
        <w:t>2. Уполномоченный орган по государственной поддержке при проведении страхования в сфере агропромышленного комплекса определяется Администрацией Читинской области.</w:t>
      </w:r>
    </w:p>
    <w:p>
      <w:pPr>
        <w:pStyle w:val="Normal"/>
        <w:spacing w:lineRule="auto" w:line="240" w:before="280" w:after="280"/>
        <w:rPr/>
      </w:pPr>
      <w:r>
        <w:rPr>
          <w:rFonts w:eastAsia="Times New Roman" w:cs="Tahoma" w:ascii="Tahoma" w:hAnsi="Tahoma"/>
          <w:color w:val="464C4E"/>
          <w:sz w:val="16"/>
          <w:szCs w:val="16"/>
          <w:lang w:val="ru-RU"/>
        </w:rPr>
        <w:t>Статья 4. Условия предоставления сельскохозяйственным товаропроизводителям субсидий из областного бюджета при страховании урожая сельскохозяйственных культур</w:t>
        <w:br/>
        <w:t>Субсидии из областного бюджета на компенсацию части затрат сельскохозяйственных товаропроизводителей на страхование урожая сельскохозяйственных культур предоставляются при соблюдении совокупности следующих условий:</w:t>
        <w:br/>
        <w:t>- урожай сельскохозяйственных культур страхуется на случай гибели (уничтожения) и повреждения культур в результате засухи, заморозков, вымерзания, выпревания, недостатка тепла, излишнего увлажнения, града, ливня, наводнения, бури, урагана, безводья в источниках орошения, селей, болезней, нападения вредителей растений;</w:t>
        <w:br/>
        <w:t>- договор страхования урожая сельскохозяйственных культур заключается до окончания сева (посадки) сельскохозяйственных культур, исходя из общей посевной площади;</w:t>
        <w:br/>
        <w:t>- страховая стоимость урожая сельскохозяйственных культур определяется, исходя из общей посевной площади, средней урожайности сельскохозяйственной культуры, сложившейся за 5 лет, предшествующих году заключения договора страхования, и расчетных прогнозируемых рыночных цен по каждой культуре на соответствующий год;</w:t>
        <w:br/>
        <w:t>- страховая сумма по договорам страхования определяется в размере страховой стоимости сельскохозяйственных культур.</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5. Порядок предоставления сельскохозяйственным товаропроизводителям субсидий из областного бюджета при страховании урожая сельскохозяйственных культур</w:t>
        <w:br/>
        <w:t>1. Субсидии сельскохозяйственным товаропроизводителям предоставляются для финансирования 50 процентов страхового взноса по договору страхования, заключенному ими со страховыми организациями.</w:t>
        <w:br/>
        <w:t>2. Субсидии из областного бюджета для компенсации части затрат сельскохозяйственным товаропроизводителям по страхованию урожая сельскохозяйственных культур предоставляет Администрация Читинской области. Объем финансирования для указанных целей ежегодно предусматривается законом Читинской области об областном бюджете отдельной строкой.</w:t>
        <w:br/>
        <w:t>3. Положение о предоставлении субсидий из областного бюджета сельскохозяйственным товаропроизводителям на уплату части страхового взноса по договорам страхования урожая сельскохозяйственных культур, перечень сельскохозяйственных культур, а также ставки для расчета субсидий утверждаются Администрацией Читинской области.</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Статья 6. Порядок вступления в силу настоящего Закона области</w:t>
        <w:br/>
        <w:t>Настоящий Закон области вступает в силу через десять дней после дня его официального опубликования.</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Председатель областной Думы А.П.Романов</w:t>
      </w:r>
    </w:p>
    <w:p>
      <w:pPr>
        <w:pStyle w:val="Normal"/>
        <w:spacing w:lineRule="auto" w:line="240" w:before="280" w:after="28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t>N 672-ЗЧО</w:t>
        <w:br/>
        <w:t>г.Чита</w:t>
      </w:r>
    </w:p>
    <w:p>
      <w:pPr>
        <w:pStyle w:val="Normal"/>
        <w:spacing w:before="0" w:after="200"/>
        <w:rPr>
          <w:rFonts w:ascii="Tahoma" w:hAnsi="Tahoma" w:eastAsia="Times New Roman" w:cs="Tahoma"/>
          <w:color w:val="464C4E"/>
          <w:sz w:val="16"/>
          <w:szCs w:val="16"/>
          <w:lang w:val="ru-RU"/>
        </w:rPr>
      </w:pPr>
      <w:r>
        <w:rPr>
          <w:rFonts w:eastAsia="Times New Roman" w:cs="Tahoma" w:ascii="Tahoma" w:hAnsi="Tahoma"/>
          <w:color w:val="464C4E"/>
          <w:sz w:val="16"/>
          <w:szCs w:val="16"/>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Vsevolod Gnetii (CONSLEGB)</dc:creator>
  <dc:description/>
  <dc:language>en-US</dc:language>
  <cp:lastModifiedBy>Vsevolod Gnetii (CONSLEGB)</cp:lastModifiedBy>
  <dcterms:modified xsi:type="dcterms:W3CDTF">2013-01-28T16:14:00Z</dcterms:modified>
  <cp:revision>1</cp:revision>
  <dc:subject/>
  <dc:title/>
</cp:coreProperties>
</file>