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ru-RU"/>
        </w:rPr>
      </w:pPr>
      <w:r>
        <w:rPr>
          <w:lang w:val="ru-RU"/>
        </w:rPr>
        <w:t>Закон Читинской области</w:t>
        <w:br/>
        <w:t>от 24 мая 2000 г. N 222-ЗЧО</w:t>
        <w:br/>
        <w:t>"О семеноводстве сельскохозяйственных растений в Читинской области"</w:t>
        <w:br/>
        <w:t>(с изменениями от 25 апреля 2001 г., 23 июня 2004 г., 16 мая 2007 г.)</w:t>
      </w:r>
    </w:p>
    <w:p>
      <w:pPr>
        <w:pStyle w:val="NormalWeb"/>
        <w:rPr>
          <w:lang w:val="ru-RU"/>
        </w:rPr>
      </w:pPr>
      <w:r>
        <w:rPr>
          <w:lang w:val="ru-RU"/>
        </w:rPr>
        <w:t>Принят постановлением Читинской областной Думы</w:t>
        <w:br/>
        <w:t>от 24 мая 2000 года N 112</w:t>
      </w:r>
    </w:p>
    <w:p>
      <w:pPr>
        <w:pStyle w:val="NormalWeb"/>
        <w:rPr>
          <w:lang w:val="ru-RU"/>
        </w:rPr>
      </w:pPr>
      <w:r>
        <w:rPr>
          <w:lang w:val="ru-RU"/>
        </w:rPr>
        <w:t>Настоящий Закон регулирует отношения в процессе производства, заготовки, реализации и использования семян сельскохозяйственных растений на территории Читинской области.</w:t>
      </w:r>
    </w:p>
    <w:p>
      <w:pPr>
        <w:pStyle w:val="NormalWeb"/>
        <w:rPr>
          <w:lang w:val="ru-RU"/>
        </w:rPr>
      </w:pPr>
      <w:r>
        <w:rPr>
          <w:lang w:val="ru-RU"/>
        </w:rPr>
        <w:t>Глава I. Общие положения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1. Основные понятия</w:t>
        <w:br/>
        <w:t>В настоящем Законе используются следующие основные понятия:</w:t>
        <w:br/>
        <w:t>семеноводство - деятельность по производству, заготовке, обработке, хранению, реализации, транспортировке и использованию семян сельскохозяйственных растений, а также сортовой и семенной контроль;</w:t>
        <w:br/>
        <w:t>семена - части растений (клубни, луковицы, плоды, саженцы, собственно семена, соплодия и другие), применяемые для воспроизводства сортов сельскохозяйственных растений;</w:t>
        <w:br/>
        <w:t>оригинальные семена - семена сельскохозяйственных растений, произведенные оригинатором сорта сельскохозяйственного растения или уполномоченным им лицом;</w:t>
        <w:br/>
        <w:t>элитные семена (семена элиты) - семена сельскохозяйственных растений, полученные от оригинальных семян и соответствуют требованиям государственных стандартов и иных нормативных документов в области семеноводства;</w:t>
        <w:br/>
        <w:t>репродукционные семена сельскохозяйственных растений - семена последующих после элитных семян (семян элиты) поколений;</w:t>
        <w:br/>
        <w:t>гибридные семена - семена первого поколения, полученные от скрещивания родительских форм;</w:t>
        <w:br/>
        <w:t>сортовые качества семян - совокупность признаков, характеризующих принадлежность семян к определенному сорту сельскохозяйственных растений;</w:t>
        <w:br/>
        <w:t>посевные качества семян - совокупность признаков, характеризующих пригодность семян для посева (посадки);</w:t>
        <w:br/>
        <w:t>сортовой контроль - мероприятия по определению сортовой чистоты и установлению принадлежности сельскохозяйственных растений и семян к определенному сорту, посредством проведения апробации посевов, грунтового контроля и лабораторного сортового контроля;</w:t>
        <w:br/>
        <w:t>семенной контроль - мероприятия по определению посевных качеств семян, контроль за соблюдением требований государственных стандартов и иных нормативных документов в области семеноводства;</w:t>
        <w:br/>
        <w:t>апробация посевов - обследование сортовых посевов в целях определения их сортовой чистоты или сортовой типичности растений, засоренности сортовых посевов, поражения болезнями и повреждения вредителями растений;</w:t>
        <w:br/>
        <w:t>грунтовой контроль - установление принадлежности сельскохозяйственных растений и семян к определенному сорту и определение сортовой чистоты растений, посредством посева семян на специальных участках и последующей проверки сельскохозяйственных растений;</w:t>
        <w:br/>
        <w:t>лабораторный сортовой контроль - установление принадлежности семян к определенному сорту и определение сортовой чистоты семян посредством проведения лабораторного анализа;</w:t>
        <w:br/>
        <w:t>регистрация посевов - осмотр сортовых посевов без отбора снопа для апробации с последующим оформлением в установленном порядке результатов осмотра;</w:t>
        <w:br/>
        <w:t>сортообновление - периодическая замена сортовых семян семенами тех же сортов, но высших репродукций;</w:t>
        <w:br/>
        <w:t>сортосмена - замена одного районированного сорта другим районированным сортом, более продуктивным или превосходящим заменяемый сорт по другим хозяйственно-ценным признакам и свойствам;</w:t>
        <w:br/>
        <w:t>страховой фонд - запас семян сельскохозяйственных растений, создаваемый на случай неурожая и обновляемый перспективными сортами и семенами высших репродукций в установленном порядке;</w:t>
        <w:br/>
        <w:t>сельскохозяйственные растения - зерновые, зернобобовые, кормовые, масличные, эфирномасличные, технические, овощные, лекарственные, цветочные, плодовые, ягодные растения, картофель, используемые в сельскохозяйственном производстве;</w:t>
        <w:br/>
        <w:t>оригинатор сорта - юридическое или физическое лицо, которое создало, вывело, выявило сорт сельскохозяйственного растения и (или) обеспечивающее его сохранение и данные о котором внесены в Государственный реестр селекционных достижений, допущенных к использованию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2. Законодательство в сфере семеноводства</w:t>
        <w:br/>
        <w:t>Законодательство в сфере семеноводства сельскохозяйственных растений на территории области состоит из федерального законодательства, настоящего Закона и принимаемых в соответствии с ним иных нормативных правовых актов области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3. Применение настоящего Закона</w:t>
        <w:br/>
        <w:t>Настоящий Закон применяется к отношениям:</w:t>
        <w:br/>
        <w:t>- связанным с производством, заготовкой, обработкой, хранением и реализацией семян, родов и видов растений, включенных в Государственный реестр селекционных достижений, допущенных к использованию;</w:t>
        <w:br/>
        <w:t>- связанным с организацией и проведением сортового и семенного контроля;</w:t>
        <w:br/>
        <w:t>- возникающим при формировании, использовании и пополнении областного страхового фонда семян сельскохозяйственных растений.</w:t>
      </w:r>
    </w:p>
    <w:p>
      <w:pPr>
        <w:pStyle w:val="NormalWeb"/>
        <w:rPr>
          <w:lang w:val="ru-RU"/>
        </w:rPr>
      </w:pPr>
      <w:r>
        <w:rPr>
          <w:lang w:val="ru-RU"/>
        </w:rPr>
        <w:t>Глава II. Организация семеноводства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4. Государственное управление семеноводством</w:t>
        <w:br/>
        <w:t>Государственное управление в сфере семеноводства на уровне области осуществляет Комитет сельского хозяйства и продовольствия Читинской области.</w:t>
        <w:br/>
        <w:t>Администрация Читинской области оказывает финансовую поддержку организациям, производящим семена сельскохозяйственных растений, осуществляющим их обработку, хранение, реализацию, транспортировку, использование и контроль качества в соответствии с Законом Читинской области об областном бюджете.</w:t>
        <w:br/>
        <w:t>Отраслевой государственный орган (комитет сельского хозяйства и продовольствия Читинской области) разрабатывает и утверждает:</w:t>
        <w:br/>
        <w:t>перечень физических и юридических лиц, занимающихся производством элитных и репродукционных семян;</w:t>
        <w:br/>
        <w:t>перечень физических и юридических лиц, занимающихся хранением и реализацией элитных, гибридных и репродукционных семян.</w:t>
      </w:r>
    </w:p>
    <w:p>
      <w:pPr>
        <w:pStyle w:val="NormalWeb"/>
        <w:rPr/>
      </w:pPr>
      <w:r>
        <w:rPr>
          <w:lang w:val="ru-RU"/>
        </w:rPr>
        <w:t>Статья 5. Научное обеспечение семеноводства</w:t>
        <w:br/>
        <w:t>Научное обеспечение семеноводства сельскохозяйственных растений в области осуществляют научно-исследовательские, научные организации, физические лица, занимающиеся научными исследованиями в области семеноводства, научные организации, действующие в системе высшего профессионального образования, которые:</w:t>
        <w:br/>
        <w:t>- разрабатывают эффективные схемы и технологии ведения семеноводства;</w:t>
        <w:br/>
        <w:t>- разрабатывают экономические модели функционирования и взаимодействия производителей, заготовителей, поставщиков и потребителей семян;</w:t>
        <w:br/>
        <w:t>- принимают участие в уточнении государственных стандартов на семена, методов определения сортовых и посевных качеств.</w:t>
        <w:br/>
        <w:t>Финансовая поддержка научных исследований по селекции и семеноводству для нужд области осуществляется за счет бюджетных ассигнований и иных источников.</w:t>
      </w:r>
    </w:p>
    <w:p>
      <w:pPr>
        <w:pStyle w:val="NormalWeb"/>
        <w:rPr>
          <w:lang w:val="ru-RU"/>
        </w:rPr>
      </w:pPr>
      <w:r>
        <w:rPr>
          <w:lang w:val="ru-RU"/>
        </w:rPr>
        <w:t>Глава III. Производство, хранение и реализация семян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6. Производство оригинальных, элитных (семян элиты) и репродукционных семян</w:t>
        <w:br/>
        <w:t>Производство оригинальных семян осуществляется оригинатором сорта или уполномоченным им лицом.</w:t>
        <w:br/>
        <w:t>Элитные семена (семена элиты) производят юридические и физические лица.</w:t>
        <w:br/>
        <w:t>Репродукционные семена производят юридические и физические лица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7. Требования к производству семян</w:t>
        <w:br/>
        <w:t>Для производства семян сельскохозяйственных растений используются семена, сортовые и посевные качества которых соответствуют требованиям государственных стандартов и иных нормативных документов в области семеноводства.</w:t>
        <w:br/>
        <w:t>Запрещается использовать для посева (посадки) семена, в целях их производства, засоренные семенами карантинных растений, зараженные карантинными болезнями растений и вредителями растений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8. Обязанности производителей семян</w:t>
        <w:br/>
        <w:t>Производители семян обязаны:</w:t>
        <w:br/>
        <w:t>- соблюдать технологические требования производства семян и правила их хранения;</w:t>
        <w:br/>
        <w:t>- использовать для посева (посадки) семена, соответствующие по сортовым и посевным качествам требованиям государственных стандартов;</w:t>
        <w:br/>
        <w:t>- организовывать апробацию или регистрацию семеноводческих посевов в своих хозяйствах;</w:t>
        <w:br/>
        <w:t>- вести документацию на семена;</w:t>
        <w:br/>
        <w:t>- вести учет количества и качества, происхождения используемых в собственном хозяйстве и реализуемых семян,</w:t>
        <w:br/>
        <w:t>- использовать для реализации и приобретать семена, имеющие сертификат, удостоверяющий их сортовые и посевные качества.</w:t>
      </w:r>
    </w:p>
    <w:p>
      <w:pPr>
        <w:pStyle w:val="NormalWeb"/>
        <w:rPr>
          <w:lang w:val="ru-RU"/>
        </w:rPr>
      </w:pPr>
      <w:r>
        <w:rPr>
          <w:lang w:val="ru-RU"/>
        </w:rPr>
        <w:t>Глава IV. Областной страховой фонд семян сельскохозяйственных растений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9. Областной страховой фонд семян сельскохозяйственных растений</w:t>
        <w:br/>
        <w:t>Областной страховой фонд семян сельскохозяйственных растений создается для оказания помощи сельскохозяйственным товаропроизводителям в приобретении семян в случаях неурожая.</w:t>
        <w:br/>
        <w:t>В областной страховой фонд заготавливаются семена элитных и репродукционных сортов, включенных в Государственный реестр селекционных достижений, допущенных к использованию.</w:t>
        <w:br/>
        <w:t>Страховой фонд семян сельскохозяйственных растений Читинской области устанавливается в объемах, обеспечивающих потребность сельхозтоваропроизводителей семенным материалом.</w:t>
        <w:br/>
        <w:t>Заказчиком на формирование областного страхового фонда семян сельскохозяйственных растений является орган исполнительной власти, уполномоченный Администрацией Читинской области.</w:t>
        <w:br/>
        <w:t>Финансовым источником формирования страхового фонда семян сельскохозяйственных растений Читинской области являются:</w:t>
        <w:br/>
        <w:t>- бюджетные средства;</w:t>
        <w:br/>
        <w:t>- кредиты банков и иные заемные средства;</w:t>
        <w:br/>
        <w:t>- другие источники формирования в порядке, предусмотренном федеральными законами.</w:t>
        <w:br/>
        <w:t>Финансовая поддержка семеноводства сельскохозяйственных растений на территории области осуществляется с учетом средств, предусмотренных в областном бюджете на развитие семеноводства на каждый очередной год за счет:</w:t>
        <w:br/>
        <w:t>- выделения государственных инвестиций;</w:t>
        <w:br/>
        <w:t>- финансирования целевых программ;</w:t>
        <w:br/>
        <w:t>- предоставления налоговых льгот;</w:t>
        <w:br/>
        <w:t>- выделения средств для создания страховых запасов семян на возвратной основе;</w:t>
        <w:br/>
        <w:t>- обеспечения финансирования работ по проведению грунтового сортового контроля и лабораторного сортового контроля.</w:t>
        <w:br/>
        <w:t>Порядок формирования и использования страхового фонда семян определяется постановлением Администрации Читинской области.</w:t>
      </w:r>
    </w:p>
    <w:p>
      <w:pPr>
        <w:pStyle w:val="NormalWeb"/>
        <w:rPr>
          <w:lang w:val="ru-RU"/>
        </w:rPr>
      </w:pPr>
      <w:r>
        <w:rPr>
          <w:lang w:val="ru-RU"/>
        </w:rPr>
        <w:t>Глава V. Оборот партий семян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10. Оборот партий семян</w:t>
        <w:br/>
        <w:t>В оборот вводятся семена сортов, включенных в Государственный реестр селекционных достижений, допущенных к использованию, при наличии сертификата, удостоверяющего их сортовые и посевные качества, фитосанитарного сертификата.</w:t>
        <w:br/>
        <w:t>После исключения сорта из Государственного реестра селекционных достижений, допущенных к использованию, семена данного сорта могут вводиться в оборот в течение последующих двух лет по категориям репродукционных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11. Гарантия качества семян</w:t>
        <w:br/>
        <w:t>В соответствии с законодательством Российской Федерации и Читинской области:</w:t>
        <w:br/>
        <w:t>- юридические и физические лица, реализующие партии семян сельскохозяйственных растений, гарантируют, что сортовые и посевные качества семян реализуемой партии соответствуют данным, указанным в соответствующем сертификате;</w:t>
        <w:br/>
        <w:t>- в случае несоответствия сортовых и посевных качеств семян, реализуемой партии данным, указанным в соответствующем сертификате, юридическое и физическое лицо, реализующее партию семян, несет ответственность в соответствии с федеральными законами.</w:t>
      </w:r>
    </w:p>
    <w:p>
      <w:pPr>
        <w:pStyle w:val="NormalWeb"/>
        <w:rPr>
          <w:lang w:val="ru-RU"/>
        </w:rPr>
      </w:pPr>
      <w:r>
        <w:rPr>
          <w:lang w:val="ru-RU"/>
        </w:rPr>
        <w:t>Глава VI. Организации, проводящие сортовой и семенной контроль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12. Организации, проводящие сортовой и семенной контроль</w:t>
        <w:br/>
        <w:t>Сортовой и семенной контроль в отношении посевов и семян сельскохозяйственных растений проводят государственные семенные инспекции в соответствии с законодательством Российской Федерации.</w:t>
      </w:r>
    </w:p>
    <w:p>
      <w:pPr>
        <w:pStyle w:val="NormalWeb"/>
        <w:rPr>
          <w:lang w:val="ru-RU"/>
        </w:rPr>
      </w:pPr>
      <w:r>
        <w:rPr>
          <w:lang w:val="ru-RU"/>
        </w:rPr>
        <w:t>Глава VII. Разрешение споров и ответственность при осуществлении</w:t>
        <w:br/>
        <w:t>деятельности в сфере семеноводства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13. Разрешение споров при осуществлении деятельности в области семеноводства</w:t>
        <w:br/>
        <w:t>Споры, возникающие при осуществлении деятельности в сфере семеноводства семян сельскохозяйственных растений, разрешаются в соответствии с федеральными законами.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14. Ответственность за нарушение законодательства в области семеноводства на территории области</w:t>
        <w:br/>
        <w:t>Нарушение законодательства в сфере семеноводства сельскохозяйственных растений на территории области влечет за собой административную или иную ответственность в соответствии с федеральным законодательством.</w:t>
      </w:r>
    </w:p>
    <w:p>
      <w:pPr>
        <w:pStyle w:val="NormalWeb"/>
        <w:rPr>
          <w:lang w:val="ru-RU"/>
        </w:rPr>
      </w:pPr>
      <w:r>
        <w:rPr>
          <w:lang w:val="ru-RU"/>
        </w:rPr>
        <w:t>Глава VIII. Заключительные положения</w:t>
      </w:r>
    </w:p>
    <w:p>
      <w:pPr>
        <w:pStyle w:val="NormalWeb"/>
        <w:rPr>
          <w:lang w:val="ru-RU"/>
        </w:rPr>
      </w:pPr>
      <w:r>
        <w:rPr>
          <w:lang w:val="ru-RU"/>
        </w:rPr>
        <w:t>Статья 15. Вступление в силу настоящего Закона</w:t>
        <w:br/>
        <w:t>Настоящий Закон вступает в силу со дня его официального опубликования.</w:t>
      </w:r>
    </w:p>
    <w:p>
      <w:pPr>
        <w:pStyle w:val="NormalWeb"/>
        <w:rPr>
          <w:lang w:val="ru-RU"/>
        </w:rPr>
      </w:pPr>
      <w:r>
        <w:rPr>
          <w:lang w:val="ru-RU"/>
        </w:rPr>
        <w:t>Председатель областной Думы В.Е.Вишняков</w:t>
      </w:r>
    </w:p>
    <w:p>
      <w:pPr>
        <w:pStyle w:val="NormalWeb"/>
        <w:rPr>
          <w:lang w:val="ru-RU"/>
        </w:rPr>
      </w:pPr>
      <w:r>
        <w:rPr>
          <w:lang w:val="ru-RU"/>
        </w:rPr>
        <w:t>24.05.2000</w:t>
        <w:br/>
        <w:t>N 222-ЗЧО</w:t>
        <w:br/>
        <w:t>г.Чита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6:17:00Z</dcterms:created>
  <dc:creator>Vsevolod Gnetii (CONSLEGB)</dc:creator>
  <dc:description/>
  <dc:language>en-US</dc:language>
  <cp:lastModifiedBy>Vsevolod Gnetii (CONSLEGB)</cp:lastModifiedBy>
  <dcterms:modified xsi:type="dcterms:W3CDTF">2013-01-28T16:17:00Z</dcterms:modified>
  <cp:revision>1</cp:revision>
  <dc:subject/>
  <dc:title/>
</cp:coreProperties>
</file>