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240" w:before="0" w:after="0"/>
        <w:ind w:left="0" w:hanging="360"/>
        <w:jc w:val="center"/>
        <w:rPr>
          <w:rFonts w:ascii="Tahoma" w:hAnsi="Tahoma" w:eastAsia="Times New Roman" w:cs="Tahoma"/>
          <w:vanish/>
          <w:sz w:val="15"/>
          <w:szCs w:val="15"/>
          <w:lang w:val="ru-RU"/>
        </w:rPr>
      </w:pPr>
      <w:r>
        <w:rPr>
          <w:rFonts w:eastAsia="Times New Roman" w:cs="Tahoma" w:ascii="Tahoma" w:hAnsi="Tahoma"/>
          <w:vanish/>
          <w:sz w:val="15"/>
          <w:szCs w:val="15"/>
          <w:lang w:val="ru-RU"/>
        </w:rPr>
      </w:r>
    </w:p>
    <w:p>
      <w:pPr>
        <w:pStyle w:val="Normal"/>
        <w:numPr>
          <w:ilvl w:val="1"/>
          <w:numId w:val="1"/>
        </w:numPr>
        <w:spacing w:lineRule="auto" w:line="240" w:before="0" w:after="280"/>
        <w:ind w:left="0" w:hanging="360"/>
        <w:jc w:val="center"/>
        <w:rPr>
          <w:rFonts w:ascii="Tahoma" w:hAnsi="Tahoma" w:eastAsia="Times New Roman" w:cs="Tahoma"/>
          <w:sz w:val="15"/>
          <w:szCs w:val="15"/>
          <w:lang w:val="ru-RU"/>
        </w:rPr>
      </w:pPr>
      <w:hyperlink r:id="rId2">
        <w:r>
          <w:rPr>
            <w:rStyle w:val="InternetLink"/>
            <w:rFonts w:eastAsia="Times New Roman" w:cs="Tahoma" w:ascii="Tahoma" w:hAnsi="Tahoma"/>
            <w:color w:val="FFFFFF"/>
            <w:sz w:val="15"/>
            <w:szCs w:val="15"/>
            <w:u w:val="single"/>
            <w:lang w:val="ru-RU"/>
          </w:rPr>
          <w:t>Трудоустройство</w:t>
        </w:r>
      </w:hyperlink>
    </w:p>
    <w:p>
      <w:pPr>
        <w:pStyle w:val="Normal"/>
        <w:spacing w:lineRule="auto" w:line="240" w:before="0" w:after="0"/>
        <w:rPr>
          <w:rFonts w:ascii="Tahoma" w:hAnsi="Tahoma" w:eastAsia="Times New Roman" w:cs="Tahoma"/>
          <w:sz w:val="16"/>
          <w:szCs w:val="16"/>
          <w:lang w:val="ru-RU"/>
        </w:rPr>
      </w:pPr>
      <w:r>
        <w:rPr>
          <w:rFonts w:eastAsia="Times New Roman" w:cs="Tahoma" w:ascii="Tahoma" w:hAnsi="Tahoma"/>
          <w:color w:val="486DAA"/>
          <w:sz w:val="16"/>
          <w:lang w:val="ru-RU"/>
        </w:rPr>
        <w:t>29.04.2011</w:t>
      </w:r>
    </w:p>
    <w:p>
      <w:pPr>
        <w:pStyle w:val="Normal"/>
        <w:numPr>
          <w:ilvl w:val="0"/>
          <w:numId w:val="0"/>
        </w:numPr>
        <w:spacing w:lineRule="auto" w:line="240" w:before="68" w:after="136"/>
        <w:ind w:left="68" w:hanging="0"/>
        <w:outlineLvl w:val="3"/>
        <w:rPr>
          <w:rFonts w:ascii="Georgia" w:hAnsi="Georgia" w:eastAsia="Times New Roman" w:cs="Tahoma"/>
          <w:b/>
          <w:b/>
          <w:bCs/>
          <w:color w:val="525967"/>
          <w:sz w:val="27"/>
          <w:szCs w:val="27"/>
          <w:lang w:val="ru-RU"/>
        </w:rPr>
      </w:pPr>
      <w:r>
        <w:rPr>
          <w:rFonts w:eastAsia="Times New Roman" w:cs="Tahoma" w:ascii="Georgia" w:hAnsi="Georgia"/>
          <w:b/>
          <w:bCs/>
          <w:color w:val="525967"/>
          <w:sz w:val="27"/>
          <w:szCs w:val="27"/>
          <w:lang w:val="ru-RU"/>
        </w:rPr>
        <w:t>Закон Читинской области от 26 февраля 2004 г. N 539-ЗЧО "Об обороте земель сельскохозяйственного назначения на территории Читинской области" (с изменениями от 15 марта, 27 сентября 2006 г., 14 февраля 2007 г.)</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Закон Читинской области</w:t>
        <w:br/>
        <w:t>от 26 февраля 2004 г. N 539-ЗЧО</w:t>
        <w:br/>
        <w:t>"Об обороте земель сельскохозяйственного</w:t>
        <w:br/>
        <w:t>назначения на территории Читинской области"</w:t>
        <w:br/>
        <w:t>(с изменениями от 15 марта, 27 сентября 2006 г., 14 февраля 2007 г.)</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Принят постановлением Читинской областной Думы</w:t>
        <w:br/>
        <w:t>от 26 февраля 2004 года N 42</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Статья 1. Сфера действия настоящего Закона области</w:t>
        <w:br/>
        <w:t>1. Настоящий Закон регулирует отношения, связанные с владением, пользованием и распоряжением земельными участками из земель сельскохозяйственного назначения и долей в праве общей собственности из земель сельскохозяйственного назначения в целях реализации Федерального закона "Об обороте земель сельскохозяйственного назначения", определяет полномочия органов государственной власти Читинской области и органов муниципальных образований в пределах полномочий, предоставленных указанным Федеральным законом.</w:t>
        <w:br/>
        <w:t>2. Правовое регулирование отношений в области оборота земельных участков и долей в праве общей собственности на земельные участки из земель сельскохозяйственного назначения осуществляется Конституцией Российской Федерации, Земельным кодексом Российской Федерации, Гражданским кодексом Российской Федерации, Федеральным законом "Об обороте земель сельскохозяйственного назначения" (далее - Федеральный закон), другими федеральными законами и принимаемыми в соответствии с ними нормативными правовыми актами Российской Федерации, а также настоящим Законом и иными законами Читинской области.</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Статья 2. Предельные размеры и требования к местоположению земельных участков из земель сельскохозяйственного назначения</w:t>
        <w:br/>
        <w:t>1. Минимальные размеры образуемых новых земельных участков из земель сельскохозяйственного назначения устанавливаются в соответствии с требованиями законодательства Российской Федерации о землеустройстве.</w:t>
        <w:br/>
        <w:t>Минимальные размеры образуемых новых земельных участков - размеры земельных участков, определяющие норму, при которой разрешенное использование самостоятельного земельного участка может осуществляться без перевода его в состав земель иной категории, а также в случае сохранения разрешенного использования, при последующих сделках с земельным участком не должны привести к фрагментации земель, чересполосице, вклиниванию, вкрапливанию, дальноземелью, изломанности границ.</w:t>
        <w:br/>
        <w:t>2. Установить минимальные размеры образуемых новых земельных участков из земель сельскохозяйственного назначения в зависимости от разрешенного использования:</w:t>
        <w:br/>
        <w:t>- при разделе земельного участка и совершении сделок с частью земельного участка из земель сельскохозяйственного назначения - не менее 0,04 га;</w:t>
        <w:br/>
        <w:t>- при выделении из состава земель сельскохозяйственного назначения, находящихся в общей долевой собственности, - не менее размера земельного участка, соответствующего доле в праве общей собственности, в зависимости от местоположения выделяемого земельного участка.</w:t>
        <w:br/>
        <w:t>При обращении сельскохозяйственных предприятий о предоставлении земель сельскохозяйственного назначения для организации производства сельскохозяйственной продукции, минимальный размер земельных участков из земель сельскохозяйственного назначения, а также предельный минимальный размер земельных участков мелиорированных земель определяется технико-экономическим обоснованием в порядке, установленном Администрацией Читинской области.</w:t>
        <w:br/>
        <w:t>Настоящие требования не распространяются на случаи выдела земельного участка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семеноводство, птицеводство, пчеловодство, рыболов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чем минимальные размеры земельных участков, установленные настоящей статьей.</w:t>
        <w:br/>
        <w:t>Настоящие требования не распространяются на формируемые земельные участки в целях их изъятия, в том числе путем выкупа, для государственных или муниципальных нужд и (или) последующего изменения целевого назначения земель на основании утвержденных актов о выборе земельных участков для строительства и материалов предварительного согласования мест размещения объектов и (или) документов территориального планирования, документации по планировке территории и землеустроительной документации.</w:t>
        <w:br/>
        <w:t>3.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устанавливается в размере 10 процентов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Статья 3. Отчуждение земельного участка из земель сельскохозяйственного назначения или доли в праве общей собственности на земельный участок из земель сельскохозяйственного назначения, которые не могут принадлежать на праве собственности</w:t>
        <w:br/>
        <w:t>1. В случаях и порядке, установленных Федеральным законом, орган исполнительной власти Читинской области, уполномоченный на управление и распоряжение земельными участками (далее - уполномоченный орган), обязан обратиться в суд с заявлением о понуждении собственника, которому земельный участок из земель сельскохозяйственного назначения или доля в праве общей собственности на земельный участок из земель сельскохозяйственного назначения не могут принадлежать на праве собственности, к продаже земельного участка или доли в праве общей собственности на земельный участок из земель сельскохозяйственного назначения на торгах (конкурсах, аукционах).</w:t>
      </w:r>
    </w:p>
    <w:p>
      <w:pPr>
        <w:pStyle w:val="Normal"/>
        <w:spacing w:lineRule="auto" w:line="240" w:before="280" w:after="280"/>
        <w:rPr/>
      </w:pPr>
      <w:r>
        <w:rPr>
          <w:rFonts w:eastAsia="Times New Roman" w:cs="Tahoma" w:ascii="Tahoma" w:hAnsi="Tahoma"/>
          <w:color w:val="464C4E"/>
          <w:sz w:val="16"/>
          <w:szCs w:val="16"/>
          <w:lang w:val="ru-RU"/>
        </w:rPr>
        <w:t>2. В случае отсутствия лица, изъявившего желание приобрести земельный участок или долю в праве общей собственности на земельный участок из земель сельскохозяйственного назначения, этот земельный участок или долю должна приобрести Читинская область по рыночной стоимости, сложившейся в данной местности.</w:t>
        <w:br/>
        <w:t>Городское (сельское) поселение вправе направить в Администрацию области ходатайство о намерении приобрести такой земельный участок (долю) в случае, если площадь отчуждаемого земельного участка (доли) менее 500 гектаров и если данный земельный участок (доля) располагается на территории одного городского (сельского) поселения. В случае если такой земельный участок (доля) менее 500 гектаров располагается на территории двух и более городских (сельских) поселений, правом ходатайства о намерении приобрести земельный участок обладает муниципальный район. В случае принятия Администрацией области решения о передаче права на приобретение земельного участка (доли) из состава земель сельскохозяйственного назначения соответственно муниципальному району, городскому (сельскому) поселению указанный земельный участок (доля) должен быть приобретен ими по рыночной стоимости, сложившейся в данной местности.</w:t>
        <w:br/>
        <w:t>3. Утратила силу.</w:t>
        <w:br/>
        <w:t>Статья 4. Купля-продажа земельного участка из земель сельскохозяйственного назначения</w:t>
        <w:br/>
        <w:t>1. При продаже земельного участка из земель сельскохозяйственного назначения Читинская область имеет преимущественное право покупки такого земельного участка по цене, за которую он продается, за исключением случаев продажи с публичных торгов (конкурсов, аукционов).</w:t>
        <w:br/>
        <w:t>2. От имени Читинской области покупателем земельного участка в областную собственность выступает уполномоченный орган.</w:t>
        <w:br/>
        <w:t>Продавец земельного участка из земель сельскохозяйственного назначения обязан известить в письменной форме Администрацию Читинской области о намерении продать земельный участок с указанием цены, размера, местоположения земельного участка и срока, до истечения которого должен быть осуществлен взаимный расчет.</w:t>
        <w:br/>
        <w:t>Финансирование расходов, связанных с приобретением земель сельскохозяйственного назначения, осуществляется за счет средств областного бюджета, предусматриваемых на указанные цели законом Читинской области об областном бюджете на соответствующий финансовый год.</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Статья 5. Предоставление гражданам и юридическим лицам в собственность или аренду земельных участков из земель сельскохозяйственного назначения, находящихся в государственной или муниципальной собственности</w:t>
        <w:br/>
        <w:t>1. Земельные участки из земель сельскохозяйственного назначения, находящихся в государственной или муниципальной собственности, предоставляются гражданам и юридическим лицам в собственность или аренду в порядке, установленном федеральным законом, и с соблюдением требований настоящего Закона области.</w:t>
        <w:br/>
        <w:t>2. Передача в аренду находящихся в государственной или муниципальной собственности земельных участков из земель сельскохозяйственного назначения осуществляется в порядке, установленном Земельным кодексом Российской Федерации для целей, не связанных со строительством, в случае, если имеется только одно заявление о передаче земельных участков из земель сельскохозяйственного назначения в аренду, при условии предварительного и заблаговременного опубликования сообщения о наличии предлагаемых для такой передачи земельных участков в средствах массовой информации, определенных настоящим Законом области. При этом вопрос решения о передаче земельных участков в аренду допускается при условии, что в течение месяца с момента опубликования сообщения не поступили иные заявления. Положения настоящей части не распространяются на случаи, предусмотренные Федеральным законом.</w:t>
        <w:br/>
        <w:t>В случае, если подано два и более заявлений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br/>
        <w:t>3. При наличии земельных участков из земель сельскохозяйственного назначения, находящихся в собственности Читинской области, которые могут быть предоставлены гражданам и юридическим лицам, уполномоченный орган готовит сведения о наличии земельных участков с указанием их размеров, местоположения, качества и их оценки по кадастровой стоимости, права, на основе которого предполагается предоставить земельный участок, условия предоставления земельного участка. Указанные сведения используются для опубликования сообщений о наличии предлагаемых для предоставления находящихся в собственности Читинской области земельных участков в случаях, установленных Федеральным законом и законом области.</w:t>
        <w:br/>
        <w:t>4. Переданный в аренду гражданину или юридическому лицу земельный участок может быть приобретен таким арендатором в собственность по рыночной стоимости, сложившейся в данной местности, или кадастровой стоимости земельного участка на момент приобретения такого земельного участка, по истечении трех лет с момента заключения договора аренды при условии надлежащего использования этого земельного участка.</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Минимальный срок аренды земельного участка сельскохозяйственных угодий составляет для:</w:t>
        <w:br/>
        <w:t>- ведения сельскохозяйственного производства - 11 месяцев;</w:t>
        <w:br/>
        <w:t>- иных видов разрешенного использования сельскохозяйственных угодий - 10 месяцев.</w:t>
        <w:br/>
        <w:t>6. Приобретение сельскохозяйственными организациями, а также гражданами, осуществляющими деятельность по ведению крестьянского (фермерского) хозяйства, права собственности на земельные участки или права аренды земельных участков, которые находятся у них на праве постоянного (бессрочного) пользования или праве пожизненного наследуемого владения, осуществляется в соответствии с федеральным законом. Сельскохозяйственные угодья приобретаются в собственность по цене, равной 19 процентам кадастровой стоимости сельскохозяйственных угодий.</w:t>
        <w:br/>
        <w:t>7. Положения настоящей статьи применяются с учетом положений закона области, устанавливающего момент начала приватизации земельных участков из земель сельскохозяйственного назначения, находящихся в государственной или муниципальной собственности, расположенных на территории Читинской области.</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Статья 6. Выделение земельных участков в счет долей в праве общей собственности на земельный участок из земель сельскохозяйственного назначения</w:t>
        <w:br/>
        <w:t>1. Выделение земельных участков в счет долей в праве общей собственности на земельный участок из земель сельскохозяйственного назначения осуществляется участником или участниками долевой собственности на земельный участок из земель сельскохозяйственного назначения в порядке, установленном Федеральным законом, с обязательным определением местоположения такого земельного участка.</w:t>
        <w:br/>
        <w:t>2. Местоположение земельного участка, выделяемого в счет земельной доли, определяется в соответствии с Федеральным законом.</w:t>
        <w:br/>
        <w:t>Споры о местоположении выделяемого земельного участка разрешаются участниками долевой собственности с использованием согласительных процедур, порядок проведения которых устанавливается Администрацией Читинской области.</w:t>
        <w:br/>
        <w:t>В случае недостижения согласованного решения споры о местоположении выделяемого земельного участка рассматриваются в соответствии с федеральным законом.</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3. Выделение в земельные участки невостребованных земельных долей из земель сельскохозяйственного назначения осуществляется в порядке, установленном федеральным законом, и в соответствии с настоящим Законом области.</w:t>
        <w:br/>
        <w:t>Решение об образовании земельного участка в счет невостребованной земельной доли принимает уполномоченный орган, в случае если площадь земельного участка составляет более 10000 гектаров.</w:t>
        <w:br/>
        <w:t>В случае если земельный участок менее 10000 гектаров располагается на территории двух и более городских (сельских) поселений, решение об образовании земельного участка в счет невостребованной земельной доли принимает муниципальный район.</w:t>
        <w:br/>
        <w:t>В случае если земельный участок менее 10000 гектаров располагается на территории одного городского (сельского) поселения, решение об образовании земельного участка в счет невостребованной земельной доли принимает данное городское (сельское) поселение.</w:t>
        <w:br/>
        <w:t>Сообщение о невостребованных земельных долях с указанием их собственников опубликовывается соответственно уполномоченным органом, муниципальным районом, городским (сельским) поселением, принявшим решение об образовании земельного участка в счет невостребованной земельной доли.</w:t>
        <w:br/>
        <w:t>4. Уполномоченный орган либо муниципальное образование вправе направить в суд заявление о признании права собственности Читинской области или муниципального образования на земельный участок, образованный за счет невостребованной доли, в соответствии с требованиями к размеру и местоположению земельного участка, установленными в части 3 настоящей статьи.</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Статья 7. Принудительное изъятие земельного участка у собственника</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1. Установить, что заявление в суд о принудительном изъятии у собственника земельного участка из земель сельскохозяйственного назначения в случае его ненадлежащего использования или неиспользования в соответствии с целевым назначением в течение трех лет направляется уполномоченным органом.</w:t>
        <w:br/>
        <w:t>2. В случае принятия решения об изъятии у собственника земельного участка земельный участок зачисляется в фонд перераспределения земель.</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Статья 8. Публикация сообщений о земельных участках в средствах массовой информации</w:t>
        <w:br/>
        <w:t>Сообщения, опубликование которых предусмотрено Федеральным законом, публикуются в областной общественно-политической газете "Забайкальский рабочий" и районных газетах, являющихся источниками официального опубликования нормативных правовых актов органов муниципальных образований, по месту нахождения земельного участка.</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Статья 9. Вступление в силу настоящего Закона области</w:t>
        <w:br/>
        <w:t>Настоящий Закон области вступает в силу через десять дней после дня его официального опубликования.</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Председатель областной Думы А.Ф.Эпов</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26.02.2004</w:t>
        <w:br/>
        <w:t>N 539-ЗЧО</w:t>
        <w:br/>
        <w:t>г. Чита</w:t>
      </w:r>
    </w:p>
    <w:p>
      <w:pPr>
        <w:pStyle w:val="Normal"/>
        <w:spacing w:before="0" w:after="20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Newsdatetime3">
    <w:name w:val="news-date-time3"/>
    <w:basedOn w:val="DefaultParagraphFont"/>
    <w:qFormat/>
    <w:rPr>
      <w:color w:val="486DA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ahoma" w:hAnsi="Tahoma" w:eastAsia="Times New Roman" w:cs="Tahoma"/>
      <w:color w:val="464C4E"/>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pa.su/fpa/trudoustroystv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5:00Z</dcterms:created>
  <dc:creator>Vsevolod Gnetii (CONSLEGB)</dc:creator>
  <dc:description/>
  <dc:language>en-US</dc:language>
  <cp:lastModifiedBy>Vsevolod Gnetii (CONSLEGB)</cp:lastModifiedBy>
  <dcterms:modified xsi:type="dcterms:W3CDTF">2013-01-28T16:15:00Z</dcterms:modified>
  <cp:revision>1</cp:revision>
  <dc:subject/>
  <dc:title/>
</cp:coreProperties>
</file>