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center"/>
        <w:rPr>
          <w:rFonts w:ascii="Tahoma" w:hAnsi="Tahoma" w:eastAsia="Times New Roman" w:cs="Tahoma"/>
          <w:vanish/>
          <w:sz w:val="15"/>
          <w:szCs w:val="15"/>
          <w:lang w:val="ru-RU"/>
        </w:rPr>
      </w:pPr>
      <w:r>
        <w:rPr>
          <w:rFonts w:eastAsia="Times New Roman" w:cs="Tahoma" w:ascii="Tahoma" w:hAnsi="Tahoma"/>
          <w:vanish/>
          <w:sz w:val="15"/>
          <w:szCs w:val="15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86DAA"/>
          <w:sz w:val="16"/>
          <w:lang w:val="ru-RU"/>
        </w:rPr>
        <w:t>29.04.2011</w:t>
      </w:r>
    </w:p>
    <w:p>
      <w:pPr>
        <w:pStyle w:val="Normal"/>
        <w:numPr>
          <w:ilvl w:val="0"/>
          <w:numId w:val="0"/>
        </w:numPr>
        <w:spacing w:lineRule="auto" w:line="240" w:before="68" w:after="136"/>
        <w:ind w:left="68" w:hanging="0"/>
        <w:outlineLvl w:val="3"/>
        <w:rPr>
          <w:rFonts w:ascii="Georgia" w:hAnsi="Georgia" w:eastAsia="Times New Roman" w:cs="Tahoma"/>
          <w:b/>
          <w:b/>
          <w:bCs/>
          <w:color w:val="525967"/>
          <w:sz w:val="27"/>
          <w:szCs w:val="27"/>
          <w:lang w:val="ru-RU"/>
        </w:rPr>
      </w:pPr>
      <w:r>
        <w:rPr>
          <w:rFonts w:eastAsia="Times New Roman" w:cs="Tahoma" w:ascii="Georgia" w:hAnsi="Georgia"/>
          <w:b/>
          <w:bCs/>
          <w:color w:val="525967"/>
          <w:sz w:val="27"/>
          <w:szCs w:val="27"/>
          <w:lang w:val="ru-RU"/>
        </w:rPr>
        <w:t>Закон Читинской области от 19 октября 2005 г. N 730-ЗЧО "О государственной поддержке развития личных подсобных хозяйств на территории Читинской области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Закон Читинской области</w:t>
        <w:br/>
        <w:t>от 19 октября 2005 г. N 730-ЗЧО</w:t>
        <w:br/>
        <w:t>"О государственной поддержке развития личных подсобных</w:t>
        <w:br/>
        <w:t>хозяйств на территории Читинской области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Принят постановлением Читинской областной Думы</w:t>
        <w:br/>
        <w:t>от 19 октября 2005 года N 378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Настоящий Закон области регулирует отношения, возникающие в связи с оказанием мер государственной поддержки личных подсобных хозяйств на территории Читинской област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. Основные понятия, используемые в настоящем Законе области</w:t>
        <w:br/>
        <w:t>В настоящем Законе области используются следующие понятия:</w:t>
        <w:br/>
        <w:t>личное подсобное хозяйство - форма непредпринимательской деятельности по производству и переработке сельскохозяйственной продукции;</w:t>
        <w:br/>
        <w:t>меры государственной поддержки - мероприятия по развитию личных подсобных хозяйств, осуществляемые органами исполнительной власти Читинской области совместно с иными участниками отношений, регулируемых настоящим Законом област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2. Участники отношений, регулируемых настоящим Законом области</w:t>
        <w:br/>
        <w:t>1. Участниками отношений, регулируемых настоящим Законом области, являются:</w:t>
        <w:br/>
        <w:t>граждане, ведущие личные подсобные хозяйства;</w:t>
        <w:br/>
        <w:t>органы исполнительной власти Читинской области;</w:t>
        <w:br/>
        <w:t>организации и индивидуальные предприниматели, осуществляющие закупку сельскохозяйственной продукции в рамках мер государственной поддержки личных подсобных хозяйств, установленных настоящим Законом области (далее - заготовительные организации);</w:t>
        <w:br/>
        <w:t>органы местного самоуправления, оказывающие совместно с органами исполнительной власти Читинской области государственную поддержку личных подсобных хозяйст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3. Полномочия органа исполнительной власти Читинской области, уполномоченного осуществлять меры государственной поддержки развития личных подсобных хозяйств</w:t>
        <w:br/>
        <w:t>1. Орган исполнительной власти Читинской области, уполномоченный осуществлять меры государственной поддержки развития личных подсобных хозяйств (далее - уполномоченный орган исполнительной власти области), определяется Администрацией Читинской области.</w:t>
        <w:br/>
        <w:t>2. Уполномоченный орган исполнительной власти Читинской области:</w:t>
        <w:br/>
        <w:t>а) обеспечивает функционирование системы финансовой поддержки развития личных подсобных хозяйств и осуществляет контроль за целевым использованием средств областного бюджета, направленных на эти цели;</w:t>
        <w:br/>
        <w:t>б) взаимодействует с заготовительными организациями и органами местного самоуправления, участвующими в оказании мер государственной поддержки личным подсобным хозяйствам;</w:t>
        <w:br/>
        <w:t>в) оказывает помощь в обеспечении средствами производства, заготовки, переработки и реализации сельскохозяйственной продукции, произведенной в личных подсобных хозяйствах;</w:t>
        <w:br/>
        <w:t>г) обеспечивает формирование и развитие информационно-технической базы учета личных подсобных хозяйств, находящихся на территории Читинской области;</w:t>
        <w:br/>
        <w:t>д) оказывает содействие созданию сбытовых (торговых), перерабатывающих, обслуживающих и иных сельскохозяйственных потребительских кооперативов и обществ, членами которых являются граждане, ведущие личное подсобное хозяйство;</w:t>
        <w:br/>
        <w:t>е) предоставляет консультационно-информационные услуги гражданам, ведущим личное подсобное хозяйство, по зоотехническим, агрономическим, маркетинговым вопросам;</w:t>
        <w:br/>
        <w:t>ж) разрабатывает областную целевую программу развития личных подсобных хозяйств, участвует в разработке иных сельскохозяйственных программ, обеспечивающих государственную поддержку личных подсобных хозяйств и осуществляет контроль за их исполнени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4. Меры государственной поддержки личных подсобных хозяйств</w:t>
        <w:br/>
        <w:t>1. Государственная поддержка личных подсобных хозяйств и заготовительных организаций осуществляется в формах, размерах и порядке, определенных областной целевой программой развития личных подсобных хозяйств и в соответствии с иными областными целевыми программами.</w:t>
        <w:br/>
        <w:t>2. Деятельность органов исполнительной власти Читинской области по поддержке личных подсобных хозяйств координирует Администрация Читинской области.</w:t>
        <w:br/>
        <w:t>3. Государственная поддержка личных подсобных хозяйств, осуществляемая органами исполнительной власти Читинской области, включает организационные и финансовые меры государственной поддержки личных подсобных хозяйств и обслуживающих их организаций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5. Организационные меры государственной поддержки личных подсобных хозяйств</w:t>
        <w:br/>
        <w:t>Организационными мерами государственной поддержки личных подсобных хозяйств являются:</w:t>
        <w:br/>
        <w:t>обеспечение предоставления гражданам земельных участков для ведения личных подсобных хозяйств, в том числе из фонда перераспределения земель, а также оформление права собственности на указанные земельные участки на льготных условиях;</w:t>
        <w:br/>
        <w:t>содействие гражданам, ведущим личное подсобное хозяйство, в приобретении кормов, молодняка сельскохозяйственных животных, птиц, средств малой механизации, горюче-смазочных и строительных материалов, комбикормов, семян, средств защиты растений, оказаний зоотехнических, агрономических, ремонтно-технических и информационных услуг;</w:t>
        <w:br/>
        <w:t>организация системы обучения граждан, ведущих личное подсобное хозяйство, выпуск учебной, справочной и просветительской литературы ориентированных на данную категорию граждан;</w:t>
        <w:br/>
        <w:t>ежегодное проведение ветеринарного осмотра скота, организация его ветеринарного обслуживания, борьба с болезнями сельскохозяйственных животных и птиц;</w:t>
        <w:br/>
        <w:t>содействие гражданам, ведущим личное подсобное хозяйство, в создании сбытовых (торговых), перерабатывающих, обслуживающих и иных сельскохозяйственных потребительских кооперативов и обществ;</w:t>
        <w:br/>
        <w:t>создание сети оптовых продовольственных рынков для закупки и реализации сельскохозяйственной продукции, произведенной гражданами, ведущими личное подсобное хозяйство;</w:t>
        <w:br/>
        <w:t>формирование инфраструктуры обслуживания личных подсобных хозяйств (подъездные пути, средства связи, водо-, электро- и газоснабжение и другие);</w:t>
        <w:br/>
        <w:t>создание сети материально-технических станций и пунктов проката техники для обработки земельных участков, на которых ведется личное подсобное хозяйство;</w:t>
        <w:br/>
        <w:t>организация пунктов по искусственному осеменению сельскохозяйственных животных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6. Финансовые меры государственной поддержки личных подсобных хозяйств</w:t>
        <w:br/>
        <w:t>1. В целях развития личных подсобных хозяйств за счет средств областного бюджета осуществляются следующие финансовые меры государственной поддержки:</w:t>
        <w:br/>
        <w:t>возмещение части процентной ставки по краткосрочным и среднесрочным кредитам, полученным заготовительными организациями в кредитных организациях для закупки сельскохозяйственной продукции, произведенной в личных подсобных хозяйствах, в том числе ее предварительной оплаты;</w:t>
        <w:br/>
        <w:t>субсидирование части процентной ставки по кредитам, полученным гражданами, ведущими личное подсобное хозяйство, в кредитных организациях в целях приобретения сельскохозяйственной техники и средств малой механизации;</w:t>
        <w:br/>
        <w:t>возмещение 50 процентов расходов по оплате страховых взносов при страховании убытков, причиненных личным подсобным хозяйствам вследствие стихийных бедствий.</w:t>
        <w:br/>
        <w:t>2. Порядок предоставления финансовых мер государственной поддержки личных подсобных хозяйств устанавливается Администрацией Читинской област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7. Вступление в силу настоящего Закона области</w:t>
        <w:br/>
        <w:t>Настоящий Закон области вступает в силу через десять дней после дня его официального опубликова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Председатель областной Думы А.П. Романо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N 730-ЗЧО</w:t>
        <w:br/>
        <w:t>г. Чита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Newsdatetime3">
    <w:name w:val="news-date-time3"/>
    <w:basedOn w:val="DefaultParagraphFont"/>
    <w:qFormat/>
    <w:rPr>
      <w:color w:val="486DA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13:00Z</dcterms:created>
  <dc:creator>Vsevolod Gnetii (CONSLEGB)</dc:creator>
  <dc:description/>
  <dc:language>en-US</dc:language>
  <cp:lastModifiedBy>Vsevolod Gnetii (CONSLEGB)</cp:lastModifiedBy>
  <dcterms:modified xsi:type="dcterms:W3CDTF">2013-01-28T16:13:00Z</dcterms:modified>
  <cp:revision>1</cp:revision>
  <dc:subject/>
  <dc:title/>
</cp:coreProperties>
</file>