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86DAA"/>
          <w:sz w:val="16"/>
          <w:lang w:val="ru-RU"/>
        </w:rPr>
        <w:t>29.04.2011</w:t>
      </w:r>
    </w:p>
    <w:p>
      <w:pPr>
        <w:pStyle w:val="Normal"/>
        <w:numPr>
          <w:ilvl w:val="0"/>
          <w:numId w:val="0"/>
        </w:numPr>
        <w:spacing w:lineRule="auto" w:line="240" w:before="68" w:after="136"/>
        <w:ind w:left="68" w:hanging="0"/>
        <w:outlineLvl w:val="3"/>
        <w:rPr>
          <w:rFonts w:ascii="Georgia" w:hAnsi="Georgia" w:eastAsia="Times New Roman" w:cs="Tahoma"/>
          <w:b/>
          <w:b/>
          <w:bCs/>
          <w:color w:val="525967"/>
          <w:sz w:val="27"/>
          <w:szCs w:val="27"/>
          <w:lang w:val="ru-RU"/>
        </w:rPr>
      </w:pPr>
      <w:r>
        <w:rPr>
          <w:rFonts w:eastAsia="Times New Roman" w:cs="Tahoma" w:ascii="Georgia" w:hAnsi="Georgia"/>
          <w:b/>
          <w:bCs/>
          <w:color w:val="525967"/>
          <w:sz w:val="27"/>
          <w:szCs w:val="27"/>
          <w:lang w:val="ru-RU"/>
        </w:rPr>
        <w:t>Закон Читинской области от 21 ноября 2007 г. N 1045-ЗЧО "О поддержке садоводов, огородников, дачников и их некоммерческих объединений в Читинской области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 xml:space="preserve">Закон Читинской области </w:t>
        <w:br/>
        <w:t>от 21 ноября 2007 г. N 1045-ЗЧО</w:t>
        <w:br/>
        <w:t>"О поддержке садоводов, огородников, дачников</w:t>
        <w:br/>
        <w:t>и их некоммерческих объединений в Читинской области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Принят постановлением Читинской областной Думы</w:t>
        <w:br/>
        <w:t>от 21 ноября 2007 года N 42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Настоящий Закон области принят в целях поддержки садоводов, огородников, дачников и их некоммерческих объединений в Читинской обла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. Цель поддержки садоводов, огородников, дачников и их некоммерческих объединений</w:t>
        <w:br/>
        <w:t>Целью поддержки садоводов, огородников, дачников и их некоммерческих объединений является обеспечение развития дачного хозяйства, садоводства и огородничества в Читинской области для удовлетворения потребностей населения в овощах и ягодах за счет собственного производств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2. Взаимодействие органов государственной власти Читинской области и садоводческих, огороднических и дачных некоммерческих объединений граждан</w:t>
        <w:br/>
        <w:t>Органы государственной власти Читинской области привлекают садоводческие, огороднические и дачные некоммерческие объединения граждан к работе по подготовке и реализации решений, затрагивающих права и законные интересы членов данных объединений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3. Областная целевая программа поддержки садоводов, огородников, дачников и их некоммерческих объединений</w:t>
        <w:br/>
        <w:t>1. Поддержка садоводов, огородников, дачников и их некоммерческих объединений осуществляется в формах, установленных настоящим Законом области, размерах и порядке, определяемых областной целевой программой развития садоводства, огородничества и дачного хозяйства.</w:t>
        <w:br/>
        <w:t>2. Областная целевая программа развития садоводства, огородничества и дачного хозяйства разрабатывается Администрацией области совместно с ассоциацией (союзом) садоводческих, огороднических и дачных некоммерческих объединений Читинской обла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4. Формы поддержки садоводов, огородников, дачников и их некоммерческих объединений</w:t>
        <w:br/>
        <w:t>1. Поддержка садоводов, огородников, дачников и их некоммерческих объединений может осуществляться Администрацией Читинской области в следующих формах:</w:t>
        <w:br/>
        <w:t>1) ведение просветительской и агитационной работы в целях популяризации ведения садоводства, огородничества и дачного хозяйства;</w:t>
        <w:br/>
        <w:t>2) предоставление через систему государственного агротехнического обслуживания услуг по поставке сортовых семян и посадочного материала сельскохозяйственных культур, органических и минеральных удобрений, средств защиты сельскохозяйственных культур от вредителей и болезней;</w:t>
        <w:br/>
        <w:t>3) предоставление средств на инженерное обеспечение территорий садоводческих, огороднических и дачных некоммерческих объединений до пятидесяти процентов общей суммы сметных затрат;</w:t>
        <w:br/>
        <w:t>4) возмещение в полном объеме осуществляемых за счет целевых взносов затрат на инженерное обеспечение территорий садоводческих, огороднических и дачных некоммерческих объединений;</w:t>
        <w:br/>
        <w:t>5) предоставление средств на землеустройство и организацию территорий садоводческих, огороднических и дачных некоммерческих объединений, восстановление и повышение плодородия почвы, защиту садовых, огородных и дачных земельных участков от эрозии и загрязнения, соблюдение экологических и санитарных требований;</w:t>
        <w:br/>
        <w:t>6) установление для садоводов, огородников, дачников и их садоводческих, огороднических и дачных некоммерческих объединений нормативов платы за электрическую энергию, определенных для сельских потребителей.</w:t>
        <w:br/>
        <w:t>2. Администрация Читинской области вправе осуществлять поддержку развития садоводства, огородничества и дачного хозяйства в иных форма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5. Вступление в силу настоящего Закона области</w:t>
        <w:br/>
        <w:t>Настоящий Закон области вступает в силу через десять дней после дня его официального опубликова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И.о. Председателя областной Думы А.Ф. Эпо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N 1045-ЗЧО</w:t>
        <w:br/>
        <w:t>г. Чита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Newsdatetime3">
    <w:name w:val="news-date-time3"/>
    <w:basedOn w:val="DefaultParagraphFont"/>
    <w:qFormat/>
    <w:rPr>
      <w:color w:val="486DA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11:00Z</dcterms:created>
  <dc:creator>Vsevolod Gnetii (CONSLEGB)</dc:creator>
  <dc:description/>
  <dc:language>en-US</dc:language>
  <cp:lastModifiedBy>Vsevolod Gnetii (CONSLEGB)</cp:lastModifiedBy>
  <dcterms:modified xsi:type="dcterms:W3CDTF">2013-01-28T16:11:00Z</dcterms:modified>
  <cp:revision>1</cp:revision>
  <dc:subject/>
  <dc:title/>
</cp:coreProperties>
</file>