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Агинского Бурятского автономного округа от 5 марта 1998 г. N 40-ЗАО "О племенном животноводстве 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Агинского Бурятского автономного округа</w:t>
        <w:br/>
        <w:t>от 5 марта 1998 г. N 40-ЗАО</w:t>
        <w:br/>
        <w:t>"О племенном животноводстве в Агинском Бурятском автономном округе"</w:t>
        <w:br/>
        <w:t>(с изменениями от 23 сентября, 27 декабря 2004 г., 24 ноября 2006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окружной Думой 25 февраля 1998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Основой настоящего Закона является Федеральный закон "О племенном животноводстве".</w:t>
        <w:br/>
        <w:t>2. Настоящий Закон:</w:t>
        <w:br/>
        <w:t>1) устанавливает правовую основу регулирования и стимулирования деятельности по совершенствованию существующих и созданию новых пород, размножению и сохранению генофонда сельскохозяйственных животных, а также экономические и технологические основы организации племенного дела в животноводстве Агинского Бурятского автономного округа (далее - округ);</w:t>
        <w:br/>
        <w:t>2) регулирует деятельность окружной государственной инспекции по племенному животноводству, племенных хозяйств и других субъектов племенного дела по разведению и выращиванию племенных животных путем привлечения государственных средств таким образом, чтобы сохранить и обеспечить защиту генетического разнообразия, улучшить продуктивность животных, повысить рентабельность и конкурентоспособность продукции животноводства.</w:t>
        <w:br/>
        <w:t>3. Настоящий Закон гарантирует собственникам, владельцам племенных животных и племенной продукции право на ее производство и реализацию в соответствии с целевыми программами по племенному делу в животноводстве.</w:t>
        <w:br/>
        <w:t>4. Все другие нормативные акты органов государственной власти округа по вопросам племенного животноводства не должны противоречить настоящему Закон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1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Задачи в области племенного животноводства</w:t>
        <w:br/>
        <w:t>Племенное животноводство призвано обеспечить процесс воспроизводства племенных животных в целях разведения и улучшения продуктивных качеств сельскохозяйственных животных, сохранения генофонда малочисленных и исчезающих пород животных, полезных для селекционных целе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Основные понятия, используемые в настоящем Законе</w:t>
        <w:br/>
        <w:t>1. Племенное дело в животноводстве - система мероприятий, направленных на сохранение и улучшение желательных наследственных качеств животных и рациональное их использование для производства продукции.</w:t>
        <w:br/>
        <w:t>2. Окружная государственная племенная служба - организация по племенной работе и искусственному осеменению сельскохозяйственных животных, которые в соответствии с решением Совета по племенной работе и наличии лицензии занимается селекционно-племенной деятельностью согласно договорам с субъектами хозяйственной деятельности.</w:t>
        <w:br/>
        <w:t>3. Племенное животное - сельскохозяйственное животное, имеющее документально подтвержденное происхождение, используемое для воспроизводства определенной породы и зарегистрированное в установленном порядке.</w:t>
        <w:br/>
        <w:t>4. Племенная продукция (материал) - племенное животное, его семя и эмбрионы.</w:t>
        <w:br/>
        <w:t>5. Лицензия - разрешение на занятие селекционно-племенной деятельностью.</w:t>
        <w:br/>
        <w:t>6. Сертификат качества - документ, выдаваемый государственной племенной службой для подтверждения данных о происхождении, продуктивности и других качествах племенн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Субъекты племенного дела в животноводстве</w:t>
        <w:br/>
        <w:t>Субъектами племенного дела в животноводстве являются:</w:t>
        <w:br/>
        <w:t>1) организация по племенному делу;</w:t>
        <w:br/>
        <w:t>2) иные физические и юридические лица - владельцы племенной продукции;</w:t>
        <w:br/>
        <w:t>3) селекционные и производственно-контрольные предприятия и организации, обеспечивающие объективную оценку племенных качеств животных, их заготовку и продаж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2. Управление племенным животноводством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Государственный орган по управлению племенным животноводством</w:t>
        <w:br/>
        <w:t>Управление племенным животноводством в округе наряду с федеральными органами исполнительной власти осуществляет Департамент сельского хозяйства и природных ресурсов Агинского Бурятского автономного округа (далее - Департамент сельского хозяйства и природных ресурсов округа) и окружная государственная племенная служб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Органы государственной племенной службы</w:t>
        <w:br/>
        <w:t>1. Организацию племенного дела в животноводстве округа осуществляет окружная государственная племенная служб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. Департамент сельского хозяйства и природных ресурсов округа осуществляет оперативное руководство по организации, контролю и координации племенного дела в животноводстве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Функции окружной государственной племенной службы</w:t>
        <w:br/>
        <w:t>Окружная государственная племенная служба:</w:t>
        <w:br/>
        <w:t>1) осуществляет свою деятельность в соответствии с федеральными законами, Указами Президента Российской Федерации, Постановлениями Правительства Российской Федерации, настоящим Законом, а также иными нормативными правовыми актами округа;</w:t>
        <w:br/>
        <w:t>2) в своей работе руководствуется решениями Совета по племенной работе, который проводит единую научно-техническую политику в области племенного животноводства;</w:t>
        <w:br/>
        <w:t>3) участвует в разработке и реализации окружных программ развития племенного дела;</w:t>
        <w:br/>
        <w:t>4) осуществляет работу по составлению комплексных перспективных планов селекционно-племенной работы по видам скота в племенных хозяйствах округа;</w:t>
        <w:br/>
        <w:t>5) проводит совершенствование разводимых животных, внедрение в производство новых технологий воспроизводства стада сельскохозяйственных животн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7. Государственный контроль в племенном деле</w:t>
        <w:br/>
        <w:t>Должностные лица, наделенные правами главного государственного инспектора и государственных инспекторов по племенному делу в животноводстве, в пределах своей компетенции имеют право:</w:t>
        <w:br/>
        <w:t>1) беспрепятственно посещать организации по племенному делу, оценивать племенной материал, назначать необходимые экспертизы, а также получать необходимую информацию;</w:t>
        <w:br/>
        <w:t>2) вводить запрет на реализацию племенной продукции, не соответствующей стандартам, из хозяйств, ферм, в которых выявлены нарушения ведения зоотехнического, племенного учета и технологии производства, а также вносить в установленном порядке предложения об изменении статуса соответствующих племенных хозяйств;</w:t>
        <w:br/>
        <w:t>3) не допускать использование в воспроизводстве производителей низкой продуктивности и неизвестного происхождения, не прошедших бонитировку;</w:t>
        <w:br/>
        <w:t>4) приостанавливать деятельность банков (хранилищ) семени производителей и эмбрионов сельскохозяйственных животных, контрольно-испытуемых станций, селекционных лабораторий при выявлении нарушений технологического процесса, завышении качества племенной продукции;</w:t>
        <w:br/>
        <w:t>5) обращаться в комиссию по лицензированию с предложением о лишении лицензий предприятий, крестьянских (фермерских) хозяйств и селекционеров в случае выявления государственными инспекторами по племенному делу нарушений правил ведения племенного дела в животноводств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8. Функции Совета по племенной работе в животноводств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Совет по племенной работе создается из числа ведущих специалистов, ученых научных и учебных заведений всех видов отраслей животноводства по представлению Департамента сельского хозяйства и природных ресурсов округа и утверждается Главой Администрации округа.</w:t>
        <w:br/>
        <w:t>2. В своей работе Совет руководствуется уставом, разработанным в соответствии с федеральными и окружными законами и иными нормативными правовыми актами.</w:t>
        <w:br/>
        <w:t>3. Основными функциями Совета по племенной работе в животноводстве являются:</w:t>
        <w:br/>
        <w:t>1) разработка перспективных направлений совершенствования существующих в округе пород скота;</w:t>
        <w:br/>
        <w:t>2) определение селекционной, технологической и экономической целесообразности завоза новых пород скота и разработка методов их использования;</w:t>
        <w:br/>
        <w:t>3) апробация селекционных достижений;</w:t>
        <w:br/>
        <w:t>4) сохранение и использование аборигенных и локальных пород, комиссионное обследование, подготовка и утверждение материалов по образованию новых племенных хозяйств и ферм;</w:t>
        <w:br/>
        <w:t>5) подготовка ходатайства о лишении или снижении существующего на данный момент статуса субъектов племенного дела в случае нарушения ими основе селекционно-племенной работы животноводства, повлекших снижение продуктивности и племенных качеств животных в течение ряда лет (2 - 3 года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9. Государственная поддержка племенного дела</w:t>
        <w:br/>
        <w:t>1. Органы государственной власти округа в соответствии с федеральными программами развития племенного животноводства могут разрабатывать окружную программу развития племенного животноводства применительно к местным условиям, предусматривающие меры по сохранению и совершенствованию генофонда, внедрение систем информационного обеспечения племенного дела и осуществляет их финансирование за счет средств окружного бюджета.</w:t>
        <w:br/>
        <w:t>2. Государственные бюджетные ассигнования предоставляются для экономического стимулирования, участия предприятий по племенному делу в селекционных программах, приобретения особо ценных производителей, специальных кормов и добавок для высокопродуктивных животных, оборудования, приборов и материалов для селекционных целей, а также для проведения конкурсов, выставок, аукционов.</w:t>
        <w:br/>
        <w:t>3. Для финансирования научно-технических программ по племенному делу привлекаются средства окружного бюджет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0. Научное обеспечение племенного дела</w:t>
        <w:br/>
        <w:t>1. Научное обеспечение племенного дела осуществляют научно-исследовательские институты, высшие учебные заведения Российской Федерации в соответствии с заключенными договорами, которые совместно с Департаментом сельского хозяйства и природных ресурсов округа и государственной племенной службой разрабатывают:</w:t>
        <w:br/>
        <w:t>1) окружные научно-технические программы или планы по совершенствованию существующих и созданию новых пород, типов, линий животных и рациональному использованию племенной продукции;</w:t>
        <w:br/>
        <w:t>2) методы, способы и приемы повышения эффективности селекционного процесса и воспроизводства животных.</w:t>
        <w:br/>
        <w:t>2. Департамент сельского хозяйства и природных ресурсов округа и окружная государственная племенная служба осуществляют координацию проведения научно-исследовательских работ в области селекции и разведения племенных живот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3. Ответственность за нарушение настоящего Закон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1. Ответственность организаций, должностных лиц и граждан за нарушение ведения племенной работы</w:t>
        <w:br/>
        <w:t>В случае нарушения настоящего Закона организации, должностные лица и граждане несут административную ответственность в соответствии с Кодексом об административных правонарушениях в Российской Федерации и законов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2. Порядок использования штрафов, налагаемых органами государственной племенной службы</w:t>
        <w:br/>
        <w:t>Штрафы, налагаемые органами государственной племенной службы зачисляются в бюджеты муниципальных районов по месту нахождения органа или должностного лиц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3. Приведение правовых актов в соответствие с настоящим Законом</w:t>
        <w:br/>
        <w:t>Нормативные правовые акты Администрации округа по племенному делу приводятся в соответствие с настоящим Законом в течение одного месяца со дня его вступления в сил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4. Заключительны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4.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администрации Б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5 марта 1998 г.</w:t>
        <w:br/>
        <w:t>N 40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52:00Z</dcterms:created>
  <dc:creator>Vsevolod Gnetii (CONSLEGB)</dc:creator>
  <dc:description/>
  <dc:language>en-US</dc:language>
  <cp:lastModifiedBy>Vsevolod Gnetii (CONSLEGB)</cp:lastModifiedBy>
  <dcterms:modified xsi:type="dcterms:W3CDTF">2013-01-28T15:52:00Z</dcterms:modified>
  <cp:revision>1</cp:revision>
  <dc:subject/>
  <dc:title/>
</cp:coreProperties>
</file>