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1"/>
        </w:numPr>
        <w:spacing w:lineRule="auto" w:line="240" w:before="0" w:after="0"/>
        <w:ind w:left="0" w:hanging="360"/>
        <w:jc w:val="center"/>
        <w:rPr>
          <w:rFonts w:ascii="Tahoma" w:hAnsi="Tahoma" w:eastAsia="Times New Roman" w:cs="Tahoma"/>
          <w:vanish/>
          <w:sz w:val="15"/>
          <w:szCs w:val="15"/>
          <w:lang w:val="ru-RU"/>
        </w:rPr>
      </w:pPr>
      <w:r>
        <w:rPr>
          <w:rFonts w:eastAsia="Times New Roman" w:cs="Tahoma" w:ascii="Tahoma" w:hAnsi="Tahoma"/>
          <w:vanish/>
          <w:sz w:val="15"/>
          <w:szCs w:val="15"/>
          <w:lang w:val="ru-RU"/>
        </w:rPr>
      </w:r>
    </w:p>
    <w:p>
      <w:pPr>
        <w:pStyle w:val="Normal"/>
        <w:spacing w:lineRule="auto" w:line="240" w:before="0" w:after="0"/>
        <w:rPr>
          <w:rFonts w:ascii="Tahoma" w:hAnsi="Tahoma" w:eastAsia="Times New Roman" w:cs="Tahoma"/>
          <w:sz w:val="16"/>
          <w:szCs w:val="16"/>
          <w:lang w:val="ru-RU"/>
        </w:rPr>
      </w:pPr>
      <w:r>
        <w:rPr>
          <w:rFonts w:eastAsia="Times New Roman" w:cs="Tahoma" w:ascii="Tahoma" w:hAnsi="Tahoma"/>
          <w:color w:val="486DAA"/>
          <w:sz w:val="16"/>
          <w:lang w:val="ru-RU"/>
        </w:rPr>
        <w:t>29.04.2011</w:t>
      </w:r>
    </w:p>
    <w:p>
      <w:pPr>
        <w:pStyle w:val="Normal"/>
        <w:numPr>
          <w:ilvl w:val="0"/>
          <w:numId w:val="0"/>
        </w:numPr>
        <w:spacing w:lineRule="auto" w:line="240" w:before="68" w:after="136"/>
        <w:ind w:left="68" w:hanging="0"/>
        <w:outlineLvl w:val="3"/>
        <w:rPr>
          <w:rFonts w:ascii="Georgia" w:hAnsi="Georgia" w:eastAsia="Times New Roman" w:cs="Tahoma"/>
          <w:b/>
          <w:b/>
          <w:bCs/>
          <w:color w:val="525967"/>
          <w:sz w:val="27"/>
          <w:szCs w:val="27"/>
          <w:lang w:val="ru-RU"/>
        </w:rPr>
      </w:pPr>
      <w:r>
        <w:rPr>
          <w:rFonts w:eastAsia="Times New Roman" w:cs="Tahoma" w:ascii="Georgia" w:hAnsi="Georgia"/>
          <w:b/>
          <w:bCs/>
          <w:color w:val="525967"/>
          <w:sz w:val="27"/>
          <w:szCs w:val="27"/>
          <w:lang w:val="ru-RU"/>
        </w:rPr>
        <w:t>Закон Агинского Бурятского автономного округа от 9 февраля 2000 г. N 116-ЗАО "Об особо охраняемых природных и лечебно-оздоровительных территориях"</w:t>
      </w:r>
    </w:p>
    <w:p>
      <w:pPr>
        <w:pStyle w:val="Normal"/>
        <w:spacing w:lineRule="auto" w:line="240" w:before="280" w:after="280"/>
        <w:rPr>
          <w:rFonts w:ascii="Tahoma" w:hAnsi="Tahoma" w:eastAsia="Times New Roman" w:cs="Tahoma"/>
          <w:color w:val="464C4E"/>
          <w:sz w:val="16"/>
          <w:szCs w:val="16"/>
          <w:lang w:val="ru-RU"/>
        </w:rPr>
      </w:pPr>
      <w:r>
        <w:rPr>
          <w:rFonts w:eastAsia="Times New Roman" w:cs="Tahoma" w:ascii="Tahoma" w:hAnsi="Tahoma"/>
          <w:color w:val="464C4E"/>
          <w:sz w:val="16"/>
          <w:szCs w:val="16"/>
          <w:lang w:val="ru-RU"/>
        </w:rPr>
        <w:t>Закон Агинского Бурятского автономного округа</w:t>
        <w:br/>
        <w:t>от 9 февраля 2000 г. N 116-ЗАО</w:t>
        <w:br/>
        <w:t>"Об особо охраняемых природных и лечебно-оздоровительных территориях"</w:t>
        <w:br/>
        <w:t>(с изменениями от 12 апреля 2002 г., 11 июля 2005 г., 25 июня 2007 г.)</w:t>
      </w:r>
    </w:p>
    <w:p>
      <w:pPr>
        <w:pStyle w:val="Normal"/>
        <w:spacing w:lineRule="auto" w:line="240" w:before="280" w:after="280"/>
        <w:rPr>
          <w:rFonts w:ascii="Tahoma" w:hAnsi="Tahoma" w:eastAsia="Times New Roman" w:cs="Tahoma"/>
          <w:color w:val="464C4E"/>
          <w:sz w:val="16"/>
          <w:szCs w:val="16"/>
          <w:lang w:val="ru-RU"/>
        </w:rPr>
      </w:pPr>
      <w:r>
        <w:rPr>
          <w:rFonts w:eastAsia="Times New Roman" w:cs="Tahoma" w:ascii="Tahoma" w:hAnsi="Tahoma"/>
          <w:color w:val="464C4E"/>
          <w:sz w:val="16"/>
          <w:szCs w:val="16"/>
          <w:lang w:val="ru-RU"/>
        </w:rPr>
        <w:t>Принят окружной Думой 1 февраля 2000 г.</w:t>
      </w:r>
    </w:p>
    <w:p>
      <w:pPr>
        <w:pStyle w:val="Normal"/>
        <w:spacing w:lineRule="auto" w:line="240" w:before="280" w:after="280"/>
        <w:rPr>
          <w:rFonts w:ascii="Tahoma" w:hAnsi="Tahoma" w:eastAsia="Times New Roman" w:cs="Tahoma"/>
          <w:color w:val="464C4E"/>
          <w:sz w:val="16"/>
          <w:szCs w:val="16"/>
          <w:lang w:val="ru-RU"/>
        </w:rPr>
      </w:pPr>
      <w:r>
        <w:rPr>
          <w:rFonts w:eastAsia="Times New Roman" w:cs="Tahoma" w:ascii="Tahoma" w:hAnsi="Tahoma"/>
          <w:color w:val="464C4E"/>
          <w:sz w:val="16"/>
          <w:szCs w:val="16"/>
          <w:lang w:val="ru-RU"/>
        </w:rPr>
        <w:t>Настоящий Закон устанавливает правовые основы в области организации, охраны особо охраняемых природных и лечебно-оздоровительных территорий в Агинском Бурятском автономном округе (далее - автономный округ).</w:t>
      </w:r>
    </w:p>
    <w:p>
      <w:pPr>
        <w:pStyle w:val="Normal"/>
        <w:spacing w:lineRule="auto" w:line="240" w:before="280" w:after="280"/>
        <w:rPr>
          <w:rFonts w:ascii="Tahoma" w:hAnsi="Tahoma" w:eastAsia="Times New Roman" w:cs="Tahoma"/>
          <w:color w:val="464C4E"/>
          <w:sz w:val="16"/>
          <w:szCs w:val="16"/>
          <w:lang w:val="ru-RU"/>
        </w:rPr>
      </w:pPr>
      <w:r>
        <w:rPr>
          <w:rFonts w:eastAsia="Times New Roman" w:cs="Tahoma" w:ascii="Tahoma" w:hAnsi="Tahoma"/>
          <w:color w:val="464C4E"/>
          <w:sz w:val="16"/>
          <w:szCs w:val="16"/>
          <w:lang w:val="ru-RU"/>
        </w:rPr>
        <w:t>Статья 1. Основные понятия, используемые в настоящем Законе</w:t>
        <w:br/>
        <w:t>1) особо охраняемые природные территории - участки земли, водной поверхности, воздушного пространства над ними, где располагаются природные комплексы и объекты, имеющие особое природоохранное, научное, культурное, эстетическое, рекреационное и оздоровительное значение, изъятые полностью или частично из хозяйственного использования, для которых установлен режим особой охраны;</w:t>
        <w:br/>
        <w:t>2) природные парки - природоохранные рекреационные территории (акватории), включающие в себя природные комплексы и объекты, имеющие значительную экологическую и эстетическую ценность, и предназначены для использования в природоохранных, просветительских и рекреационных целях;</w:t>
        <w:br/>
        <w:t>3) государственный заказник - территория, имеющая особое значение для сохранения или восстановления природных комплексов и поддержания экологического баланса, в пределах которой запрещены или регламентированы отдельные виды и формы хозяйственной деятельности;</w:t>
        <w:br/>
        <w:t>4) памятник природы - уникальный, невосполнимый, ценный в экологическом, научном, культурном и эстетическом отношениях природный комплекс или объект естественного или искусственного происхождения;</w:t>
        <w:br/>
        <w:t>5) дендрологические парки и ботанические сады - природоохранные территории, которые предназначаются только для создания специальных коллекций растений в целях сохранения разнообразия и обогащения растительного мира, а также для осуществления научной, учебной и просветительской деятельности;</w:t>
        <w:br/>
        <w:t>6) лечебно-оздоровительные местности - территории (акватории), пригодные для организации лечения и профилактики заболеваний, а также отдыха населения и обладающие природными лечебными ресурсами;</w:t>
        <w:br/>
        <w:t>7) кадастр особо охраняемых территорий - свод данных, выполненный по стандартной форме представления информации, включающий сведения о статусе этих территорий, их географическом положении и границах, режиме особой охраны этих территорий, эколого-просветительской, научной, экономической, исторической и культурной ценности.</w:t>
      </w:r>
    </w:p>
    <w:p>
      <w:pPr>
        <w:pStyle w:val="Normal"/>
        <w:spacing w:lineRule="auto" w:line="240" w:before="280" w:after="280"/>
        <w:rPr>
          <w:rFonts w:ascii="Tahoma" w:hAnsi="Tahoma" w:eastAsia="Times New Roman" w:cs="Tahoma"/>
          <w:color w:val="464C4E"/>
          <w:sz w:val="16"/>
          <w:szCs w:val="16"/>
          <w:lang w:val="ru-RU"/>
        </w:rPr>
      </w:pPr>
      <w:r>
        <w:rPr>
          <w:rFonts w:eastAsia="Times New Roman" w:cs="Tahoma" w:ascii="Tahoma" w:hAnsi="Tahoma"/>
          <w:color w:val="464C4E"/>
          <w:sz w:val="16"/>
          <w:szCs w:val="16"/>
          <w:lang w:val="ru-RU"/>
        </w:rPr>
        <w:t>Статья 2. Законодательство об особо охраняемых природных и лечебно-оздоровительных территориях</w:t>
        <w:br/>
        <w:t>1. Законодательство автономного округа об особо охраняемых природных и лечебно-оздоровительных территориях основывается на соответствующих положениях Конституции Российской Федерации, Федеральных законов "Об особо охраняемых природных территориях", "О природных лечебных ресурсах, лечебно-оздоровительных местностях и курортах" и "Об охране окружающей среды", правовых актах Российской Федерации об охране окружающей среды и природопользования и состоит из настоящего Закона и принимаемых в соответствии с ним иных нормативных правовых актов автономного округа.</w:t>
        <w:br/>
        <w:t>2. Отношения, возникающие при пользовании земельными, водными, лесными и иными природными ресурсами особо охраняемых природных и лечебно-оздоровительных территорий в пределах полномочий субъектов Российской Федерации, регулируются соответствующими нормативными правовыми актами автономного округа.</w:t>
        <w:br/>
        <w:t>3. Имущественные отношения в области использования и охраны особо охраняемых природных и лечебно-оздоровительных территорий регулируются нормативными правовыми актами автономного округа если такое предусмотрено федеральным законодательством.</w:t>
      </w:r>
    </w:p>
    <w:p>
      <w:pPr>
        <w:pStyle w:val="Normal"/>
        <w:spacing w:lineRule="auto" w:line="240" w:before="280" w:after="280"/>
        <w:rPr>
          <w:rFonts w:ascii="Tahoma" w:hAnsi="Tahoma" w:eastAsia="Times New Roman" w:cs="Tahoma"/>
          <w:color w:val="464C4E"/>
          <w:sz w:val="16"/>
          <w:szCs w:val="16"/>
          <w:lang w:val="ru-RU"/>
        </w:rPr>
      </w:pPr>
      <w:r>
        <w:rPr>
          <w:rFonts w:eastAsia="Times New Roman" w:cs="Tahoma" w:ascii="Tahoma" w:hAnsi="Tahoma"/>
          <w:color w:val="464C4E"/>
          <w:sz w:val="16"/>
          <w:szCs w:val="16"/>
          <w:lang w:val="ru-RU"/>
        </w:rPr>
        <w:t>Статья 3. Полномочия Агинской Бурятской окружной Думы</w:t>
        <w:br/>
        <w:t>Агинская Бурятская окружная Дума имеет полномочия на:</w:t>
        <w:br/>
        <w:t>1) правовое регулирование вопросов по особо охраняемым природным и лечебно-оздоровительным территориям в пределах своих полномочий и контроль за соблюдением, исполнением законов автономного округа в данной сфере;</w:t>
        <w:br/>
        <w:t>2) утверждение программ развития особо охраняемых природных и лечебно-оздоровительных территорий;</w:t>
        <w:br/>
        <w:t>3) утверждение окружного бюджета, предусматривающего выделение средств на финансирование особо охраняемых природных и лечебно-оздоровительных территорий и контроль за его исполнением;</w:t>
        <w:br/>
        <w:t>4) принятие постановления о резервировании земельных участков, предполагаемых к объявлению особо охраняемыми природными и лечебно-оздоровительными территориями;</w:t>
        <w:br/>
        <w:t>5) установление порядка предоставления и изъятия земельных участков из особо охраняемых природных и лечебно-оздоровительных территорий окружного значения;</w:t>
        <w:br/>
        <w:t>6) решение иных вопросов в соответствии с законодательством.</w:t>
      </w:r>
    </w:p>
    <w:p>
      <w:pPr>
        <w:pStyle w:val="Normal"/>
        <w:spacing w:lineRule="auto" w:line="240" w:before="280" w:after="280"/>
        <w:rPr>
          <w:rFonts w:ascii="Tahoma" w:hAnsi="Tahoma" w:eastAsia="Times New Roman" w:cs="Tahoma"/>
          <w:color w:val="464C4E"/>
          <w:sz w:val="16"/>
          <w:szCs w:val="16"/>
          <w:lang w:val="ru-RU"/>
        </w:rPr>
      </w:pPr>
      <w:r>
        <w:rPr>
          <w:rFonts w:eastAsia="Times New Roman" w:cs="Tahoma" w:ascii="Tahoma" w:hAnsi="Tahoma"/>
          <w:color w:val="464C4E"/>
          <w:sz w:val="16"/>
          <w:szCs w:val="16"/>
          <w:lang w:val="ru-RU"/>
        </w:rPr>
        <w:t>Статья 4. Полномочия администрации автономного округа</w:t>
        <w:br/>
        <w:t>Администрация автономного округа имеет полномочия на:</w:t>
        <w:br/>
        <w:t>1) согласование документации об организации особо охраняемых природных и лечебно-оздоровительных территорий федерального значения и определение их границ;</w:t>
        <w:br/>
        <w:t>2) принятие решений об образовании особо охраняемых природных и лечебно-оздоровительных территорий окружного значения по представлению или по согласованию в соответствии с федеральным законодательством федеральными органами исполнительной власти в области охраны окружающей среды и органами местного самоуправления;</w:t>
        <w:br/>
        <w:t>3) принятие решений об образовании охранных зон особо охраняемых природных и лечебно-оздоровительных территорий окружного значения;</w:t>
        <w:br/>
        <w:t>4) согласование предложений об организации особо охраняемых природных и лечебно-оздоровительных территорий местного значения их охранных зон и положений о них;</w:t>
        <w:br/>
        <w:t>5) участие в подготовке проектов обоснования организации особо охраняемых природных и лечебно-оздоровительных территорий;</w:t>
        <w:br/>
        <w:t>6) утверждение положений и определение границ особо охраняемых природных и лечебно-оздоровительных территорий окружного значения;</w:t>
        <w:br/>
        <w:t>7) организацию государственного контроля за соблюдением режима особо охраняемых природных и лечебно-оздоровительных территорий, координация в этом направлении деятельности органов местного самоуправления;</w:t>
      </w:r>
    </w:p>
    <w:p>
      <w:pPr>
        <w:pStyle w:val="Normal"/>
        <w:spacing w:lineRule="auto" w:line="240" w:before="280" w:after="280"/>
        <w:rPr>
          <w:rFonts w:ascii="Tahoma" w:hAnsi="Tahoma" w:eastAsia="Times New Roman" w:cs="Tahoma"/>
          <w:color w:val="464C4E"/>
          <w:sz w:val="16"/>
          <w:szCs w:val="16"/>
          <w:lang w:val="ru-RU"/>
        </w:rPr>
      </w:pPr>
      <w:r>
        <w:rPr>
          <w:rFonts w:eastAsia="Times New Roman" w:cs="Tahoma" w:ascii="Tahoma" w:hAnsi="Tahoma"/>
          <w:color w:val="464C4E"/>
          <w:sz w:val="16"/>
          <w:szCs w:val="16"/>
          <w:lang w:val="ru-RU"/>
        </w:rPr>
        <w:t>8) государственный контроль и управление в области организации и функционирования особо охраняемых природных территорий окружного значения;</w:t>
        <w:br/>
        <w:t>9) решение иных вопросов в соответствии с законодательством.</w:t>
      </w:r>
    </w:p>
    <w:p>
      <w:pPr>
        <w:pStyle w:val="Normal"/>
        <w:spacing w:lineRule="auto" w:line="240" w:before="280" w:after="280"/>
        <w:rPr>
          <w:rFonts w:ascii="Tahoma" w:hAnsi="Tahoma" w:eastAsia="Times New Roman" w:cs="Tahoma"/>
          <w:color w:val="464C4E"/>
          <w:sz w:val="16"/>
          <w:szCs w:val="16"/>
          <w:lang w:val="ru-RU"/>
        </w:rPr>
      </w:pPr>
      <w:r>
        <w:rPr>
          <w:rFonts w:eastAsia="Times New Roman" w:cs="Tahoma" w:ascii="Tahoma" w:hAnsi="Tahoma"/>
          <w:color w:val="464C4E"/>
          <w:sz w:val="16"/>
          <w:szCs w:val="16"/>
          <w:lang w:val="ru-RU"/>
        </w:rPr>
        <w:t>Статья 5. Кадастр особо охраняемых территорий</w:t>
        <w:br/>
        <w:t>1. В целях оценки состояния особо охраняемых природных и лечебно-оздоровительных территорий, формирования их системы, контроля за соблюдением режима и управлением особо охраняемыми природными и лечебно-оздоровительными территориями, а также обеспечения учета при проведении экологической экспертизы программ и проектов учреждается кадастр особо охраняемых территорий автономного округа.</w:t>
        <w:br/>
        <w:t>2. Кадастр особо охраняемых природных территорий автономного округа ведется уполномоченным Главой администрации автономного округа органом администрации автономного округа.</w:t>
        <w:br/>
        <w:t>3. Особо охраняемые природные и лечебно-оздоровительные территории относятся к объектам общенационального достояния.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ahoma" w:ascii="Tahoma" w:hAnsi="Tahoma"/>
          <w:color w:val="464C4E"/>
          <w:sz w:val="16"/>
          <w:szCs w:val="16"/>
          <w:lang w:val="ru-RU"/>
        </w:rPr>
        <w:t>Статья 6. Особо охраняемые природные территории окружного значения</w:t>
        <w:br/>
        <w:t>1. В соответствии с Федеральным законом "Об особо охраняемых природных территориях" (далее - Федеральный закон) природные парки являются особо охраняемыми территориями окружного значения и находятся в собственности округа.</w:t>
        <w:br/>
        <w:t>2. Территории государственных заказников, памятников природы, дендрологических парков и ботанических садов, лечебно-оздоровительных местностей могут быть постановлением Главы администрации округа отнесены к особо охраняемым природным территориям окружного значения.</w:t>
        <w:br/>
        <w:t>3. Лечебно-оздоровительные местности и курорты могут быть отнесены к особо охраняемым природным территориям местного значения в порядке, установленном постановлением Главы администрации автономного округа.</w:t>
        <w:br/>
        <w:t>4. Постановлением Главы администрации автономного округа могут быть установлены иные категории особо охраняемых природных территорий (территории, на которых находятся зеленые зоны, леса, парки в черте поселков, охраняемые природные ландшафты, микрозаповедники и другие. #</w:t>
      </w:r>
    </w:p>
    <w:p>
      <w:pPr>
        <w:pStyle w:val="Normal"/>
        <w:spacing w:lineRule="auto" w:line="240" w:before="280" w:after="280"/>
        <w:rPr>
          <w:rFonts w:ascii="Tahoma" w:hAnsi="Tahoma" w:eastAsia="Times New Roman" w:cs="Tahoma"/>
          <w:color w:val="464C4E"/>
          <w:sz w:val="16"/>
          <w:szCs w:val="16"/>
          <w:lang w:val="ru-RU"/>
        </w:rPr>
      </w:pPr>
      <w:r>
        <w:rPr>
          <w:rFonts w:eastAsia="Times New Roman" w:cs="Tahoma" w:ascii="Tahoma" w:hAnsi="Tahoma"/>
          <w:color w:val="464C4E"/>
          <w:sz w:val="16"/>
          <w:szCs w:val="16"/>
          <w:lang w:val="ru-RU"/>
        </w:rPr>
        <w:t>Статья 7. Природные парки</w:t>
        <w:br/>
        <w:t>1. Решение об образовании природных парков принимается постановлением Главы администрации автономного округа по представлению в соответствии с федеральным законодательством федеральных органов исполнительной власти в области охраны окружающей среды.</w:t>
        <w:br/>
        <w:t>2. Создание природных парков, связанное с изъятием земельных участков или водных пространств, используемых для общегосударственных нужд, осуществляется постановлением Главы администрации автономного округа по согласованию в соответствии с федеральным законодательством с Правительством Российской Федерации.</w:t>
        <w:br/>
        <w:t>3. На территории природных парков устанавливаются различные режимы особой охраны и использования, могут быть выделены природоохранные, рекреационные, агрохозяйственные и иные функциональные зоны, включая зоны охраны историко-культурных комплексов и объектов.</w:t>
        <w:br/>
        <w:t>4. Конкретные особенности, зонирование и режим каждого природного парка определяются положением, утверждаемым Главой администрации автономного округа по согласованию в соответствии с федеральным законодательством с федеральным органом исполнительной власти в области охраны окружающей среды и соответствующими органами местного самоуправления.</w:t>
      </w:r>
    </w:p>
    <w:p>
      <w:pPr>
        <w:pStyle w:val="Normal"/>
        <w:spacing w:lineRule="auto" w:line="240" w:before="280" w:after="280"/>
        <w:rPr>
          <w:rFonts w:ascii="Tahoma" w:hAnsi="Tahoma" w:eastAsia="Times New Roman" w:cs="Tahoma"/>
          <w:color w:val="464C4E"/>
          <w:sz w:val="16"/>
          <w:szCs w:val="16"/>
          <w:lang w:val="ru-RU"/>
        </w:rPr>
      </w:pPr>
      <w:r>
        <w:rPr>
          <w:rFonts w:eastAsia="Times New Roman" w:cs="Tahoma" w:ascii="Tahoma" w:hAnsi="Tahoma"/>
          <w:color w:val="464C4E"/>
          <w:sz w:val="16"/>
          <w:szCs w:val="16"/>
          <w:lang w:val="ru-RU"/>
        </w:rPr>
        <w:t>Статья 8. Государственные заказники</w:t>
        <w:br/>
        <w:t>1. Объявление территории государственным заказником допускается как с изъятием, так и без изъятия у пользователей, владельцев и собственников земельных участков.</w:t>
        <w:br/>
        <w:t>2. Государственные заказники окружного значения образуются постановлением Главы администрации автономного округа по согласованию с соответствующими органами местного самоуправления.</w:t>
        <w:br/>
        <w:t>3. На территориях государственных природных заказников постоянно или временно запрещается или ограничивается любая деятельность, если она противоречит целям государственных природных заказников или причиняет вред природным комплексам и их компонентам.</w:t>
        <w:br/>
        <w:t>4. Задачи и особенности режима охраны территории государственного заказника окружного значения определяются постановлением Главы администрации автономного округа.</w:t>
      </w:r>
    </w:p>
    <w:p>
      <w:pPr>
        <w:pStyle w:val="Normal"/>
        <w:spacing w:lineRule="auto" w:line="240" w:before="280" w:after="280"/>
        <w:rPr>
          <w:rFonts w:ascii="Tahoma" w:hAnsi="Tahoma" w:eastAsia="Times New Roman" w:cs="Tahoma"/>
          <w:color w:val="464C4E"/>
          <w:sz w:val="16"/>
          <w:szCs w:val="16"/>
          <w:lang w:val="ru-RU"/>
        </w:rPr>
      </w:pPr>
      <w:r>
        <w:rPr>
          <w:rFonts w:eastAsia="Times New Roman" w:cs="Tahoma" w:ascii="Tahoma" w:hAnsi="Tahoma"/>
          <w:color w:val="464C4E"/>
          <w:sz w:val="16"/>
          <w:szCs w:val="16"/>
          <w:lang w:val="ru-RU"/>
        </w:rPr>
        <w:t>Статья 9. Памятники природы</w:t>
        <w:br/>
        <w:t>1. В соответствии с Федеральным законом памятники природы - уникальные, невосполнимые, ценные в экологическом, научном, культурном и эстетическом отношениях природные комплексы, которые могут быть естественного и искусственного происхождения.</w:t>
        <w:br/>
        <w:t>2. Границы особой охраны территорий памятников природы окружного значения утверждаются постановлением Главы администрации автономного округа.</w:t>
        <w:br/>
        <w:t>3. В случае необходимости изъятия земельных участков или водных пространств, используемых для общегосударственных нужд, объявления природных комплексов и объектов памятниками природы, а территории, занятые ими, территориями памятников природы осуществляется постановлением Главы администрации автономного округа по согласованию с Правительством Российской Федерации.</w:t>
        <w:br/>
        <w:t>4. Обеспечение режима особой охраны памятников природы осуществляется собственниками, владельцами и пользователями земельных участков, на которых находятся памятники природы.</w:t>
      </w:r>
    </w:p>
    <w:p>
      <w:pPr>
        <w:pStyle w:val="Normal"/>
        <w:spacing w:lineRule="auto" w:line="240" w:before="280" w:after="280"/>
        <w:rPr>
          <w:rFonts w:ascii="Tahoma" w:hAnsi="Tahoma" w:eastAsia="Times New Roman" w:cs="Tahoma"/>
          <w:color w:val="464C4E"/>
          <w:sz w:val="16"/>
          <w:szCs w:val="16"/>
          <w:lang w:val="ru-RU"/>
        </w:rPr>
      </w:pPr>
      <w:r>
        <w:rPr>
          <w:rFonts w:eastAsia="Times New Roman" w:cs="Tahoma" w:ascii="Tahoma" w:hAnsi="Tahoma"/>
          <w:color w:val="464C4E"/>
          <w:sz w:val="16"/>
          <w:szCs w:val="16"/>
          <w:lang w:val="ru-RU"/>
        </w:rPr>
        <w:t>Статья 10. Дендрологические парки и ботанические сады</w:t>
        <w:br/>
        <w:t>1. Дендрологические парки и ботанические сады окружного значения образуются постановлением Главы администрации автономного округа.</w:t>
        <w:br/>
        <w:t>2. Положение о дендрологических парках и ботанических садах утверждается постановлением Главы администрации автономного округа и содержит задачи, научный профиль, особенности правового положения, организационное устройство, особенности режима особой охраны конкретного дендрологического парка и ботанического сада.</w:t>
        <w:br/>
        <w:t>3. Финансирование дендрологических парков и ботанических садов осуществляется за счет средств окружного бюджета и других, не запрещенных законом источников.</w:t>
        <w:br/>
        <w:t>4. В соответствии с федеральным законодательством средствами дендрологических парков и ботанических садов, которыми они распоряжаются в установленном порядке, являются все получаемые дендрологическими парками и ботаническими садами средства:</w:t>
        <w:br/>
        <w:t>1) в счет возмещения ущерба, причиненного в результате деятельности физических и юридических лиц;</w:t>
        <w:br/>
        <w:t>2) от рекреационной, рекламно-издательской и иной деятельности, не противоречащей задачам дендрологических парков и ботанических садов;</w:t>
        <w:br/>
        <w:t>3) в порядке безвозмездной помощи от физических и юридических лиц, в том числе иностранных граждан и международных организаций.</w:t>
      </w:r>
    </w:p>
    <w:p>
      <w:pPr>
        <w:pStyle w:val="Normal"/>
        <w:spacing w:lineRule="auto" w:line="240" w:before="280" w:after="280"/>
        <w:rPr>
          <w:rFonts w:ascii="Tahoma" w:hAnsi="Tahoma" w:eastAsia="Times New Roman" w:cs="Tahoma"/>
          <w:color w:val="464C4E"/>
          <w:sz w:val="16"/>
          <w:szCs w:val="16"/>
          <w:lang w:val="ru-RU"/>
        </w:rPr>
      </w:pPr>
      <w:r>
        <w:rPr>
          <w:rFonts w:eastAsia="Times New Roman" w:cs="Tahoma" w:ascii="Tahoma" w:hAnsi="Tahoma"/>
          <w:color w:val="464C4E"/>
          <w:sz w:val="16"/>
          <w:szCs w:val="16"/>
          <w:lang w:val="ru-RU"/>
        </w:rPr>
        <w:t>Статья 11. Лечебно-оздоровительные местности</w:t>
        <w:br/>
        <w:t>1. В соответствии с Федеральным законом территории (акватории), пригодные для организации лечения и профилактики заболеваний, а также отдыха населения и обладающие природными лечебными ресурсами (минеральные воды, лечебные грязи, озера, части акваторий, другие природные объекты и условия), могут быть отнесены к лечебно-оздоровительным местностям.</w:t>
        <w:br/>
        <w:t>2. Лечебно-оздоровительные местности на территории автономного округа могут иметь окружное или местное значение. Признание территорий лечебно-оздоровительными окружного значения осуществляется постановлением Главы администрации автономного округа в соответствии с федеральным законодательством по согласованию с федеральным органом исполнительной власти в области охраны окружающей среды. Признание территорий лечебно-оздоровительными местного значения осуществляется Главой администрации автономного округа по представлению органов местного самоуправления.</w:t>
        <w:br/>
        <w:t>3. Для лечебно-оздоровительных местностей, где природные лечебные ресурсы относятся к недрам (минеральные воды, лечебные грязи и другие), устанавливаются округа горно-санитарной охраны. В остальных случаях устанавливаются округа санитарной охраны. Внешний контур округа санитарной (горно-санитарной) охраны является границей лечебно-оздоровительной местности или курорта.</w:t>
        <w:br/>
        <w:t>4. Порядок организации, границы округов санитарной и горно-санитарной охраны и особенности режима их функционирования определяются постановлением Главы администрации автономного округа в соответствии с Федеральным законом о природных лечебных ресурсах, лечебно-оздоровительных местностях и курортах.</w:t>
        <w:br/>
        <w:t>5. Обеспечение режима санитарной (горно-санитарной) охраны осуществляется пользователями и землепользователями, а также гражданами, проживающими в границах данных территорий.</w:t>
        <w:br/>
        <w:t>6. Формы и размер платы за пользование территориями лечебно-оздоровительных местностей определяется постановлением Главы администрации автономного округа в пределах норм, установленных законом автономного округа.</w:t>
      </w:r>
    </w:p>
    <w:p>
      <w:pPr>
        <w:pStyle w:val="Normal"/>
        <w:spacing w:lineRule="auto" w:line="240" w:before="280" w:after="280"/>
        <w:rPr>
          <w:rFonts w:ascii="Tahoma" w:hAnsi="Tahoma" w:eastAsia="Times New Roman" w:cs="Tahoma"/>
          <w:color w:val="464C4E"/>
          <w:sz w:val="16"/>
          <w:szCs w:val="16"/>
          <w:lang w:val="ru-RU"/>
        </w:rPr>
      </w:pPr>
      <w:r>
        <w:rPr>
          <w:rFonts w:eastAsia="Times New Roman" w:cs="Tahoma" w:ascii="Tahoma" w:hAnsi="Tahoma"/>
          <w:color w:val="464C4E"/>
          <w:sz w:val="16"/>
          <w:szCs w:val="16"/>
          <w:lang w:val="ru-RU"/>
        </w:rPr>
        <w:t>Глава администрации округа Б. Жамсуев</w:t>
      </w:r>
    </w:p>
    <w:p>
      <w:pPr>
        <w:pStyle w:val="Normal"/>
        <w:spacing w:lineRule="auto" w:line="240" w:before="280" w:after="280"/>
        <w:rPr>
          <w:rFonts w:ascii="Tahoma" w:hAnsi="Tahoma" w:eastAsia="Times New Roman" w:cs="Tahoma"/>
          <w:color w:val="464C4E"/>
          <w:sz w:val="16"/>
          <w:szCs w:val="16"/>
          <w:lang w:val="ru-RU"/>
        </w:rPr>
      </w:pPr>
      <w:r>
        <w:rPr>
          <w:rFonts w:eastAsia="Times New Roman" w:cs="Tahoma" w:ascii="Tahoma" w:hAnsi="Tahoma"/>
          <w:color w:val="464C4E"/>
          <w:sz w:val="16"/>
          <w:szCs w:val="16"/>
          <w:lang w:val="ru-RU"/>
        </w:rPr>
        <w:t>9 февраля 2000 г.</w:t>
        <w:br/>
        <w:t>N 116-ЗАО</w:t>
      </w:r>
    </w:p>
    <w:p>
      <w:pPr>
        <w:pStyle w:val="Normal"/>
        <w:spacing w:before="0" w:after="200"/>
        <w:rPr>
          <w:rFonts w:ascii="Tahoma" w:hAnsi="Tahoma" w:eastAsia="Times New Roman" w:cs="Tahoma"/>
          <w:color w:val="464C4E"/>
          <w:sz w:val="16"/>
          <w:szCs w:val="16"/>
          <w:lang w:val="ru-RU"/>
        </w:rPr>
      </w:pPr>
      <w:r>
        <w:rPr>
          <w:rFonts w:eastAsia="Times New Roman" w:cs="Tahoma" w:ascii="Tahoma" w:hAnsi="Tahoma"/>
          <w:color w:val="464C4E"/>
          <w:sz w:val="16"/>
          <w:szCs w:val="16"/>
          <w:lang w:val="ru-RU"/>
        </w:rPr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Georgia">
    <w:charset w:val="00"/>
    <w:family w:val="roman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4"/>
      <w:szCs w:val="22"/>
      <w:lang w:val="en-GB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Carpredefinitoparagrafo">
    <w:name w:val="Car. predefinito paragrafo"/>
    <w:qFormat/>
    <w:rPr/>
  </w:style>
  <w:style w:type="character" w:styleId="IntestazioneCarattere">
    <w:name w:val="Intestazione Carattere"/>
    <w:basedOn w:val="Carpredefinitoparagrafo"/>
    <w:qFormat/>
    <w:rPr>
      <w:rFonts w:ascii="Times New Roman" w:hAnsi="Times New Roman" w:cs="Times New Roman"/>
      <w:sz w:val="24"/>
      <w:lang w:val="en-GB"/>
    </w:rPr>
  </w:style>
  <w:style w:type="character" w:styleId="PidipaginaCarattere">
    <w:name w:val="Piè di pagina Carattere"/>
    <w:basedOn w:val="Carpredefinitoparagrafo"/>
    <w:qFormat/>
    <w:rPr>
      <w:rFonts w:ascii="Times New Roman" w:hAnsi="Times New Roman" w:cs="Times New Roman"/>
      <w:sz w:val="24"/>
      <w:lang w:val="en-GB"/>
    </w:rPr>
  </w:style>
  <w:style w:type="character" w:styleId="Newsdatetime3">
    <w:name w:val="news-date-time3"/>
    <w:basedOn w:val="Carpredefinitoparagrafo"/>
    <w:qFormat/>
    <w:rPr>
      <w:color w:val="486DA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NormaleWeb">
    <w:name w:val="Normale (Web)"/>
    <w:basedOn w:val="Normal"/>
    <w:qFormat/>
    <w:pPr>
      <w:spacing w:lineRule="auto" w:line="240" w:before="280" w:after="280"/>
    </w:pPr>
    <w:rPr>
      <w:rFonts w:ascii="Tahoma" w:hAnsi="Tahoma" w:eastAsia="Times New Roman" w:cs="Tahoma"/>
      <w:color w:val="464C4E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8T15:51:00Z</dcterms:created>
  <dc:creator>Vsevolod Gnetii (CONSLEGB)</dc:creator>
  <dc:description/>
  <cp:keywords/>
  <dc:language>en-US</dc:language>
  <cp:lastModifiedBy>Utente Windows</cp:lastModifiedBy>
  <dcterms:modified xsi:type="dcterms:W3CDTF">2013-01-31T20:48:00Z</dcterms:modified>
  <cp:revision>2</cp:revision>
  <dc:subject/>
  <dc:title/>
</cp:coreProperties>
</file>