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center"/>
        <w:rPr>
          <w:rFonts w:ascii="Tahoma" w:hAnsi="Tahoma" w:eastAsia="Times New Roman" w:cs="Tahoma"/>
          <w:vanish/>
          <w:sz w:val="15"/>
          <w:szCs w:val="15"/>
          <w:lang w:val="ru-RU"/>
        </w:rPr>
      </w:pPr>
      <w:r>
        <w:rPr>
          <w:rFonts w:eastAsia="Times New Roman" w:cs="Tahoma" w:ascii="Tahoma" w:hAnsi="Tahoma"/>
          <w:vanish/>
          <w:sz w:val="15"/>
          <w:szCs w:val="15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86DAA"/>
          <w:sz w:val="16"/>
          <w:lang w:val="ru-RU"/>
        </w:rPr>
        <w:t>29.04.2011</w:t>
      </w:r>
    </w:p>
    <w:p>
      <w:pPr>
        <w:pStyle w:val="Normal"/>
        <w:numPr>
          <w:ilvl w:val="0"/>
          <w:numId w:val="0"/>
        </w:numPr>
        <w:spacing w:lineRule="auto" w:line="240" w:before="68" w:after="136"/>
        <w:ind w:left="68" w:hanging="0"/>
        <w:outlineLvl w:val="3"/>
        <w:rPr>
          <w:rFonts w:ascii="Georgia" w:hAnsi="Georgia" w:eastAsia="Times New Roman" w:cs="Tahoma"/>
          <w:b/>
          <w:b/>
          <w:bCs/>
          <w:color w:val="525967"/>
          <w:sz w:val="27"/>
          <w:szCs w:val="27"/>
          <w:lang w:val="ru-RU"/>
        </w:rPr>
      </w:pPr>
      <w:r>
        <w:rPr>
          <w:rFonts w:eastAsia="Times New Roman" w:cs="Tahoma" w:ascii="Georgia" w:hAnsi="Georgia"/>
          <w:b/>
          <w:bCs/>
          <w:color w:val="525967"/>
          <w:sz w:val="27"/>
          <w:szCs w:val="27"/>
          <w:lang w:val="ru-RU"/>
        </w:rPr>
        <w:t>Закон Агинского Бурятского автономного округа от 18 июня 2001 г. N 187-ЗАО "О семеноводстве в Агинском Бурятском автономном округе"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Закон Агинского Бурятского автономного округа</w:t>
        <w:br/>
        <w:t>от 18 июня 2001 г. N 187-ЗАО</w:t>
        <w:br/>
        <w:t>"О семеноводстве в Агинском Бурятском автономном округе"</w:t>
        <w:br/>
        <w:t>(с изменениями от 23 сентября, 27 декабря 2004 г.,</w:t>
        <w:br/>
        <w:t>24 ноября 2006 г., 23 октября 2007 г.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Принят окружной Думой 31 мая 2001 г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Настоящий Закон регулирует отношения в процессе производства, заготовки, реализации и использования семян сельскохозяйственных растений на территории Агинского Бурятского автономного округа (далее - автономный округ)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1. Основные понятия</w:t>
        <w:br/>
        <w:t>В настоящем Законе используются следующие основные понятия:</w:t>
        <w:br/>
        <w:t>семеноводство - деятельность по производству, заготовке, обработке, хранению, реализации, транспортировке и использованию семян сельскохозяйственных растений, а также сортовой и семенной контроль;</w:t>
        <w:br/>
        <w:t>семена - части растений (клубни, луковицы, плоды, саженцы, собственно семена, соплодия и другие), применяемые для воспроизводства сортов сельскохозяйственных растений;</w:t>
        <w:br/>
        <w:t>оригинальные семена - семена сельскохозяйственных растений, произведенные оригинатором сорта сельскохозяйственного растения или уполномоченным им лицом;</w:t>
        <w:br/>
        <w:t>элитные семена - семена, полученные от оригинальных и родоначальных семян, предназначенные для производства репродукционных семян и соответствующие требованиям государственных стандартов и иных нормативных документов в области семеноводства;</w:t>
        <w:br/>
        <w:t>репродуктивные семена - семена сельскохозяйственных растений последующих после элитных семян (семян элиты) поколений, а также гибридные семена первого поколения;</w:t>
        <w:br/>
        <w:t>сортовые качества семян - совокупность признаков, характеризующих принадлежность семян к определенному сорту сельскохозяйственных растений;</w:t>
        <w:br/>
        <w:t>посевные качества семян - совокупность признаков, характеризующих пригодность семян для посева (посадки);</w:t>
        <w:br/>
        <w:t>сортовой контроль - мероприятия по определению сортовой чистоты и установлению принадлежности сельскохозяйственных растений и семян к определенному сорту, посредством проведения апробации посевов, грунтового контроля лабораторного сортового контроля;</w:t>
        <w:br/>
        <w:t>семенной контроль - мероприятия по определению посевных качеств семян, контроль за соблюдением требований государственных стандартов и иных нормативных документов в области семеноводства;</w:t>
        <w:br/>
        <w:t>апробация посевов - обследование сортовых посевов в целях определения их сортовой типичности растений, засоренности сортовых посевов, поражения болезнями и повреждения вредителями растений;</w:t>
        <w:br/>
        <w:t>грунтовый контроль - установление принадлежности сельскохозяйственных растений и семян к определенному сорту и определение сортовой чистоты растений, посредством посева семян на специальных участках и последующей проверки сельскохозяйственных растений;</w:t>
        <w:br/>
        <w:t>лабораторный сортовой контроль - установление принадлежности семян к определенному сорту и определение сортовой чистоты семян посредством проведения лабораторного анализа;</w:t>
        <w:br/>
        <w:t>регистрация посевов - осмотр сортовых посевов без отбора снопа для апробации с последующим оформлением в установленном порядке результатов осмотра;</w:t>
        <w:br/>
        <w:t>сортообновление - периодическая замена сортовых семян семенами тех сортов, но высших репродукций;</w:t>
        <w:br/>
        <w:t>сортосмена - замена одного районированного сорта другим районированным сортом, более продуктивным или превосходящим заменяемый сорт по другим хозяйственно-ценным признакам и свойствам;</w:t>
        <w:br/>
        <w:t>страховой фонд - запас семян сельскохозяйственных растений, создаваемый на случай неурожая и обновляемый перспективными сортами и семенами высших репродукций в установленном порядке;</w:t>
        <w:br/>
        <w:t>сельскохозяйственные растения - зерновые, зернобобовые, кормовые, масличные, эфирномасличные, технические, овощные, лекарственные, цветочные, плодовые, ягодные растения, картофель, используемые в сельскохозяйственном производстве;</w:t>
        <w:br/>
        <w:t>оригинатор сорта - юридическое или физическое лицо, создавшее сорт сельскохозяйственного растения и обеспечивающее его сохранение, и данные о котором внесены в Государственный реестр селекционных достижений, допущенных к использованию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2. Законодательство в сфере семеноводства</w:t>
        <w:br/>
        <w:t>Законодательство в сфере семеноводства сельскохозяйственных растений на территории автономного округа состоит из Федерального закона "О семеноводстве (от 17.12.97 г. N 149-ФЗ), настоящего закона и принимаемых в соответствии с ним иных нормативных правовых актов автономного округ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3. Применение настоящего Закона</w:t>
        <w:br/>
        <w:t>Настоящий Закон применяется к отношениям: связанным с производством, хранением и реализацией семян, родов и видов растений, включенных в Государственный реестр селекционных достижений, допущенных к использованию в автономном округе; связанным с организацией и проведением сортового и семенного контроля; возникающим при формировании, использовании и пополнении окружного страхового фонда семян сельскохозяйственных растений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4. Государственное управление семеноводством</w:t>
        <w:br/>
        <w:t>Государственное управление в сфере семеноводства на территории автономного округа осуществляет Департамент сельского хозяйства и природных ресурсов Агинского Бурятского автономного округа (далее - Департамент).</w:t>
        <w:br/>
        <w:t>Администрация автономного округа оказывает финансовую поддержку предприятиям, организациям и учреждениям, производящим семена сельскохозяйственных растений, осуществляющим их хранение, реализацию и контроль качества, в соответствии с законом автономного округа об окружном бюджете.</w:t>
        <w:br/>
        <w:t>Департамент разрабатывает и утверждает: перечень физических и юридических лиц, занимающихся производством элитных и репродукционных семян; перечень физических и юридических лиц, занимающихся хранением и реализацией элитных, гибридных репродукционных семян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5. Производство оригинальных, элитных и репродуктивных семян</w:t>
        <w:br/>
        <w:t>Производство оригинальных семян осуществляется оригинатором сорта или уполномоченным им лицом, зарегистрированным в установленном федеральным законодательством порядке.</w:t>
        <w:br/>
        <w:t>Элитные семена производят физические и юридические лица.</w:t>
        <w:br/>
        <w:t>Репродуктивные семена выращивают юридические и физические лиц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6. Требования к производству семян</w:t>
        <w:br/>
        <w:t>Для производства семяй # сельскохозяйственных растений используются семена, сортовые и посевные качества которых соответствуют требованиям государственных стандартов и иных нормативных документов в области семеноводства.</w:t>
        <w:br/>
        <w:t>Запрещается использовать для посева (посадки) семена, в целях их производства, засоренные семенами карантинных растений, зараженные карантинными болезнями растений и вредителями растений, а также не отвечающие требованиям государственных стандартов на их сортовые качества и иным нормативным документам в области семеноводств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7. Обязанности производителей семян</w:t>
        <w:br/>
        <w:t>Производители семян обязаны: соблюдать технологические требования производства семян и правила их хранения; использовать для посева (посадки) семена, соответствующие по сортовым и посевным качествам требованиям государственных стандартов; организовывать апробацию или регистрацию семеноводческих посевов в своих хозяйствах; вести документацию на семена; вести учет количества и качества, происхождения используемых в собственном хозяйстве и реализуемых семян; использовать для реализации и приобретать семена, имеющие сертификат, достоверяющий # их сортовые и посевные качеств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8. Окружной страховой фонд семян сельскохозяйственных растений</w:t>
        <w:br/>
        <w:t>Окружной страховой фонд семян сельскохозяйственных растений создается для оказания помощи сельскохозяйственным товаропроизводителям в приобретении семян в случаях неурожая.</w:t>
        <w:br/>
        <w:t>В окружной страховой фонд заготавливаются семена элитных, гибридных и репродуктивных сортов, включенных в реестр селекционных достижений, допущенных к использованию в автономном округе.</w:t>
        <w:br/>
        <w:t>Страховой фонд семян сельскохозяйственных растений автономного округа устанавливается в объемах, обеспечивающих потребность сельхозтоваропроизводителей семенным материалом.</w:t>
        <w:br/>
        <w:t>Заказчиком на формирование окружного страхового фонда семян сельскохозяйственных растений является Администрация автономного округа в лице Департамента.</w:t>
        <w:br/>
        <w:t>Финансовым источником формирования страхового фонда семян сельскохозяйственных растений автономного округа являются: бюджетные средства; кредиты банков и иные заемные средства; другие источники формирования в порядке, предусмотренном законодательством Российской федерации.</w:t>
        <w:br/>
        <w:t>Финансовая поддержка семеноводства сельскохозяйственных растений на территории автономного округа, осуществляется с учетом средств, предусмотренных в окружном бюджете на развитие семеноводства на каждый очередной год за счет: выделения государственных инвестиций; финансирования целевых программ; предоставления налоговых льгот; выделения средств для создания страховых запасов семян на возвратной основе; обеспечения финансирования работ по проведению грунтового сортового контроля и лабораторного сортового контроля.</w:t>
        <w:br/>
        <w:t>Порядок использования страхового фонда семян определяется постановлением Главы Администрации автономного округа по представлению Департамент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9. Оборот партий семян</w:t>
        <w:br/>
        <w:t>В оборот вводятся семена сортов, включенных в Государственный реестр селекционных достижений, допущенных к использованию в автономном округе, при наличии сертификата, удостоверяющего их сортовые и посевные качества, фитосанитарного сертификата.</w:t>
        <w:br/>
        <w:t>После исключения сорта из Государственного реестра селекционных достижений, допущенных к использованию в автономном округе, семена данного сорта могут вводиться в оборот в течение последующих двух лет по категориям репродукционных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10. Гарантии качества семян</w:t>
        <w:br/>
        <w:t>В соответствии с законодательством Российской Федерации и автономного округа: юридические и физические лица, реализующие партии семян сельскохозяйственных растений на территории автономного округа, гарантируют, что сортовые и посевные качества семян реализуемой партии соответствуют данным, указанным в соответствующем сертификате; в случае несоответствия сортовых и посевных качеств семян, реализуемой партии данным, указанным в соответствующем сертификате, юридическое и физическое лицо, реализующее партию семян, несет административную или иную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11. Организации, проводящие сортовой и семенной контроль</w:t>
        <w:br/>
        <w:t>Сортовой и семенной контроль в отношении посевов и семян сельскохозяйственных растений проводят государственные семенные инспекции в соответствии с законодательством Российской Федера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12. Разрешение споров при осуществлении деятельности в области семеноводства</w:t>
        <w:br/>
        <w:t>Споры, возникающие при осуществлении деятельности в сфере семеноводства семян сельскохозяйственных растений, разрешаются в соответствии с законодательством Российской Федера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13. Ответственность за нарушение законодательства в области семеноводства на территории автономного округа</w:t>
        <w:br/>
        <w:t>Нарушение законодательства в сфере семеноводства сельскохозяйственных растений на территории автономного округа влечет за собой административную или иную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14. Вступление в силу настоящего Закона</w:t>
        <w:br/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Глава администрации округа В. Жамсуев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18 июня 2001 г.,</w:t>
        <w:br/>
        <w:t>N 187-ЗА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Newsdatetime3">
    <w:name w:val="news-date-time3"/>
    <w:basedOn w:val="Carpredefinitoparagrafo"/>
    <w:qFormat/>
    <w:rPr>
      <w:color w:val="486DA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5:49:00Z</dcterms:created>
  <dc:creator>Vsevolod Gnetii (CONSLEGB)</dc:creator>
  <dc:description/>
  <cp:keywords/>
  <dc:language>en-US</dc:language>
  <cp:lastModifiedBy>Utente Windows</cp:lastModifiedBy>
  <dcterms:modified xsi:type="dcterms:W3CDTF">2013-01-31T20:45:00Z</dcterms:modified>
  <cp:revision>2</cp:revision>
  <dc:subject/>
  <dc:title/>
</cp:coreProperties>
</file>