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ind w:left="0" w:hanging="360"/>
        <w:jc w:val="center"/>
        <w:rPr>
          <w:rFonts w:ascii="Tahoma" w:hAnsi="Tahoma" w:eastAsia="Times New Roman" w:cs="Tahoma"/>
          <w:vanish/>
          <w:sz w:val="15"/>
          <w:szCs w:val="15"/>
          <w:lang w:val="ru-RU"/>
        </w:rPr>
      </w:pPr>
      <w:r>
        <w:rPr>
          <w:rFonts w:eastAsia="Times New Roman" w:cs="Tahoma" w:ascii="Tahoma" w:hAnsi="Tahoma"/>
          <w:vanish/>
          <w:sz w:val="15"/>
          <w:szCs w:val="15"/>
          <w:lang w:val="ru-RU"/>
        </w:rPr>
      </w:r>
    </w:p>
    <w:p>
      <w:pPr>
        <w:pStyle w:val="Normal"/>
        <w:spacing w:lineRule="auto" w:line="240" w:before="280" w:after="280"/>
        <w:rPr>
          <w:rFonts w:ascii="Tahoma" w:hAnsi="Tahoma" w:eastAsia="Times New Roman" w:cs="Tahoma"/>
          <w:sz w:val="28"/>
          <w:szCs w:val="28"/>
          <w:lang w:val="ru-RU"/>
        </w:rPr>
      </w:pPr>
      <w:hyperlink r:id="rId2">
        <w:r>
          <w:rPr>
            <w:rStyle w:val="InternetLink"/>
            <w:rFonts w:eastAsia="Times New Roman" w:cs="Tahoma" w:ascii="Tahoma" w:hAnsi="Tahoma"/>
            <w:color w:val="FFFFFF"/>
            <w:sz w:val="28"/>
            <w:szCs w:val="28"/>
            <w:u w:val="single"/>
            <w:lang w:val="ru-RU"/>
          </w:rPr>
          <w:t>Трудоустройство</w:t>
        </w:r>
      </w:hyperlink>
    </w:p>
    <w:p>
      <w:pPr>
        <w:pStyle w:val="Normal"/>
        <w:spacing w:lineRule="auto" w:line="240" w:before="0" w:after="0"/>
        <w:rPr>
          <w:rFonts w:ascii="Tahoma" w:hAnsi="Tahoma" w:eastAsia="Times New Roman" w:cs="Tahoma"/>
          <w:sz w:val="28"/>
          <w:szCs w:val="28"/>
          <w:lang w:val="ru-RU"/>
        </w:rPr>
      </w:pPr>
      <w:r>
        <w:rPr>
          <w:rFonts w:eastAsia="Times New Roman" w:cs="Tahoma" w:ascii="Tahoma" w:hAnsi="Tahoma"/>
          <w:color w:val="486DAA"/>
          <w:sz w:val="28"/>
          <w:szCs w:val="28"/>
          <w:lang w:val="ru-RU"/>
        </w:rPr>
        <w:t>29.04.2011</w:t>
      </w:r>
    </w:p>
    <w:p>
      <w:pPr>
        <w:pStyle w:val="Normal"/>
        <w:numPr>
          <w:ilvl w:val="0"/>
          <w:numId w:val="0"/>
        </w:numPr>
        <w:spacing w:lineRule="auto" w:line="240" w:before="68" w:after="136"/>
        <w:ind w:left="68" w:hanging="0"/>
        <w:outlineLvl w:val="3"/>
        <w:rPr>
          <w:rFonts w:ascii="Georgia" w:hAnsi="Georgia" w:eastAsia="Times New Roman" w:cs="Tahoma"/>
          <w:b/>
          <w:b/>
          <w:bCs/>
          <w:color w:val="525967"/>
          <w:sz w:val="28"/>
          <w:szCs w:val="28"/>
          <w:lang w:val="ru-RU"/>
        </w:rPr>
      </w:pPr>
      <w:r>
        <w:rPr>
          <w:rFonts w:eastAsia="Times New Roman" w:cs="Tahoma" w:ascii="Georgia" w:hAnsi="Georgia"/>
          <w:b/>
          <w:bCs/>
          <w:color w:val="525967"/>
          <w:sz w:val="28"/>
          <w:szCs w:val="28"/>
          <w:lang w:val="ru-RU"/>
        </w:rPr>
        <w:t>Закон Агинского Бурятского автономного округа от 7 октября 2003 г. N 367-ЗАО "Об охране и воспроизводстве зеленого фонда поселений Агинского Бурятского автономного округ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Закон Агинского Бурятского автономного округа</w:t>
        <w:br/>
        <w:t>от 7 октября 2003 г. N 367-ЗАО</w:t>
        <w:br/>
        <w:t>"Об охране и воспроизводстве зеленого фонда поселений</w:t>
        <w:br/>
        <w:t>Агинского Бурятского автономного округа"</w:t>
        <w:br/>
        <w:t>(с изменениями от 2 декабря 2004 г., 24 ноября 2006 г.)</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Принят окружной Думой 25 сентября 2003 г.</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Настоящий Закон регулирует правовые отношения между органами государственной власти Агинского Бурятского автономного округа (далее - округ), органами местного самоуправления, физическими и юридическими лицами по вопросам сохранения, воспроизводства и охраны зеленого фонда поселений округ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1. Основные понятия</w:t>
        <w:br/>
        <w:t>В настоящем Законе используются следующие основные понятия:</w:t>
        <w:br/>
        <w:t>зеленый фонд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br/>
        <w:t>- 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половины поверхности занято растительным покровом;</w:t>
        <w:br/>
        <w:t>охрана зеленого фонда городских и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br/>
        <w:t>- повреждение зеленого фонда - причинение вреда кроне, стволу, ветвям древесно-кустарниковых растении, их корневой системе, надземной части и корневой системе травянистых растений, не влекущее прекращение роста, а также нарушение целостности коры, живого надпочвенного покрова, загрязнение зеленого фонда либо почвы в корневой зоне вредными веществами и иное причинение вреда;</w:t>
        <w:br/>
        <w:t>- компенсационное озеленение -воспроизводство зеленого фонда взамен уничтоженного или поврежденного;</w:t>
        <w:br/>
        <w:t>- зеленый массив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 либо дерево, не подлежащее пересадке по заключению специально уполномоченного органа по защите зеленых насаждений.</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2. Общие положения</w:t>
        <w:br/>
        <w:t>1. Охране подлежит весь зеленый фонд, расположенный на территориях поселений округа, независимо от форм собственности на земельные участки, где этот фонд расположен.</w:t>
        <w:br/>
        <w:t>2. Леса зеленых зон поселений и хозяйствующих объектов относятся к лесам первой группы.</w:t>
        <w:br/>
        <w:t>3. В округе вокруг населенных пунктов устанавливается зеленая зона радиусом в один километр.</w:t>
        <w:br/>
        <w:t>4. Использование, охрана, защита и воспроизводство лесов, расположенных на землях поселений, осуществляется в порядке, устанавливаемом органами государственной власти округа в соответствии с Лесным кодексом.</w:t>
        <w:br/>
        <w:t>5. Физические и юридические лица должны осуществлять меры по недопущению незаконных действий или бездействия, способных привести к повреждению или уничтожению зеленого фонда.</w:t>
        <w:br/>
        <w:t>6. Собственники, пользователи земельных участков, на которых расположен зеленый фонд, обязаны осуществлять контроль за его состоянием, обеспечивать удовлетворительное состояние и нормальное развитие зеленого фонда.</w:t>
        <w:br/>
        <w:t>7. Строительная, хозяйственная и иная деятельность осуществляется с соблюдением требований по охране окружающей природной среды. Проектная документация на организацию строительной, хозяйственной и иной деятельности должна содержать полные и достоверные сведения о состоянии зеленого фонда и полную оценку воздействия проектируемого объекта на зеленый фонд.</w:t>
        <w:br/>
        <w:t>8. Генеральные планы поселений разрабатываются и реализуются в соответствии с требованиями по охране и воспроизводству зеленого фонда.</w:t>
        <w:br/>
        <w:t>9. Использование озелененных территорий и массивов производится в соответствии с градостроительной документацией о градостроительном планировании развития территории округа и территорий поселений.</w:t>
        <w:br/>
        <w:t>10. Вырубка деревьев и кустарников может быть разрешена в случаях:</w:t>
        <w:br/>
        <w:t>- реализации проекта строительства, разработанного в соответствии с градостроительной документацией и имеющего положительное заключение государственной экологической экспертизы, в соответствии с действующим законодательством;</w:t>
        <w:br/>
        <w:t>- проведения санитарных рубок и реконструкции зеленого фонда в соответствии с правилами, утверждаемыми исполнительным органом государственной власти округа;</w:t>
        <w:br/>
        <w:t>- ликвидации аварийных и чрезвычайных ситуаций;</w:t>
        <w:br/>
        <w:t>-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br/>
        <w:t>11. Вырубка зеленых насаждений, находящихся в личном пользовании собственников садово-огородных участков, производится без специального разрешения.</w:t>
        <w:br/>
        <w:t>12. Порядок осуществления вырубки деревьев и кустарников устанавливается настоящим Законом и иными нормативными актами округа, принятыми в соответствии с настоящим Законом.</w:t>
        <w:br/>
        <w:t>13. Специальное разрешение на производство вырубки деревьев и кустарников на территории поселений выдается специально уполномоченным органом в области охраны окружающей природной среды либо органами местного самоуправления.</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3. Полномочия органов государственной власти и органов местного самоуправления в области охраны зеленых насаждений</w:t>
        <w:br/>
        <w:t>1. Агинская Бурятская окружная Дума осуществляет:</w:t>
        <w:br/>
        <w:t>- принятие законов и иных нормативных правовых актов по регулированию отношений, возникающих при использовании зеленого фонда;</w:t>
        <w:br/>
        <w:t>- контроль за принятыми законами и иными нормативными правовыми актами;</w:t>
        <w:br/>
        <w:t>- иные полномочия в соответствии с действующим законодательством.</w:t>
      </w:r>
    </w:p>
    <w:p>
      <w:pPr>
        <w:pStyle w:val="Normal"/>
        <w:spacing w:lineRule="auto" w:line="240" w:before="280" w:after="280"/>
        <w:rPr/>
      </w:pPr>
      <w:r>
        <w:rPr>
          <w:rFonts w:eastAsia="Times New Roman" w:cs="Tahoma" w:ascii="Tahoma" w:hAnsi="Tahoma"/>
          <w:color w:val="464C4E"/>
          <w:sz w:val="28"/>
          <w:szCs w:val="28"/>
          <w:lang w:val="ru-RU"/>
        </w:rPr>
        <w:t>2. Администрация округа:</w:t>
        <w:br/>
        <w:t>- организует разработку и реализацию окружных целевых программ и мероприятий в области охраны и воспроизводства зеленого фонда;</w:t>
        <w:br/>
        <w:t>- организует и осуществляет государственный контроль за состоянием, использованием и охраной зеленого фонда;</w:t>
        <w:br/>
        <w:t>- разрабатывает и издает нормативные акты по использованию зеленого фонда;</w:t>
        <w:br/>
        <w:t>- осуществляет иные полномочия в соответствии с действующим законодательством.</w:t>
        <w:br/>
        <w:t>3. Органы местного самоуправления:</w:t>
        <w:br/>
        <w:t>- разрабатывают мероприятия в области охраны и воспроизводства зеленого фонда и осуществляют их материально-техническое обеспечение и реализацию;</w:t>
        <w:br/>
        <w:t>- ведут учет и оценку состояния зеленого фонда на подведомственной территории и обеспечивают информацией население в данной области;</w:t>
        <w:br/>
        <w:t>- осуществляют контроль за охраной и воспроизводством зеленого фонда;</w:t>
        <w:br/>
        <w:t>- решают иные вопросы в области охраны и воспроизводства зеленого фонд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4. Права и обязанности физических и юридических лиц в области охраны и воспроизводства зеленого фонда</w:t>
        <w:br/>
        <w:t>1. Физические и юридические лица имеют право на:</w:t>
        <w:br/>
        <w:t>- пользование зеленым фондом в культурно-оздоровительных целях с соблюдением настоящего Закона и иных нормативных правовых актов в области охраны и воспроизводства зеленого фонда;</w:t>
        <w:br/>
        <w:t>- получение достоверной информации о планируемых и ведущихся работах на территориях, занятых зеленым фондом;</w:t>
        <w:br/>
        <w:t>- участие в обсуждении вопросов охраны и воспроизводства зеленого фонда;</w:t>
        <w:br/>
        <w:t>- обжалование в административном либо судебном порядке действий (бездействия) со стороны должностных лиц, органов государственной власти и организаций, связанных с нарушением требований охраны зеленого фонда;</w:t>
        <w:br/>
        <w:t>- обжалование в судебном порядке действий со стороны физических и юридических лиц, нарушивших законодательство в этой области.</w:t>
        <w:br/>
        <w:t>2. Физические и юридические лица обязаны:</w:t>
        <w:br/>
        <w:t>- обеспечивать сохранность зеленого фонда, производить весь комплекс агротехнических мероприятий по уходу за зеленым фондом на земельных участках, предоставленных им в собственность, владение, пользование, аренду, в том числе и на озелененных территориях;</w:t>
        <w:br/>
        <w:t>- возмещать вред, причиненный повреждением или уничтожением зеленого фонд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5. Охрана зеленого фонда при осуществлении градостроительной и иной деятельности</w:t>
        <w:br/>
        <w:t>1. При осуществлении градостроительной и иной деятельности в проектно-сметной документации отражается стоимость подлежащего повреждению или уничтожению зеленого фонда.</w:t>
        <w:br/>
        <w:t>2. На озелененных территориях и в зеленых массивах при градостроительной и иной деятельности запрещается использование огнеопасных и ядовитых веществ, загрязнение и захламление территорий и иные действия, способные повлечь за собой повреждение или уничтожение зеленого фонда.</w:t>
        <w:br/>
        <w:t>3. На озелененных территориях и в зеленых массивах запрещается торговля и иная предпринимательская деятельность, установка палаток и иных сооружений для осуществления предпринимательской деятельности без разрешения специально уполномоченного органа по защите зеленого фонд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6. Возмещение вреда, причиненного в результате повреждения или уничтожения зеленого фонда</w:t>
        <w:br/>
        <w:t>1. Вред, причиненный в результате повреждения или уничтожения зеленого фонда, подлежит возмещению в соответствии с действующим законодательством добровольно либо по решению суда в денежной или в натуральной форме, за исключением случаев, предусмотренных п. 4 ст. 6 настоящего Закона.</w:t>
        <w:br/>
        <w:t>2. Возмещение вреда в любой форме не освобождает лиц, виновных в повреждении или уничтожении зеленого фонда, от административной, дисциплинарной или уголовной ответственности в соответствии с действующим законодательством.</w:t>
        <w:br/>
        <w:t>3. Физические и юридические лица должны осуществлять компенсационное озеленение за счет своих средств во всех случаях повреждения или уничтожения зеленого фонда в сроки, согласованные с органами местного самоуправления.</w:t>
        <w:br/>
        <w:t>4. Не подлежит возмещению вред, причиненный зеленому фонду, в случаях:</w:t>
        <w:br/>
        <w:t>- санитарных рубок и реконструкции зеленого фонда;</w:t>
        <w:br/>
        <w:t>- освоения земельных участков, отведенных в установленном порядке под огороды, при условии отсутствия на них деревьев и кустарников;</w:t>
        <w:br/>
        <w:t>- вырубки деревьев и кустарников при наличии специального разрешения;</w:t>
        <w:br/>
        <w:t>- восстановления по заключению органов санитарно-эпидемиологического надзора нормативного светового режима в жилых и не деревьями; #</w:t>
        <w:br/>
        <w:t>- стихийных явлений природы.</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7. Экономическое регулирование охраны и воспроизводства зеленого фонда</w:t>
        <w:br/>
        <w:t>1. Органы местного самоуправления на озеленение территорий могут предусматривать средства от штрафов, взносов и иных поступлений, не противоречащих законодательству.</w:t>
        <w:br/>
        <w:t>2. Охрана и воспроизводство зеленого фонда предполагает:</w:t>
        <w:br/>
        <w:t>- производство семенного и посадочного материала в целях озеленения поселений;</w:t>
        <w:br/>
        <w:t>- улучшение почв путем внесения органических удобрений, проведения работ по санитарной обработке и очистке зеленого фонда;</w:t>
        <w:br/>
        <w:t>- посадка новых деревьев, кустарников и иной растительности, составляющей зеленый фонд в границах поселений;</w:t>
        <w:br/>
        <w:t>- разъяснительную работу среди учащихся и населения по экологической культуре.</w:t>
        <w:br/>
        <w:t>3. Представительные органы местного самоуправления могут предоставлять льготы по местным налогам юридическим и физическим лицам, занимающимся целенаправленной деятельностью по охране и воспроизводству зеленого фонда поселений.</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8. Ответственность в области охраны и воспроизводства зеленого фонда</w:t>
        <w:br/>
        <w:t>1. Физические и юридические лица, виновные в повреждении, уничтожении зеленого фонда несут административную ответственность в соответствии с действующим законодательством.</w:t>
        <w:br/>
        <w:t>2. Наложение ответственности в административном порядке или судебном порядке не освобождает виновных от обязанности возместить причиненный ущерб в результате повреждения или уничтожения зеленого фонда, в соответствии со статьей 6 настоящего Закона.</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9. Контроль в области охраны зеленого фонда</w:t>
        <w:br/>
        <w:t>1. По решению органов государственной власти округа, на период высокой пожарной опасности, может быть ограничено пребывание граждан в зеленой зоне поселений.</w:t>
        <w:br/>
        <w:t>2. Контроль в области охраны и воспроизводства зеленого фонда осуществляется специально уполномоченным органом в области охраны окружающей природной среды, а также органами местного самоуправления.</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Статья 10. Вступление в силу Закона</w:t>
        <w:br/>
        <w:t>Настоящий Закон вступает в силу через десять дней со дня его официального опубликования.</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Глава администрации округа Б. Жамсуев</w:t>
      </w:r>
    </w:p>
    <w:p>
      <w:pPr>
        <w:pStyle w:val="Normal"/>
        <w:spacing w:lineRule="auto" w:line="240" w:before="280" w:after="28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t>7 октября 2003 г.</w:t>
        <w:br/>
        <w:t>N 367-ЗАО</w:t>
      </w:r>
    </w:p>
    <w:p>
      <w:pPr>
        <w:pStyle w:val="Normal"/>
        <w:spacing w:before="0" w:after="200"/>
        <w:rPr>
          <w:rFonts w:ascii="Tahoma" w:hAnsi="Tahoma" w:eastAsia="Times New Roman" w:cs="Tahoma"/>
          <w:color w:val="464C4E"/>
          <w:sz w:val="28"/>
          <w:szCs w:val="28"/>
          <w:lang w:val="ru-RU"/>
        </w:rPr>
      </w:pPr>
      <w:r>
        <w:rPr>
          <w:rFonts w:eastAsia="Times New Roman" w:cs="Tahoma" w:ascii="Tahoma" w:hAnsi="Tahoma"/>
          <w:color w:val="464C4E"/>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lang w:val="en-GB"/>
    </w:rPr>
  </w:style>
  <w:style w:type="character" w:styleId="PidipaginaCarattere">
    <w:name w:val="Piè di pagina Carattere"/>
    <w:basedOn w:val="Carpredefinitoparagrafo"/>
    <w:qFormat/>
    <w:rPr>
      <w:rFonts w:ascii="Times New Roman" w:hAnsi="Times New Roman" w:cs="Times New Roman"/>
      <w:sz w:val="24"/>
      <w:lang w:val="en-GB"/>
    </w:rPr>
  </w:style>
  <w:style w:type="character" w:styleId="Newsdatetime3">
    <w:name w:val="news-date-time3"/>
    <w:basedOn w:val="Carpredefinitoparagrafo"/>
    <w:qFormat/>
    <w:rPr>
      <w:color w:val="486DA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ahoma" w:hAnsi="Tahoma" w:eastAsia="Times New Roman" w:cs="Tahoma"/>
      <w:color w:val="464C4E"/>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a.su/fpa/trudoustroystv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46:00Z</dcterms:created>
  <dc:creator>Vsevolod Gnetii (CONSLEGB)</dc:creator>
  <dc:description/>
  <cp:keywords/>
  <dc:language>en-US</dc:language>
  <cp:lastModifiedBy>Utente Windows</cp:lastModifiedBy>
  <dcterms:modified xsi:type="dcterms:W3CDTF">2013-01-31T07:20:00Z</dcterms:modified>
  <cp:revision>2</cp:revision>
  <dc:subject/>
  <dc:title/>
</cp:coreProperties>
</file>