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8" w:after="136"/>
        <w:ind w:left="68" w:hanging="0"/>
        <w:outlineLvl w:val="3"/>
        <w:rPr>
          <w:rFonts w:ascii="Georgia" w:hAnsi="Georgia" w:eastAsia="Times New Roman" w:cs="Tahoma"/>
          <w:b/>
          <w:b/>
          <w:bCs/>
          <w:color w:val="525967"/>
          <w:sz w:val="28"/>
          <w:szCs w:val="28"/>
          <w:lang w:val="ru-RU"/>
        </w:rPr>
      </w:pPr>
      <w:r>
        <w:rPr>
          <w:rFonts w:eastAsia="Times New Roman" w:cs="Tahoma" w:ascii="Georgia" w:hAnsi="Georgia"/>
          <w:b/>
          <w:bCs/>
          <w:color w:val="525967"/>
          <w:sz w:val="28"/>
          <w:szCs w:val="28"/>
          <w:lang w:val="ru-RU"/>
        </w:rPr>
        <w:t>Закон Агинского Бурятского автономного округа от 11 марта 2004 г. N 409-ЗАО "О питьевом водоснабжении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Закон Агинского Бурятского автономного округа</w:t>
        <w:br/>
        <w:t>от 11 марта 2004 г. N 409-ЗАО</w:t>
        <w:br/>
        <w:t>"О питьевом водоснабжении"</w:t>
        <w:br/>
        <w:t>(с изменениями от 10 апреля 2007 г.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Принят окружной Думой 4 марта 2004 г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Настоящий Закон регулирует отношения в области питьевого водоснабжения и устанавливает государственные гарантии по обеспечению населения питьевой водой, соответствующей установленным требования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. Основные понятия</w:t>
        <w:br/>
        <w:t>Основные понятия, используемые в настоящем Законе:</w:t>
        <w:br/>
        <w:t>питьевая вода - вода, по своему качеству соответствующая гигиеническим требованиям и нормативам, предназначенная для питьевых и бытовых нужд человека либо для производства пищевой продукции;</w:t>
        <w:br/>
        <w:t>нормативы качества питьевой воды (нормативные требования) - допустимые показатели, установленные санитарными нормами и правилами, характеризующие свойства и состав питьевой воды, гарантирующие ее безопасность для здоровья человека;</w:t>
        <w:br/>
        <w:t>питьевое водоснабжение - деятельность, направленная на обеспечение потребностей граждан или юридических лиц в питьевой воде;</w:t>
        <w:br/>
        <w:t>источник питьевого водоснабжения - водный объект или его часть, используемые для хозяйственно-питьевого водоснабжения;</w:t>
        <w:br/>
        <w:t>централизованная система питьевого водоснабжения (водопровод общего пользования) - комплекс устройств и сооружений, предназначенный для забора, подготовки, хранения и подачи питьевой воды к местам потребления;</w:t>
        <w:br/>
        <w:t>нецентрализованная система питьевого водоснабжения общего пользования - устройства и сооружения (колодец, скважина, родник и др.), предназначенные для забора и подготовки питьевой воды без подачи ее к местам расходования, открытые для общего пользования населением;</w:t>
        <w:br/>
        <w:t>автономная (локальная, объектовая) система питьевого водоснабжения - устройства и сооружения для забора и получения питьевой воды с подачей (без подачи) ее к месту потребления, находящиеся в индивидуальном пользовании (для отдельного дома, фермерского хозяйства, дачного участка или иного отдельного объекта);</w:t>
        <w:br/>
        <w:t>зона санитарной охраны - территория (акватория), включающая источник водоснабжения и водопровод, на которой устанавливается особый санитарно-эпидемиологический режим для предотвращения ухудшения качества воды в источниках питьевого водоснабжения и охраны водопроводных сооружений;</w:t>
        <w:br/>
        <w:t>нормы питьевого водообеспечения - расчетное количество питьевой воды на одного жителя или единицу продукции, необходимое для физиологических, хозяйственных и производственных нужд одного человека в течение суток в конкретном населенном пункте (поселении), отдельном объекте;</w:t>
        <w:br/>
        <w:t>организации питьевого водоснабжения - юридические лица, осуществляющие эксплуатацию систем водоснабжения и предоставляющие услуги по питьевому водоснабжению;</w:t>
        <w:br/>
        <w:t>пользователи систем питьевого водоснабжения - граждане и юридические лица, которым предоставлены права пользования водными объектами в установленном порядке;</w:t>
        <w:br/>
        <w:t>потребители питьевой воды - граждане, индивидуальные предприниматели и юридические лица, получающие питьевую воду от водопользователя для собственных нужд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. Правовое регулирование в области питьевого водоснабжении</w:t>
        <w:br/>
        <w:t>Правовое регулирование в области питьевого водоснабжения осуществляется в соответствии с Конституцией Российской Федерации, Водным кодексом Российской Федерации, федеральными законами и иными нормативными правовыми актами Российской Федерации, Уставом Агинского Бурятского автономного округа (далее - округ), настоящим Законом и иными нормативными правовыми актами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3. Субъекты правоотношений в области питьевого водоснабжения</w:t>
        <w:br/>
        <w:t>Субъектами правоотношений в области питьевого водоснабжения являются:</w:t>
        <w:br/>
        <w:t>1) органы государственной власти и местного самоуправления округа;</w:t>
        <w:br/>
        <w:t>2) территориальные органы государственной санитарно-эпидемиологической службы Российской Федерации в соответствии с федеральным законодательством;</w:t>
        <w:br/>
        <w:t>3) территориальный орган в области природопользования и охраны окружающей природной среды в соответствии с федеральным законодательством;</w:t>
        <w:br/>
        <w:t>4) организации, эксплуатирующие системы питьевого водоснабжения;</w:t>
        <w:br/>
        <w:t>5) пользователи систем питьевого водоснабжения;</w:t>
        <w:br/>
        <w:t>6) потребители питьевой воды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4. Полномочия Агинской Бурятской окружной Думы в области питьевого водоснабжения</w:t>
        <w:br/>
        <w:t>Агинская Бурятская окружная Дума:</w:t>
        <w:br/>
        <w:t>1) принимает нормативные правовые акты, регулирующие отношения в сфере питьевого водоснабжения;</w:t>
        <w:br/>
        <w:t>2) утверждает окружные целевые программы по развитию, охране и восстановлению источников водоснабжения, улучшению качества питьевой воды;</w:t>
        <w:br/>
        <w:t>3) устанавливает налоговые и иные льготы в области питьевого водоснабжения;</w:t>
        <w:br/>
        <w:t>4) утверждает ставки платы по категориям плательщиков в зависимости от вида пользования водными объектами;</w:t>
        <w:br/>
        <w:t>5) осуществляет контроль за соблюдением исполнения законов, регулирующих отношения в вопросах питьевого водоснабжения;</w:t>
        <w:br/>
        <w:t>6) рассматривает другие вопросы в сфере обеспечения населения питьевой водой в соответствии с действующим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5. Полномочия Администрации округа в области питьевого водоснабжения</w:t>
        <w:br/>
        <w:t>В ведении органов исполнительной власти округа в области питьевого водоснабжения находятся:</w:t>
        <w:br/>
        <w:t>1) реализация основных направлений государственной политики;</w:t>
        <w:br/>
        <w:t>2) разработка и реализация законов, окружных целевых программ в области питьевого водоснабжения;</w:t>
        <w:br/>
        <w:t>3) организация, финансирование и координация научных исследований в области питьевого водоснабжения, производства;</w:t>
        <w:br/>
        <w:t>4) выделение или отчуждение земель для целей питьевого водоснабжения в соответствии с земельным законодательством;</w:t>
        <w:br/>
        <w:t>5) организация контроля за использованием и охраной водных объектов;</w:t>
        <w:br/>
        <w:t>6) учет и оценка подземных и поверхностных источников водоснабжения, определение возможностей и перспектив их пользования для развития систем хозяйственно-питьевого водоснабжения;</w:t>
        <w:br/>
        <w:t>7) обеспечение населения своевременной и достоверной информацией по вопросам снабжения водой и соответствия ее качества нормативным требованиям;</w:t>
        <w:br/>
        <w:t>8) определение мер по защите интересов потребителей воды;</w:t>
        <w:br/>
        <w:t>9) организация работ по водоснабжению населения в чрезвычайных ситуациях, а также в труднодоступных, удаленных населенных пунктах (поселениях), не имеющих естественных источников водоснабжения;</w:t>
        <w:br/>
        <w:t>10) межрегиональное сотрудничество по проблемам питьевого водоснабжения;</w:t>
        <w:br/>
        <w:t>11) иные полномочия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6. Исключена</w:t>
        <w:br/>
        <w:t>Статья 7. Исключена</w:t>
        <w:br/>
        <w:t>Статья 8. Централизованные системы питьевого водоснабжения</w:t>
        <w:br/>
        <w:t>1. Централизованные системы хозяйственно-питьевого водоснабжения обеспечивают население округа питьевой водой и относятся к особо важным объектам жизнеобеспечения.</w:t>
        <w:br/>
        <w:t>2. Организации питьевого водоснабжения, осуществляющие эксплуатацию централизованных систем питьевого водоснабжения, обязаны:</w:t>
        <w:br/>
        <w:t>1) выполнять все технологические условия для подачи потребителям питьевой воды, отвечающей нормативным требованиям по всем показателям, и осуществлять с этой целью регулярный производственный лабораторный контроль в установленном порядке;</w:t>
        <w:br/>
        <w:t>2) обеспечивать режим бесперебойной подачи питьевой воды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9. Нецентрализованные и автономные системы водоснабжения</w:t>
        <w:br/>
        <w:t>1. Нецентрализованные и автономные системы питьевого водоснабжения применяются для обеспечения питьевой водой граждан и юридических лиц при отсутствии централизованных систем водоснабжения.</w:t>
        <w:br/>
        <w:t>2. Порядок выбора, содержания водозаборных устройств, а также качество воды источников для нецентрализованного и автономного водоснабжения регламентируются санитарными правилами и нормами.</w:t>
        <w:br/>
        <w:t>3. Собственники источников не централизованного водоснабжения либо лица, эксплуатирующие их, обязаны поддерживать системы в состоянии, обеспечивающем получение питьевой воды в соответствии с нормативными требованиями качества, а также осуществлять контроль за качеством питьевой воды и своевременно информировать потребителей о результатах контроля.</w:t>
        <w:br/>
        <w:t>Собственники автономных систем питьевого водоснабжения либо лица, эксплуатирующие их, самостоятельно решают вопросы обеспечения исправности систем и контроля за качеством воды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0. Лицензирование</w:t>
        <w:br/>
        <w:t>1. Деятельность по обеспечению питьевой водой потребителей подлежит лицензированию в соответствии с законодательством Российской Федерации.</w:t>
        <w:br/>
        <w:t>2. Собственники, владельцы земельных участков имеют право, по своему усмотрению осуществлять строительство подземных сооружений для своих нужд на глубину до пяти метров, а также устройство и эксплуатацию бытовых колодцев и скважин на первый водоносный горизонт, не являющийся источником централизованного водоснабжения, в порядке устанавливаемом исполнительными органами государственной власти округа.</w:t>
        <w:br/>
        <w:t>3. Лицензия на право добычи подземных вод и на право пользования поверхностными водными объектами для питьевого и хозяйственно-бытового водопользования выдается сроком до 25 лет.</w:t>
        <w:br/>
        <w:t>4. Плата за лицензирование поступает в орган, выдавший лицензию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1. Финансирование питьевого водоснабжения</w:t>
        <w:br/>
        <w:t>1. Источниками финансирования питьевого водоснабжения могут быть:</w:t>
        <w:br/>
        <w:t>1) средства окружного бюджета;</w:t>
        <w:br/>
        <w:t>2) средства местных бюджетов;</w:t>
        <w:br/>
        <w:t>3) средства от платы пользователей и потребителей за питьевое водоснабжение;</w:t>
        <w:br/>
        <w:t>4) средства от уплаты штрафов за нарушение правил пользования водными объектами для водоснабжения населения;</w:t>
        <w:br/>
        <w:t>5) средства долевых взносов граждан и (или) юридических лиц на развитие питьевого водоснабжения;</w:t>
        <w:br/>
        <w:t>6) прочие источники, не запрещенные законодательством.</w:t>
        <w:br/>
        <w:t>2. Расходы на финансирование капитальных вложений в области питьевого водоснабжения предусматриваются в окружном бюджете.</w:t>
        <w:br/>
        <w:t>3. Плата за пользование водными объектами поступает в федеральный и окружной бюджеты, и распределяется в соответствии с действующим законодательством Российской Федерации.</w:t>
        <w:br/>
        <w:t>4. Средства, поступающие в окружной бюджет от пользования водными объектами, используются для реализации мероприятий по использованию, восстановлению и охране водных объектов округ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2. Тарифы на услуги по водоснабжению</w:t>
        <w:br/>
        <w:t>1. Тарифы на услуги по водоснабжению устанавливаются органами местного самоуправления по предложению организаций питьевого водоснабжения, исходя из принципа компенсации затрат на:</w:t>
        <w:br/>
        <w:t>1) оплату за пользование источниками питьевого водоснабжения;</w:t>
        <w:br/>
        <w:t>2) получение питьевой воды и подачу ее до пользователей, потребителей;</w:t>
        <w:br/>
        <w:t>3) выполнение необходимого комплекса работ, обеспечивающих бесперебойность функционирования систем, их защиту и санитарную охрану;</w:t>
        <w:br/>
        <w:t>4) возмещение расходов, связанных с развитием и реконструкцией систем питьевого водоснабжения.</w:t>
        <w:br/>
        <w:t>2. Средства, поступающие от сбора за услуги, используются водопользователем на компенсацию затрат на содержание и ремонт водозаборо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3. Обеспечение качества питьевой воды</w:t>
        <w:br/>
        <w:t>1. Качество питьевой воды, получаемой потребителями, должно соответствовать нормативным требованиям и обеспечивается:</w:t>
        <w:br/>
        <w:t>1) выбором источника питьевого водоснабжения и соответствующей технологии обработки воды;</w:t>
        <w:br/>
        <w:t>2) использованием разрешенных государственным санитарно-эпидемиологическим надзором в системах водоснабжения материалов, оборудования, реагентов при наличии на них соответствующих гигиенических заключений;</w:t>
        <w:br/>
        <w:t>3) разработкой правил контроля за качеством питьевой воды в системах централизованного и нецентрализованного питьевого водоснабжения с учетом местных условий;</w:t>
        <w:br/>
        <w:t>4) осуществлением регулярного производственного лабораторного контроля в соответствии с нормативными документами;</w:t>
        <w:br/>
        <w:t>5) установлением и пересмотром на основе новых научных данных нормативных требований к питьевой воде и источникам питьевого водоснабжения не реже одного раза в 5 лет;</w:t>
        <w:br/>
        <w:t>6) охраной источников и систем водоснабжения;</w:t>
        <w:br/>
        <w:t>7) введением органами местного самоуправления по согласованию с органами государственного санитарно-эпидемиологического надзора временного усиленного режима контроля за качеством питьевой воды при наличии угрозы здоровью людей вследствие опасности ухудшения качества питьевой воды.</w:t>
        <w:br/>
        <w:t>2. Производственный контроль качества воды проводят в местах водозабора из источников водоснабже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4. Охрана источников и систем питьевого водоснабжении</w:t>
        <w:br/>
        <w:t>1. Охрана источников и систем питьевого водоснабжения от загрязнения является обязательным условием обеспечения норм качества питьевой воды и достигается созданием зон санитарной охраны источников питьевого водоснабжения, водопроводных сооружений и санитарно-защитных полос.</w:t>
        <w:br/>
        <w:t>2. Зоны санитарной охраны устанавливаются на всех источниках питьевого водоснабжения независимо от форм собственности для предотвращения ухудшения качества воды.</w:t>
        <w:br/>
        <w:t>3. Зоны санитарной охраны организуются в составе трех поясов:</w:t>
        <w:br/>
        <w:t>1) первый пояс (пояс строгого режима) включает территорию расположения водозаборов и водопроводных сооружений;</w:t>
        <w:br/>
        <w:t>2) второй и третий пояса (пояса ограничений) включают территорию, предназначенную для предупреждения загрязнения воды источников водоснабжения.</w:t>
        <w:br/>
        <w:t>Санитарная охрана водоводов обеспечивается санитарно - защитной полосой.</w:t>
        <w:br/>
        <w:t>В каждом из трех поясов, а также в пределах санитарно-защитной полосы устанавливается специальный режим.</w:t>
        <w:br/>
        <w:t>4. Соблюдение режима в зонах санитарной охраны возлагается:</w:t>
        <w:br/>
        <w:t>1) в пределах первого пояса - на органы коммунального хозяйства или других владельцев источников питьевого водоснабжения и водопроводов за счет средств, предусмотренных на их строительство и эксплуатацию;</w:t>
        <w:br/>
        <w:t>2) в пределах второго и третьего поясов - на владельцев объектов водоснабжения, за счет средств, предусмотренных на их эксплуатацию, а при проектировании и организации зон санитарной охраны коммунальных водопроводов и источников питьевого водоснабжения - из средств местных и окружного бюджетов.</w:t>
        <w:br/>
        <w:t>5. Надзор за соблюдением режима в зонах санитарной охраны осуществляют органы государственного санитарно-эпидемиологического надзора, а также специально уполномоченные государственные органы в области природопользования и охраны окружающей природной среды в соответствии с их компетенцией.</w:t>
        <w:br/>
        <w:t>6. Органы государственной власти округа, органы местного самоуправления могут принимать решения о дополнительных мерах охраны источников и систем питьевого водоснабжения для предупреждения их умышленного загрязнения или нанесения вреда по согласованию с органами государственного санитарно-эпидемиологического надзор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5. Государственный контроль, надзор и учет в области питьевого водоснабжения</w:t>
        <w:br/>
        <w:t>1. Согласно федеральному законодательству государственный контроль и надзор в области питьевого водоснабжения осуществляется уполномоченным федеральным исполнительным органом в области санитарно-эпидемиологического благополучия населения во взаимодействии с уполномоченным федеральным исполнительным органом в области лесных отношений в порядке, установленном федеральным законодательством.</w:t>
        <w:br/>
        <w:t>2. Учет количества забранной воды из питьевых источников, а также количества потребляемой воды из систем питьевого водоснабжения осуществляется водопользователями в соответствии с установленными правилами. Водопользователи должны устанавливать на водозаборных сооружениях приборы учета расхода воды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6. Права и обязанности организаций и пользователей систем питьевого водоснабжения и потребителей питьевой воды</w:t>
        <w:br/>
        <w:t>1. Организации питьевого водоснабжения и пользователи систем питьевого водоснабжения имеют право:</w:t>
        <w:br/>
        <w:t>1) осуществлять контроль за потреблением услуг путем проведения осмотров состояния инженерного оборудования у водопотребителя;</w:t>
        <w:br/>
        <w:t>2) применять меры, предусмотренные договором, в случае нарушения водопотребителем сроков платежа;</w:t>
        <w:br/>
        <w:t>3) требовать своевременной оплаты водопотребителями предоставленных услуг в соответствии с установленными тарифами.</w:t>
        <w:br/>
        <w:t>2. Организации питьевого водоснабжения и пользователи систем питьевого водоснабжения обязаны:</w:t>
        <w:br/>
        <w:t>1) своевременно заключать договоры с водопотребителями;</w:t>
        <w:br/>
        <w:t>2) предоставлять услуги на соответствующем уровне;</w:t>
        <w:br/>
        <w:t>3) регистрировать требования (претензии), предъявляемые водопотребителем в связи с нарушением качества услуг и срока устранения недостатков;</w:t>
        <w:br/>
        <w:t>4) своевременно информировать водопотребителей об изменении качества услуг;</w:t>
        <w:br/>
        <w:t>5) не допускать нарушений технологических процессов и снижения качества услуг, предусматривать меры по повышению потребительских свойств и качества предоставляемых услуг, а также рациональному использованию водных ресурсов;</w:t>
        <w:br/>
        <w:t>6) осуществлять лабораторно-производственный контроль качества питьевой воды в соответствии с санитарными правилами и нормами.</w:t>
        <w:br/>
        <w:t>3. Пользователи централизованных систем питьевого водоснабжения имеют право пользования этими системами для потребления питьевой воды на основе договоров, заключаемых ими с организациями питьевого водоснабжения. Взаимные права и обязанности договаривающихся сторон устанавливаются на основании договора, предусматривающего:</w:t>
        <w:br/>
        <w:t>1) режим подачи питьевой воды (бесперебойный либо почасовой по графику);</w:t>
        <w:br/>
        <w:t>2) количество подаваемой воды (в соответствии с нормами водообеспечения либо лимитированное);</w:t>
        <w:br/>
        <w:t>3) гарантии качества питьевой воды (постоянное соответствие установленным нормативным требованиям);</w:t>
        <w:br/>
        <w:t>4) осуществление пользователем приборного и документального учета расхода питьевой воды;</w:t>
        <w:br/>
        <w:t>5) своевременность оплаты в соответствии с установленным тарифом;</w:t>
        <w:br/>
        <w:t>6) условия предъявления взаимных претензий по выполнению договорных обязательств, а также ответственность сторон за нарушение договор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7. Права и обязанности потребителя питьевой воды</w:t>
        <w:br/>
        <w:t>1. Потребитель питьевой воды имеет следующие права:</w:t>
        <w:br/>
        <w:t>1) на получение услуг, соответствующих требованиям нормативов и стандартов, санитарных правил и норм и условиям договора;</w:t>
        <w:br/>
        <w:t>2) требовать от организации питьевого водоснабжения и пользователей систем питьевого водоснабжения возмещения в полном объеме убытков и вреда, причиненного жизни и здоровью, а также морального вреда в размере и порядке, определяемых в соответствии с законодательством Российской Федерации;</w:t>
        <w:br/>
        <w:t>3) не производить оплату услуг на время перерыва водоподачи;</w:t>
        <w:br/>
        <w:t>4) на установку индивидуальных водосчетчиков согласно действующему законодательству;</w:t>
        <w:br/>
        <w:t>5) на судебную защиту в соответствии с законодательством Российской Федерации в случае нарушения его прав.</w:t>
        <w:br/>
        <w:t>2. Потребитель питьевой воды обязан;</w:t>
        <w:br/>
        <w:t>1) в установленные договором сроки оплачивать предоставленные услуги;</w:t>
        <w:br/>
        <w:t>2) соблюдать условия и правила предоставления коммунальных услуг;</w:t>
        <w:br/>
        <w:t>3) допускать представителей организаций питьевого водоснабжения для устранения аварий, осмотра инженерного оборудования, приборов учета и контроля.</w:t>
        <w:br/>
        <w:t>Для отдельных категорий потребителей питьевой воды устанавливаются льготы по подключению к водопроводам, пользованию и оплате за обеспечение питьевой водой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8. Информация по вопросам питьевого водоснабжения</w:t>
        <w:br/>
        <w:t>1. Организации питьевого водоснабжения и органы, осуществляющие надзор за соответствием качества питьевой воды установленным нормативным требованиям, обязаны своевременно информировать потребителей питьевой воды о соответствии ее нормативам качества.</w:t>
        <w:br/>
        <w:t>2. Исключена.</w:t>
        <w:br/>
        <w:t>3. Информация о возможных перебоях в поставках питьевой воды потребителям осуществляется организациями питьевого водоснабжения и органами жилищно-коммунального хозяйства через средства массовой информации или иным способ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4. Контроль за своевременным информированием потребителей о качестве питьевой воды и о перебоях ее подачи осуществляется органами государственной власти округа и органами местного самоуправле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9. Ответственность за нарушения законодательства в области питьевого водоснабжения</w:t>
        <w:br/>
        <w:t>Граждане, должностные и юридические лица, виновные в нарушении законодательства в области питьевого водоснабжения, несут ответственность в соответствии с законодательством Российской Федерации и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0. Возмещение вреда, причиненного здоровью граждан в результате несоответствия питьевой воды нормативным требованиям</w:t>
        <w:br/>
        <w:t>Граждане имеют право на возмещение вреда, причиненного их здоровью в результате потребления питьевой воды, не соответствующей нормативным требованиям, на возмещение вреда от неисправности в системе питьевого водоснабжения по вине организаций водоснабжения и пользователей систем водоснабжения в соответствии с действующим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1. Возмещение вреда, причиненного системам и организациям питьевого водоснабжения</w:t>
        <w:br/>
        <w:t>Организации питьевого водоснабжения и пользователи систем питьевого водоснабжения в соответствии с законодательством Российской Федерации имеют право на возмещение вреда, нанесенного сооружениям и (или) устройствам систем питьевого водоснабжения вследствие незаконных действий, повлекших убытки для данной организ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2. Вступление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администрации округа Б. Жамсуев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11 марта 2004 г.</w:t>
        <w:br/>
        <w:t>N 409-ЗА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45:00Z</dcterms:created>
  <dc:creator>Vsevolod Gnetii (CONSLEGB)</dc:creator>
  <dc:description/>
  <cp:keywords/>
  <dc:language>en-US</dc:language>
  <cp:lastModifiedBy>Utente Windows</cp:lastModifiedBy>
  <dcterms:modified xsi:type="dcterms:W3CDTF">2013-01-31T07:02:00Z</dcterms:modified>
  <cp:revision>2</cp:revision>
  <dc:subject/>
  <dc:title/>
</cp:coreProperties>
</file>