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center"/>
        <w:rPr>
          <w:rFonts w:ascii="Tahoma" w:hAnsi="Tahoma" w:eastAsia="Times New Roman" w:cs="Tahoma"/>
          <w:vanish/>
          <w:sz w:val="15"/>
          <w:szCs w:val="15"/>
          <w:lang w:val="ru-RU"/>
        </w:rPr>
      </w:pPr>
      <w:r>
        <w:rPr>
          <w:rFonts w:eastAsia="Times New Roman" w:cs="Tahoma" w:ascii="Tahoma" w:hAnsi="Tahoma"/>
          <w:vanish/>
          <w:sz w:val="15"/>
          <w:szCs w:val="15"/>
          <w:lang w:val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280"/>
        <w:ind w:left="0" w:hanging="360"/>
        <w:jc w:val="center"/>
        <w:rPr>
          <w:rFonts w:ascii="Tahoma" w:hAnsi="Tahoma" w:eastAsia="Times New Roman" w:cs="Tahoma"/>
          <w:sz w:val="15"/>
          <w:szCs w:val="15"/>
          <w:lang w:val="ru-RU"/>
        </w:rPr>
      </w:pPr>
      <w:hyperlink r:id="rId2">
        <w:r>
          <w:rPr>
            <w:rStyle w:val="InternetLink"/>
            <w:rFonts w:eastAsia="Times New Roman" w:cs="Tahoma" w:ascii="Tahoma" w:hAnsi="Tahoma"/>
            <w:color w:val="FFFFFF"/>
            <w:sz w:val="15"/>
            <w:szCs w:val="15"/>
            <w:u w:val="single"/>
            <w:lang w:val="ru-RU"/>
          </w:rPr>
          <w:t>Задачи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86DAA"/>
          <w:sz w:val="28"/>
          <w:szCs w:val="28"/>
          <w:lang w:val="ru-RU"/>
        </w:rPr>
        <w:t>29.04.2011</w:t>
      </w:r>
    </w:p>
    <w:p>
      <w:pPr>
        <w:pStyle w:val="Normal"/>
        <w:numPr>
          <w:ilvl w:val="0"/>
          <w:numId w:val="0"/>
        </w:numPr>
        <w:spacing w:lineRule="auto" w:line="240" w:before="68" w:after="136"/>
        <w:ind w:left="68" w:hanging="0"/>
        <w:outlineLvl w:val="3"/>
        <w:rPr>
          <w:rFonts w:ascii="Georgia" w:hAnsi="Georgia" w:eastAsia="Times New Roman" w:cs="Tahoma"/>
          <w:b/>
          <w:b/>
          <w:bCs/>
          <w:color w:val="525967"/>
          <w:sz w:val="28"/>
          <w:szCs w:val="28"/>
          <w:lang w:val="ru-RU"/>
        </w:rPr>
      </w:pPr>
      <w:r>
        <w:rPr>
          <w:rFonts w:eastAsia="Times New Roman" w:cs="Tahoma" w:ascii="Georgia" w:hAnsi="Georgia"/>
          <w:b/>
          <w:bCs/>
          <w:color w:val="525967"/>
          <w:sz w:val="28"/>
          <w:szCs w:val="28"/>
          <w:lang w:val="ru-RU"/>
        </w:rPr>
        <w:t>Закон Агинского Бурятского автономного округа от 22 февраля 2005 г. N 506-ЗАО "Об общераспространенных полезных ископаемых"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Закон Агинского Бурятского автономного округа</w:t>
        <w:br/>
        <w:t>от 22 февраля 2005 г. N 506-ЗАО</w:t>
        <w:br/>
        <w:t>"Об общераспространенных полезных ископаемых"</w:t>
        <w:br/>
        <w:t>(с изменениями от 1 февраля 2006 г.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Принят окружной Думой 17 февраля 2005 г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. Основные понятия, используемые в настоящем Законе</w:t>
        <w:br/>
        <w:t>1. Недра являются частью земной коры, расположенной ниже почвенного слоя, а при его отсутствии - ниже земной поверхности и дна водоемов и водотоков, простирающейся до глубин, доступных для геологического изучения и освоения.</w:t>
        <w:br/>
        <w:t>2. Месторождение - объект (участок недр) с количественной и качественной характеристикой полезного ископаемого, полученной в результате проведенных на нем геологоразведочных работ или на котором в предшествующие годы производилась добыча полезного ископаемого тем или иным способом.</w:t>
        <w:br/>
        <w:t>3. Месторождения подразделяются:</w:t>
        <w:br/>
        <w:t>1) на учтенные государственным кадастром, балансом запасов и имеющие паспорта;</w:t>
        <w:br/>
        <w:t>2) на неучтенные названными документами. К ним относятся объекты, запасы которых подсчитаны и утверждены геологоразведочными или проектно-изыскательскими организациями различных министерств и ведомств, без утверждения их территориальными комиссиями по запасам полезных ископаемых, а также полностью или частично отработанные месторождения, исключенные из государственного баланса запасов.</w:t>
        <w:br/>
        <w:t>4. Лицензия является документом, удостоверяющим право ее владельца на пользование участком недр в определенных границах в соответствии с указанной в ней целью в течение установленного срока при соблюдении владельцем заранее оговоренных условий, которые определяются лицензионным соглашением между уполномоченным на то органом исполнительной власти Агинского Бурятского автономного округа (далее - округ) и владельцем лиценз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. Полномочия органов государственной власти округа</w:t>
        <w:br/>
        <w:t>К полномочиям органов государственной власти относятся:</w:t>
        <w:br/>
        <w:t>1) принятие и совершенствование законов и иных нормативных правовых актов округа о недрах;</w:t>
        <w:br/>
        <w:t>2) участие в разработке и реализации государственных программ геологического изучения недр, развития и освоения минерально-сырьевой базы Российской Федерации;</w:t>
        <w:br/>
        <w:t>3) разработка и реализация территориальных программ развития и использования минерально-сырьевой базы;</w:t>
        <w:br/>
        <w:t>4) создание и ведение территориального фонда геологической информации, распоряжение информацией, полученной за счет средств бюджета округа и бюджетов муниципальных образований;</w:t>
        <w:br/>
        <w:t>5) участие в государственной экспертизе информации о разведанных запасах полезных ископаемых и иных свойствах недр, определяющих их ценность или опасность;</w:t>
        <w:br/>
        <w:t>6) составление территориальных балансов запасов и кадастров месторождений и проявлений полезных ископаемых и учет участков недр, используемых для строительства подземных сооружений, не связанных с добычей полезных ископаемых;</w:t>
        <w:br/>
        <w:t>7) распоряжение совместно с Российской Федерацией единым государственным фондом недр на территории округа и выделение совместно с Российской Федерацией участков недр федерального, регионального и местного значения;</w:t>
        <w:br/>
        <w:t>8) установление порядка пользования недрами в целях разработки месторождений общераспространенных полезных ископаемых, участками недр местного значения, а также строительства подземных сооружений местного значения;</w:t>
        <w:br/>
        <w:t>9) участие в определении условий пользования месторождениями полезных ископаемых;</w:t>
        <w:br/>
        <w:t>10) государственный контроль за геологическим изучением, охраной и рациональным использованием недр в соответствии с установленным Правительством Российской Федерации порядком;</w:t>
        <w:br/>
        <w:t>11) регулирование других вопросов в области использования и охраны недр, за исключением отнесенных к ведению Российской Федерации;</w:t>
        <w:br/>
        <w:t>12) отнесение месторождений и других объектов локализации полезных ископаемых к общераспространенным производится согласно региональному перечню, утвержденному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3. Участки недр, предоставляемые в пользование для разработки общераспространенных полезных ископаемых</w:t>
        <w:br/>
        <w:t>1. Добыча общераспространенных полезных ископаемых на территории округа производится на нескольких типах объектов, подлежащих лицензированию:</w:t>
        <w:br/>
        <w:t>1) в больших объемах для удовлетворения потребностей строительства федерального и окружного значения на месторождениях, учтенных Государственным кадастром месторождений, государственным балансом запасов;</w:t>
        <w:br/>
        <w:t>2) на месторождениях, не учтенных названными документами;</w:t>
        <w:br/>
        <w:t>3) в незначительных объемах для удовлетворения потребностей строек местного значения, а также временных потребностей федерального и окружного значения на участках с проявлениями, признаками наличия общераспространенных полезных ископаемых, на площадях частично или полностью отработанных месторождений;</w:t>
        <w:br/>
        <w:t>4) на месторождениях, исключенных из государственного баланса запасов.</w:t>
        <w:br/>
        <w:t>2. Добыча общераспространенных полезных ископаемых на территории округа производится на объектах, не подлежащих лицензированию:</w:t>
        <w:br/>
        <w:t>1) на участках, традиционно используемых местным населением только для удовлетворения собственных хозяйственно-бытовых потребностей, отведенных органами местного самоуправления;</w:t>
        <w:br/>
        <w:t>2) на земельных участках их владельцами (собственниками) без применения взрывных работ для собственных нужд на глубину до 5 метров, при условии, если имеющиеся на участке общераспространенные полезные ископаемые не числятся на государственном балансе.</w:t>
        <w:br/>
        <w:t>3. Недра для добычи общераспространенных полезных ископаемых с целью производства строительных материалов могут не предоставляться при условии возможности использования отходов горнодобывающего и иных производств, являющихся альтернативными источниками сырья.</w:t>
        <w:br/>
        <w:t>4. Пользование участками недр в целях добычи общераспространенных полезных ископаемых на землях водного фонда регулируются в соответствии с Водным кодексом Российской Федера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4. Пользователи недр</w:t>
        <w:br/>
        <w:t>1. Пользователями недр могут быть субъекты предпринимательской деятельности, в том числе участники простого товарищества, иностранные граждане, юридические лица, если действующим законодательством Российской Федерации и округа не установлены ограничения предоставления права пользования недрами.</w:t>
        <w:br/>
        <w:t>2. Пользователи недр обладают всеми правами и обязанностями, оговоренными в лицензионном соглашении, а также в соответствии со статьей 22 Федерального закона "О недрах" и несут ответственность за его соблюдение.</w:t>
        <w:br/>
        <w:t>3. Права и обязанности пользователя недр возникают с момента государственной регистрации лицензии на пользование участком недр.</w:t>
        <w:br/>
        <w:t>4. В случае, если федеральными законами установлено, что для осуществления отдельных видов деятельности, связанных с пользованием недрами, требуются разрешения (лицензии), пользователи недр должны иметь разрешения (лицензии) на осуществление соответствующих видов деятельности или заключать договоры с организациями, имеющими право на осуществление видов деятельности, связанных с пользованием недрами.</w:t>
        <w:br/>
        <w:t>5. Сроки пользования участками недр исчисляются с момента государственной регистрации лицензий на пользование этими участками недр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5. Порядок получения прав на пользование недрами</w:t>
        <w:br/>
        <w:t>1. Право на пользование недрами округа для геологического изучения и разработки месторождений общераспространенных полезных ископаемых, а также строительство подземных сооружений, не связанных с добычей общераспространенных полезных ископаемых, осуществляется по лицензиям, выдаваемым на основании решения конкурсной (аукционной) лицензионной комиссии, созданной Администрацией округа.</w:t>
        <w:br/>
        <w:t>2. Предоставление недр в пользование для разработки участков недр, содержащих общераспространенные полезные ископаемые, оформляется специальным государственным разрешением в виде лицензии, включающей установленной формы бланк с Государственным гербом Российской Федерации, а также текстовые, графические иные приложения, являющиеся неотъемлемой составной частью лицензии и определяющие основные условия пользования недрами.</w:t>
        <w:br/>
        <w:t>3. Лицензионное соглашение является неотъемлемой частью лицензии, в которой оговариваются условия пользования предоставляемым участком недр.</w:t>
        <w:br/>
        <w:t>4. Лицензия выдается уполномоченным органом Администрации округа на основании решения конкурсной (аукционной) комиссии совместно с уполномоченным представителем органов местного самоуправления соответствующего муниципального образования.</w:t>
        <w:br/>
        <w:t>5. Заявки на предоставление лицензий на геологическое изучение или разработку месторождения общераспространенных полезных ископаемых направляются в уполномоченный орган Администрации округа.</w:t>
        <w:br/>
        <w:t>6. Заявка - это пакет документов, содержащий:</w:t>
        <w:br/>
        <w:t>1) заявление с указанием объекта лицензирования и его местонахождения;</w:t>
        <w:br/>
        <w:t>2) данные о заявителе, включая место его основной деятельности;</w:t>
        <w:br/>
        <w:t>3) данные о руководителе или о лице, представляющем организацию-заявителя, или гражданине - субъекте предпринимательской деятельности;</w:t>
        <w:br/>
        <w:t>4) цель использования добытых общераспространенных полезных ископаемых (для разработки месторождений);</w:t>
        <w:br/>
        <w:t>5) данные о финансовых возможностях заявителя, необходимых для выполнения работ, связанных с намеченным пользованием недр;</w:t>
        <w:br/>
        <w:t>6) данные о технических и технологических возможностях заявителя, а также о специализированных организациях, привлекаемых в качестве подрядчиков, в случае выполнения работ этими организациями;</w:t>
        <w:br/>
        <w:t>7) предложения заявителя по условиям и срокам пользования недрами;</w:t>
        <w:br/>
        <w:t>8) предложения по вкладу заявителя в социально-экономическое развитие округа и соответствующего муниципального образования;</w:t>
        <w:br/>
        <w:t>9) копии нотариально заверенных учредительных документов и свидетельства о государственной регистрации.</w:t>
        <w:br/>
        <w:t>7. После принятия заявки уполномоченный орган Администрации округа в течение 30 дней, но не менее чем за 15 дней до очередного заседания конкурсной (аукционной) лицензионной комиссии, при условии наличия учтенных запасов на соответствующем месторождении и имеющейся геологической информации предоставляет заявителю пакет геологической информации для разработки основных технико-экономических показателей отработки месторождения и предложений по природоохранным мероприятиям.</w:t>
        <w:br/>
        <w:t>8. После принятия заявки на объект, неучтенный государственным балансом, заявитель в течение 30 дней, но не менее чем за 15 дней до очередного заседания конкурсной (аукционной) лицензионной комиссии, должен согласовать заявленный объект с заинтересованными органами федеральной исполнительной власти, органами исполнительной власти округа и органами местного самоуправления соответствующего муниципального образования.</w:t>
        <w:br/>
        <w:t>9. Заявки, поданные заявителем, проходят экспертизу с целью проверки финансовой и технической возможности заявителей в течение 15 дней с момента подачи заявки.</w:t>
        <w:br/>
        <w:t>10. Отказ в приеме заявки на участие в конкурсе или аукционе либо заявки на получение права пользования недрами без проведения конкурса или аукциона может последовать в следующих случаях:</w:t>
        <w:br/>
        <w:t>1) заявка на предоставление лицензии подана с нарушением установленных требований, в том числе, если ее содержание не соответствует объявленным условиям конкурса или аукциона;</w:t>
        <w:br/>
        <w:t>2) заявитель умышленно представил о себе неверные сведения;</w:t>
        <w:br/>
        <w:t>3) заявитель не представил и не может представить доказательств того, что обладает или будет обладать квалифицированными специалистами, необходимыми финансовыми и техническими средствами для эффективного и безопасного проведения работ;</w:t>
        <w:br/>
        <w:t>4) если в случае предоставления права пользования недрами данному заявителю не будут соблюдены антимонопольные требования.</w:t>
        <w:br/>
        <w:t>11. Заседание конкурсной (аукционной) комиссии проводится один раз в квартал.</w:t>
        <w:br/>
        <w:t>12. Лицензии регистрируются в течение 10 дней со дня принятия решения о выдаче лицензии в уполномоченном органе Администрации округа и вступают в силу со дня регистрации.</w:t>
        <w:br/>
        <w:t>13. По результатам эксплуатации месторождений недропользователь ежегодно до 15 января следующего за отчетным годом предоставляет в уполномоченный орган Администрации округа сведения о движении запасов.</w:t>
        <w:br/>
        <w:t>14. Условия пользования недрами, предусмотренные в лицензии, сохраняют свою силу в течение оговоренных в лицензии сроков либо в течение всего срока ее действия. Изменения этих условий допускаются только при согласии пользователя недр и уполномоченного органа Администрации округа, предоставившего лицензию, либо в случаях, установленных законодательств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6. Конкурсы и аукционы на право пользования участками недр</w:t>
        <w:br/>
        <w:t>1. Принятие решений о проведении конкурсов (аукционов) на право пользования участками недр, о составе и порядке работы конкурсной (аукционной) комиссии, а также определение порядка и условий проведения таких конкурсов (аукционов) в отношении каждого участка недр, расположенного на территории округа, осуществляется уполномоченным органом Администрации по согласованию с Департаментом экономического развития и прогнозирования округа.</w:t>
        <w:br/>
        <w:t>2. В постоянный состав конкурсной (аукционной) комиссии включаются представители заинтересованных федеральных органов, органов исполнительной власти округа, а также представители органов местного самоуправления соответствующего муниципального образования.</w:t>
        <w:br/>
        <w:t>3. Основными критериями для выявления победителей при проведении конкурса на право пользования участком недр являются научно-технический уровень проектов геологического изучения и отработки участков недр, полнота извлечения полезных ископаемых, вклад в социально-экономическое развитие территории, сроки реализации соответствующих проектов, эффективность мероприятий по охране недр и окружающей среды, учет интересов национальной безопасности Российской Федерации.</w:t>
        <w:br/>
        <w:t>4. Основным критерием для выявления победителя при проведении аукциона на право пользования участком недр является размер разового платежа за право пользования участком недр.</w:t>
        <w:br/>
        <w:t>5. В случае если объявленный конкурс на право пользования участком недр признан не состоявшимся в связи с поступлением заявки только от одного участника, лицензия на пользование участком недр может быть выдана этому участнику на условиях объявленного конкурса.</w:t>
        <w:br/>
        <w:t>6. Объявления о предстоящих аукционах на право пользования участками недр должны быть опубликованы в издаваемых на территории округа и соседних регионов средствах массовой информации не позднее чем за 45 дней, а о предстоящих конкурсах - не позднее чем за 90 дней до даты их проведения, считая с даты первой публикации. Выбор средств массовой информации для опубликования таких объявлений осуществляется уполномоченным органом Администрации округ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7. Платежи при пользовании недрами с целью добычи общераспространенных полезных ископаемых</w:t>
        <w:br/>
        <w:t>1. При пользовании недрами уплачиваются следующие платежи:</w:t>
        <w:br/>
        <w:t>1) разовые платежи за пользование недрами при наступлении определенных событий, оговоренных в лицензии;</w:t>
        <w:br/>
        <w:t>2) регулярные платежи за пользование недрами;</w:t>
        <w:br/>
        <w:t>3) плата за геологическую информацию о недрах;</w:t>
        <w:br/>
        <w:t>4) сбор за участие в конкурсе (аукционе);</w:t>
        <w:br/>
        <w:t>5) сбор за выдачу лицензий.</w:t>
        <w:br/>
        <w:t>2. Пользователи недр уплачивают другие налоги и сборы, установленные в соответствии с законодательством Российской Федерации о налогах и сборах. Конкретные размеры разовых платежей устанавливаются по каждому объекту отдельно и фиксируются в лицензионном соглашен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8. Переход, ограничение, приостановление или досрочное прекращение пользования недрами при разработке общераспространенных полезных ископаемых</w:t>
        <w:br/>
        <w:t>Переход, ограничение, приостановление или досрочное прекращение пользования недрами при разработке общераспространенных полезных ископаемых осуществляются в соответствии со статьями 17.1, 20 и 21 Закона Российской Федерации "О недрах"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9. Порядок использования земельных участков</w:t>
        <w:br/>
        <w:t>Порядок использования земельных участков для целей изучения и разработки месторождений общераспространенных полезных ископаемых и их изъятие регулируется земельным, лесным, водным законодательством и иными законами и нормативными актами Российской Федерации и округ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0. Условия застройки площадей залегания общераспространенных полезных ископаемых</w:t>
        <w:br/>
        <w:t>1. Проектирование и строительство населенных пунктов, промышленных комплексов и других хозяйственных объектов разрешаются только после получения заключения территориального органа управления государственным фондом недр об отсутствии полезных ископаемых в недрах под участком предстоящей застройки.</w:t>
        <w:br/>
        <w:t>2. Застройка площадей залегания полезных ископаемых, а также размещение местах их залегания подземных сооружений допускаются с разрешения уполномоченного органа Администрации округа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.</w:t>
        <w:br/>
        <w:t>3. 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1. Ответственность за нарушение настоящего Закона</w:t>
        <w:br/>
        <w:t>1. Сделки, связанные с пользованием недрами, заключенные с нарушением настоящего Закона, являются недействительными.</w:t>
        <w:br/>
        <w:t>2. Лица, виновные в совершении указанных сделок, а также в:</w:t>
        <w:br/>
        <w:t>1) предоставлений лицензий на пользование недрами по основаниям, не предусмотренным настоящим Законом;</w:t>
        <w:br/>
        <w:t>2) нарушении установленного законодательством порядка пользования недрами;</w:t>
        <w:br/>
        <w:t>3) самовольном пользовании недрами;</w:t>
        <w:br/>
        <w:t>4) выборочной (непроектной) отработке месторождений, приводящей к необоснованным потерям запасов полезных ископаемых и других нарушениях рационального использования недр, приводящих к порче месторождения;</w:t>
        <w:br/>
        <w:t>5) нарушении настоящего Закона, нарушениях утвержденных в установленном порядке стандартов (норм, правил) по безопасному ведению работ, связанных с пользованием недрами, по охране недр и окружающей природной среды, в том числе нарушениях, ведущих к загрязнению недр и приводящих месторождение общераспространенных полезных ископаемых в состояние, не пригодное для эксплуатации:</w:t>
        <w:br/>
        <w:t>6) нарушении права собственности на геологическую и иную информацию о недрах либо ее конфиденциальности;</w:t>
        <w:br/>
        <w:t>7) самовольной застройке площадей залегания полезных ископаемых;</w:t>
        <w:br/>
        <w:t>8) необеспечении сохранности зданий, сооружений, а также особо охраняемых территорий и объектов окружающей природной среды при пользовании недрами;</w:t>
        <w:br/>
        <w:t>9) уничтожении или повреждении скважин, пройденных с целью наблюдения за режимом подземных вод, а также маркшейдерских и геодезических знаков;</w:t>
        <w:br/>
        <w:t>10) систематическом нарушении порядка внесения платы при пользовании недрами;</w:t>
        <w:br/>
        <w:t>11) невыполнении требований по проведению ликвидируемых или консервируемых горных выработок и буровых скважин в состояние, обеспечивающее безопасность населения, а также требований по сохранности месторождений полезных ископаемых, горных выработок и буровых скважин на время их консервации;</w:t>
        <w:br/>
        <w:t>12) неприведении участков земли и других природных объектов, нарушенных при пользовании недрами, в состояние, пригодное для их дальнейшего использования, несут уголовную ответственность в соответствии с законодательством Российской Федерации, а также административную ответственность в соответствии с законодательством Российской Федерации и законодательством округа.</w:t>
        <w:br/>
        <w:t>3. Законодательством может быть установлена ответственность за другие нарушения настоящего Закон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2. Порядок разрешений споров</w:t>
        <w:br/>
        <w:t>Споры в области недропользования при разработке месторождения общераспространенных полезных ископаемых рассматриваются в соответствии с действующим законодательств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3. Возмещение причиненного вреда</w:t>
        <w:br/>
        <w:t>1. Вред, причиненный пользователю недр в результате деятельности предприятий, учреждений, организаций, органов государственной и муниципальной власти, должностных лиц и граждан, виновных в нарушении естественных свойств недр или создании условий, частично или полностью исключающих возможность дальнейшего пользования недрами, подлежит возмещению за счет собственных средств предприятий, учреждений, организаций, граждан, средств соответствующих бюджетов.</w:t>
        <w:br/>
        <w:t>2. Вред, причиненный государству в результате деятельности пользователя недр, виновного в выборочной отработке богатых участков месторождений полезных ископаемых, а также иных действиях, которые привели к порче месторождения или созданию условий, частично или полностью исключающих возможность дальнейшего пользования недрами, подлежит возмещению за счет собственных средств пользователя недр.</w:t>
        <w:br/>
        <w:t>3. Подлежит возмещению также вред, причиненный государству в случае, если участок недр не передан в пользование.</w:t>
        <w:br/>
        <w:t>4. Размер вреда определяется федеральным органом управления государственным фондом недр.</w:t>
        <w:br/>
        <w:t>5. Возмещение вреда, причиненного государству, производится путем взносов в бюджет округа и местные бюджеты.</w:t>
        <w:br/>
        <w:t>6. Денежная форма возмещения вреда по соглашению заинтересованных сторон может быть заменена проведением работ по восстановлению нарушенных естественных свойств недр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4. Вступление в силу настоящего Закона</w:t>
        <w:br/>
        <w:t>1. Настоящий Закон вступает в силу со дня его официального опубликования.</w:t>
        <w:br/>
        <w:t>2. Со дня вступления в силу настоящего Закона признать утратившими силу:</w:t>
        <w:br/>
        <w:t>1) Закон автономного округа от 11 октября 1999 г. N 95-ЗАО "О недропользовании";</w:t>
        <w:br/>
        <w:t>2) Закон автономного округа от 6 июля 2001 г. N 200-ЗАО "О внесении изменений и дополнений в Закон автономного округа "О недропользовании"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Администрации округа Б. Жамсуев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22 февраля 2005 г.</w:t>
        <w:br/>
        <w:t>N 506-ЗА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Newsdatetime3">
    <w:name w:val="news-date-time3"/>
    <w:basedOn w:val="Carpredefinitoparagrafo"/>
    <w:qFormat/>
    <w:rPr>
      <w:color w:val="486DA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pa.su/fpa/zadach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43:00Z</dcterms:created>
  <dc:creator>Vsevolod Gnetii (CONSLEGB)</dc:creator>
  <dc:description/>
  <cp:keywords/>
  <dc:language>en-US</dc:language>
  <cp:lastModifiedBy>Utente Windows</cp:lastModifiedBy>
  <dcterms:modified xsi:type="dcterms:W3CDTF">2013-01-31T06:28:00Z</dcterms:modified>
  <cp:revision>2</cp:revision>
  <dc:subject/>
  <dc:title/>
</cp:coreProperties>
</file>