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68" w:after="136"/>
        <w:ind w:left="68" w:hanging="0"/>
        <w:outlineLvl w:val="3"/>
        <w:rPr>
          <w:rFonts w:ascii="Georgia" w:hAnsi="Georgia" w:eastAsia="Times New Roman" w:cs="Tahoma"/>
          <w:b/>
          <w:b/>
          <w:bCs/>
          <w:color w:val="525967"/>
          <w:sz w:val="28"/>
          <w:szCs w:val="28"/>
          <w:lang w:val="ru-RU"/>
        </w:rPr>
      </w:pPr>
      <w:r>
        <w:rPr>
          <w:rFonts w:eastAsia="Times New Roman" w:cs="Tahoma" w:ascii="Georgia" w:hAnsi="Georgia"/>
          <w:b/>
          <w:bCs/>
          <w:color w:val="525967"/>
          <w:sz w:val="28"/>
          <w:szCs w:val="28"/>
          <w:lang w:val="ru-RU"/>
        </w:rPr>
        <w:t>Закон Агинского Бурятского автономного округа от 26 мая 2004 г. N 426-ЗАО "Об экологической культуре"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Закон Агинского Бурятского автономного округа</w:t>
        <w:br/>
        <w:t>от 26 мая 2004 г. N 426-ЗАО</w:t>
        <w:br/>
        <w:t>"Об экологической культуре"</w:t>
        <w:br/>
        <w:t>(с изменениями от 10 апреля 2007 г.)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Принят окружной Думой 20 мая 2004 г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Настоящий Закон регулирует правовые отношения органов государственной власти, органов местного самоуправления, юридических и физических лиц на территории Агинского Бурятского автономного округа (далее - округ), возникающие в процессе формирования экологической культуры в обществе, а также определяет основные принципы государственного регулирования в указанной област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Глава 1. Общие положени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. Основные понятия, применяемые в настоящем Законе</w:t>
        <w:br/>
        <w:t>В настоящем Законе применяются следующие основные понятия:</w:t>
        <w:br/>
        <w:t>- экологическая культура - неотъемлемая часть общечеловеческой культуры, уровень нравственного развития общества, включая морально-этические нормы поведения людей на производстве, в быту и на отдыхе, формируемые в процессе жизни и деятельности поколений через систему непрерывного экологического воспитания, образования и просвещения, способствующие здоровому образу жизни, духовному росту общества, устойчивому социально-экономическому развитию, экологической безопасности каждого человека;</w:t>
        <w:br/>
        <w:t>- государственное регулирование в области экологической культуры - деятельность органов государственной власти и органов местного самоуправления по созданию условий для развития общественного экологического сознания и мировоззрения через систему непрерывного экологического воспитания, образования и просвещения, координация деятельности юридических и физических лиц по развитию экологической культуры;</w:t>
        <w:br/>
        <w:t>- экологическое образование - дошкольное и общее образование, среднее, профессиональное и высшее профессиональное образование, послевузовское профессиональное образование, профессиональная переподготовка и повышение квалификации специалистов, а также распространение экологических знаний, в том числе через средства массовой информации, музеи, библиотеки, учреждения культуры, природоохранные учреждения, организации спорта и туризма;</w:t>
        <w:br/>
        <w:t>- экологическое воспитание - процесс непрерывного, систематического и целенаправленного формирования эмоционально-нравственного, гуманного и бережного отношения человека к природе и морально-этических норм поведения в окружающей среде;</w:t>
        <w:br/>
        <w:t>- экологическое просвещение - распространение экологических знаний, информации о состоянии окружающей среды в целях формирования у населения основ экологической культуры на производстве, в быту и на отдыхе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2. Основные принципы государственного регулирования в области экологической культуры</w:t>
        <w:br/>
        <w:t>Основными принципами государственного регулирования в области экологической культуры в округе являются:</w:t>
        <w:br/>
        <w:t>1) формирование у обучающихся в системе образования ценностной ориентации, правовых и нравственных норм поведения, а также получение знаний и практических навыков в области экологической безопасности, рационального природопользования и охраны окружающей природной среды;</w:t>
        <w:br/>
        <w:t>2) введение регионального компонента по экологии в учебные дисциплины образовательных учреждений округа и обеспечение их соответствующими учебно-методическими материалами на всех уровнях системы образования;</w:t>
        <w:br/>
        <w:t>3) системность и непрерывность экологического воспитания и обучения;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4) экологическое просвещение населения;</w:t>
        <w:br/>
        <w:t>5) включение в перечень обязательных требований экологической аттестации руководителей и специалистов лицензируемых видов деятельности, оказывающей вредное влияние на окружающую природную среду и здоровье людей;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6) включение вопросов формирования экологической культуры в окружные целевые программы;</w:t>
        <w:br/>
        <w:t>7) направленность на решение практических задач по сохранению и восстановлению окружающей природной среды, ресурсосберегающему природопользованию;</w:t>
        <w:br/>
        <w:t>8) согласованность действий органов государственной власти, органов местного самоуправления, юридических и физических лиц;</w:t>
        <w:br/>
        <w:t>9) государственная поддержка, экономическое стимулирование конкретной деятельности по развитию экологической культуры в округе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3. Сфера применения настоящего Закона</w:t>
        <w:br/>
        <w:t>1. Сферой применения настоящего Закона является система непрерывного экологического воспитания, образования и просвещения.</w:t>
        <w:br/>
        <w:t>2. Информационное экологообразовательное пространство округа включает в себя особо охраняемые природные и лечебно-оздоровительные территории и историко-архитектурные комплексы, антропогенные ландшафты, сферы науки и искусства, культуры и отдыха, спорта и туризма, объекты производства и сферы услуг, средства массовой информации, иные сферы жизни и деятельности людей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Глава 2. Основные направления формирования экологической</w:t>
        <w:br/>
        <w:t>культуры в округ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4. Исключена</w:t>
        <w:br/>
        <w:t>Статья 5. Школьное и внешкольное экологическое образование</w:t>
        <w:br/>
        <w:t>1. В целях становления экологической культуры, как совокупности практического и духовного опыта взаимодействия человеческого общества с природой, в общеобразовательные школы вводятся региональный компонент по экологии, а также интегрированные учебные предметы и курсы с экологическим направлением.</w:t>
        <w:br/>
        <w:t>2. В округе в установленном порядке осуществляется государственная поддержка:</w:t>
        <w:br/>
        <w:t>1) экологических лагерей, эколого-краеведческих экспедиций, научных экспедиций, экскурсий, походов и иных мероприятий для детей и подростков с целью изучения природы родного края и выработки практических умений и навыков, экологической грамотности и воспитания;</w:t>
        <w:br/>
        <w:t>2) внешкольных форм экологического воспитания в детских домах творчества, экологических центрах, музеях, библиотеках, экологических кружках, на станциях юных натуралистов, школьных лесничеств и т.п.;</w:t>
        <w:br/>
        <w:t>3) школьного экологического мониторинга;</w:t>
        <w:br/>
        <w:t>4) других социально-значимых проектов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6. Экологическое просвещение</w:t>
        <w:br/>
        <w:t>1. Средства массовой информации в соответствии со своей компетенцией распространяют и пропагандируют экологические знания, информируют, включая рекламу, о состоянии окружающей природной среды, а также объявляют конкурсы среди журналистов, освещающих экологические темы.</w:t>
        <w:br/>
        <w:t>2. Публичные библиотеки формируют банк данных о состоянии окружающей среды, целенаправленно проводят мероприятия по экологическому просвещению населения, в том числе со школьниками и студентам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3. Особо охраняемые природные территории (государственные природные заказники, национальные парки и др.), как объекты общенационального природного и культурно-исторического достояния народов округа, осуществляют:</w:t>
        <w:br/>
        <w:t>1) организацию постоянно действующих систем экологической пропаганды природоохранного просвещения, создание в них соответствующих структурных подразделений и музеев;</w:t>
        <w:br/>
        <w:t>2) разработку просветительских программ с учетом природных особенностей и региональных традиций природопользования;</w:t>
        <w:br/>
        <w:t>3) экологическое просвещение учащихся школ и организацию профессиональной стажировки студентов-экологов;</w:t>
        <w:br/>
        <w:t>4) развитие экологического туризм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Глава 3. Управление в области экологической культуры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7. Полномочия органов государственной власти округа</w:t>
        <w:br/>
        <w:t>К полномочиям органов государственной власти округа по формированию экологической культуры населения относятся:</w:t>
        <w:br/>
        <w:t>1) организация процесса развития экологической культуры на производстве, в быту и на отдыхе;</w:t>
        <w:br/>
        <w:t>2) развитие системы непрерывного экологического воспитания, образования;</w:t>
        <w:br/>
        <w:t>3) реализация в пределах своей компетенции целевых программ экологического образования населения округа;</w:t>
        <w:br/>
        <w:t>4) включение вопросов формирования экологической культуры в целевые и иные программы развития округ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8. Исключена</w:t>
        <w:br/>
        <w:t>Статья 9. Участие организаций, общественных объединений и граждан</w:t>
        <w:br/>
        <w:t>1. Организации, общественные объединения и граждане имеют право в соответствии с законодательством округа участвовать в развитии основ экологической культуры населения, в том числе:</w:t>
        <w:br/>
        <w:t>1) участвовать в конкурсах по разработке и реализации программ экологического воспитания, образования и просвещения;</w:t>
        <w:br/>
        <w:t>2) осуществлять общественный контроль за развитием экологического воспитания, образования и просвещения;</w:t>
        <w:br/>
        <w:t>3) создавать общественные фонды экологической культуры, иные структуры по экологическому просвещению населения;</w:t>
        <w:br/>
        <w:t>4) запрашивать и получать информацию, необходимую для осуществления этой деятельност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2. В пределах своих полномочий органы государственной власти и органы местного самоуправления, юридические и физические лица вправе объединять финансовые и материальные средства для совместной поддержки деятельности в области экологической культуры.</w:t>
        <w:br/>
        <w:t>3. Исключена.</w:t>
        <w:br/>
        <w:t>4. Исключена.</w:t>
        <w:br/>
        <w:t>Статья 10. Консультативные Советы</w:t>
        <w:br/>
        <w:t>Для содействия государственным органам исполнительной власти, органам местного самоуправления при реализации ими государственных полномочий по формированию экологической культуры, а также для оказания гражданам и юридическим лицам консультативно-методической помощи по вопросам экологического воспитания, образования и просвещения могут создаваться государственные (муниципальные) общественные консультативные Советы.</w:t>
        <w:br/>
        <w:t>Деятельность консультативного Совета определяется положением, утверждаемым органом исполнительной власти округа.</w:t>
        <w:br/>
        <w:t>В состав консультативных Советов могут входить специалисты, обладающие знаниями и опытом в сфере экологического воспитания, образования и просвещения, охраны окружающей среды, природопользования и экологической культуры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1. Международное сотрудничество в области экологической культуры</w:t>
        <w:br/>
        <w:t>Международное сотрудничество в области экологической культуры осуществляется в соответствии с Конституцией Российской Федерации, законодательством Российской Федерации, международными договорами Российской Федерации, а также с законодательством округ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2. Контроль за исполнением настоящего Закона</w:t>
        <w:br/>
        <w:t>Контроль за исполнением настоящего Закона осуществляют органы государственной власти округа, а также иные органы управления, ведающие вопросами образования, культуры, охраны окружающей природной среды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3. Ответственность за нарушение настоящего Закона</w:t>
        <w:br/>
        <w:t>Нарушение настоящего Закона влечет ответственность в соответствии с законодательством Российской Федераци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Глава 4. Заключительное положение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4. Вступление в силу настоящего Закона</w:t>
        <w:br/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Глава администрации округа Б. Жамсуев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26 мая 2004 г.</w:t>
        <w:br/>
        <w:t>N 426-ЗА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5:45:00Z</dcterms:created>
  <dc:creator>Vsevolod Gnetii (CONSLEGB)</dc:creator>
  <dc:description/>
  <cp:keywords/>
  <dc:language>en-US</dc:language>
  <cp:lastModifiedBy>Vsevolod Gnetii (CONSLEGB)</cp:lastModifiedBy>
  <dcterms:modified xsi:type="dcterms:W3CDTF">2013-01-30T17:48:00Z</dcterms:modified>
  <cp:revision>2</cp:revision>
  <dc:subject/>
  <dc:title/>
</cp:coreProperties>
</file>