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ahoma" w:hAnsi="Tahoma" w:eastAsia="Times New Roman" w:cs="Tahoma"/>
          <w:vanish/>
          <w:sz w:val="15"/>
          <w:szCs w:val="15"/>
          <w:lang w:val="ru-RU"/>
        </w:rPr>
      </w:pPr>
      <w:r>
        <w:rPr>
          <w:rFonts w:eastAsia="Times New Roman" w:cs="Tahoma" w:ascii="Tahoma" w:hAnsi="Tahoma"/>
          <w:vanish/>
          <w:sz w:val="15"/>
          <w:szCs w:val="15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28"/>
          <w:szCs w:val="28"/>
          <w:lang w:val="ru-RU"/>
        </w:rPr>
      </w:pPr>
      <w:hyperlink r:id="rId2">
        <w:r>
          <w:rPr>
            <w:rStyle w:val="InternetLink"/>
            <w:rFonts w:eastAsia="Times New Roman" w:cs="Tahoma" w:ascii="Tahoma" w:hAnsi="Tahoma"/>
            <w:color w:val="FFFFFF"/>
            <w:sz w:val="28"/>
            <w:szCs w:val="28"/>
            <w:u w:val="single"/>
            <w:lang w:val="ru-RU"/>
          </w:rPr>
          <w:t>Структура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86DAA"/>
          <w:sz w:val="28"/>
          <w:szCs w:val="28"/>
          <w:lang w:val="ru-RU"/>
        </w:rPr>
        <w:t>29.04.2011</w:t>
      </w:r>
    </w:p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8"/>
          <w:szCs w:val="28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ru-RU"/>
        </w:rPr>
        <w:t>Закон Агинского Бурятского автономного округа от 20 марта 2006 г. N 613-ЗАО "О государственной поддержке сельскохозяйственных потребительских кооперативов в Агинском Бурятском автономном округе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Закон Агинского Бурятского автономного округа</w:t>
        <w:br/>
        <w:t>от 20 марта 2006 г. N 613-ЗАО</w:t>
        <w:br/>
        <w:t>"О государственной поддержке сельскохозяйственных потребительских</w:t>
        <w:br/>
        <w:t>кооперативов в Агинском Бурятском автономном округе"</w:t>
        <w:br/>
        <w:t>(с изменениями от 10 апреля 2007 г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Принят окружной Думой 9 марта 2006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Настоящий Закон определяет меры государственной поддержки сельскохозяйственных потребительских кооперативов в Агинском Бурятском автономном округе (далее - округ), полномочия органов государственной власти округа в сфере государственной поддержки сельскохозяйственных потребительских кооперативов, порядок и условия оказания сельскохозяйственным потребительским кооперативам мер государственной поддержк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. Законодательство округа в сфере государственной поддержки сельскохозяйственных потребительских кооперативов</w:t>
        <w:br/>
        <w:t>Законодательство округа в сфере государственной поддержки сельскохозяйственных потребительских кооперативов основывается на Гражданском кодексе Российской Федерации, Федеральном законе "О сельскохозяйственной кооперации", других федеральных законах и иных нормативных правовых актах Российской Федерации и состоит из настоящего Закона, других нормативных правовых актов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. Основные понятия, используемые в настоящем Законе</w:t>
        <w:br/>
        <w:t>В настоящем Законе применяются в соответствии с федеральным законодательством следующие основные понятия:</w:t>
        <w:br/>
        <w:t>1) сельскохозяйственным потребительским кооперативом признается организация, созданная сельскохозяйственными товаропроизводителями и (или) ведущими личные подсобные хозяйства гражданами на основе добровольного членства для совместной деятельности, основанной на объединении их имущественных паевых взносов в целях удовлетворения материальных и иных потребностей членов кооператива;</w:t>
        <w:br/>
        <w:t>2) потребительские кооперативы являются некоммерческими организациями и в зависимости от вида их деятельности подразделяются на перерабатывающие, сбытовые (торговые), обслуживающие, снабженческие, садоводческие, огороднические, животноводческие и иные кооператив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3. Сфера действия настоящего Закона</w:t>
        <w:br/>
        <w:t>Положения настоящего Закона действуют на территории округа и распространяются на сельскохозяйственные потребительские кооперативы, которые созданы сельскохозяйственными товаропроизводителями - физическими лицами, принимающими личное трудовое участие в деятельности сельскохозяйственного производственного кооператива либо физическими или юридическими лицами, принимающими участие в хозяйственной деятельности сельскохозяйственного потребительского кооперати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4. Полномочия Агинской Бурятской окружной Думы в сфере государственной поддержки сельскохозяйственных потребительских кооперативов в округе</w:t>
        <w:br/>
        <w:t>Агинская Бурятская окружная Дума:</w:t>
        <w:br/>
        <w:t>1) принимает законы округа в сфере государственной поддержки сельскохозяйственных потребительских кооперативов;</w:t>
        <w:br/>
        <w:t>2) осуществляет контроль за исполнением законов и иных нормативных правовых актов по государственной поддержке сельскохозяйственных потребительских кооперативов;</w:t>
        <w:br/>
        <w:t>3) устанавливает льготы по уплате налогов и сборов в части, зачисляемой в окружной бюджет;</w:t>
        <w:br/>
        <w:t>4) утверждает ежегодно в законе об окружном бюджете средства на государственную поддержку сельскохозяйственных потребительских кооперативов;</w:t>
        <w:br/>
        <w:t>5) утверждает окружные целевые программы по государственной поддержке сельскохозяйственных потребительских кооператив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5. Полномочия Администрации округа в сфере государственной поддержки сельскохозяйственных потребительских кооперативов в округе</w:t>
        <w:br/>
        <w:t>Администрация округа:</w:t>
        <w:br/>
        <w:t>1) формирует на территории округа государственную политику в сфере государственной поддержки сельскохозяйственных потребительских кооперативов;</w:t>
        <w:br/>
        <w:t>2) организует исполнение настоящего Закона, других нормативных правовых актов по вопросам государственной поддержки сельскохозяйственных потребительских кооперативов;</w:t>
        <w:br/>
        <w:t>3) создает условия для участия сельскохозяйственных потребительских кооперативов в формировании рыночной инфраструктуры округа;</w:t>
        <w:br/>
        <w:t>4) способствует вовлечению личных подсобных хозяйств населения в экономику округа через сельскохозяйственные потребительские кооперативы;</w:t>
        <w:br/>
        <w:t>5) осуществляет иные полномочия в соответствии с действующим законодательством;</w:t>
        <w:br/>
        <w:t>6) разрабатывает и реализует окружные целевые программы по государственной поддержке сельскохозяйственных потребительских кооператив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6. Меры государственной поддержки сельскохозяйственных потребительских кооперативов в округе</w:t>
        <w:br/>
        <w:t>1. Органы государственной власти округа в целях государственной поддержки сельскохозяйственных потребительских кооперативов и обеспечения условий для устойчивого развития сельских территорий, повышения занятости и уровня жизни сельского населения, развития сферы услуг в округе, сельскохозяйственной деятельности в сельских населенных пунктах содействуют:</w:t>
        <w:br/>
        <w:t>1) созданию и поддержке деятельности сельскохозяйственных потребительских кооперативов путем принятия нормативных правовых актов в сфере государственной поддержки сельскохозяйственных потребительских кооперативов;</w:t>
        <w:br/>
        <w:t>2) обеспечению сельскохозяйственных потребительских кооперативов современном оборудованием и технологиями, в том числе и на лизинговой основе;</w:t>
        <w:br/>
        <w:t>3) приобретению или аренде неиспользуемых сельскохозяйственными организациями производственных помещений и оборудования;</w:t>
        <w:br/>
        <w:t>4) созданию и развитию производственной инфраструктуры (переработка, хранение, реализация);</w:t>
        <w:br/>
        <w:t>5) приобретению и строительству перерабатывающих и обслуживающих предприятий;</w:t>
        <w:br/>
        <w:t>6) субсидированию части процентной ставки кредитов (кроме бюджетных), полученных сельскохозяйственными потребительскими кооперативами по целевому назначению;</w:t>
        <w:br/>
        <w:t>7) возмещению части расходов при приобретении высококачественных семян;</w:t>
        <w:br/>
        <w:t>8) финансированию мероприятий по приобретению материально-технических ресурсов на лизинговой основе.</w:t>
        <w:br/>
        <w:t>2. Органы государственной власти округа могут дотировать реализацию готовой сельскохозяйственной продукции сельскохозяйственными потребительскими кооперативами на равных условиях с сельскохозяйственными предприятиями округа. Порядок выплаты дотации устанавливается постановлением Главы Администрации округа.</w:t>
        <w:br/>
        <w:t>3. Органы государственной власти округа могут предоставлять сельскохозяйственным потребительским кооперативам льготы по уплате налогов и сборов в части, зачисляемой в окружной бюджет в течение первых двух лет.</w:t>
        <w:br/>
        <w:t>4. Органы местного самоуправления округа могут предоставлять сельскохозяйственным потребительским кооперативам льготы по налогам и сборам в части, зачисляемой в местные бюджеты.</w:t>
        <w:br/>
        <w:t>5. Освободившиеся средства от предоставления сельскохозяйственным потребительским кооперативам налоговых льгот направляются сельскохозяйственными потребительскими кооперативами исключительно на развитие сельскохозяйственного производст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7. Порядок и условия оказания финансовых мер государственной поддержки сельскохозяйственным потребительским кооперативам в округе</w:t>
        <w:br/>
        <w:t>1. Сельскохозяйственным потребительским кооперативам могут предоставляться бюджетные кредиты из средств окружного бюджета в соответствии с порядком предоставления бюджетных кредитов, утвержденным законом округа об окружном бюджете на очередной год.</w:t>
        <w:br/>
        <w:t>2. Субсидирование части процентной ставки по привлеченным сельскохозяйственными потребительскими кооперативами целевым кредитам (кроме бюджетных), финансирование мероприятий по приобретению этими кооперативами материально-технических ресурсов на лизинговой основе, возмещение части затрат сельскохозяйственных потребительских кооперативов на приобретение семян, минеральных удобрений, предоставление товарных кредитов, субвенций осуществляется в соответствии с действующим законодательством Российской Федерации и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8. Ответственность за нецелевое использование средств окружного бюджета сельскохозяйственными потребительскими кооперативами в округе</w:t>
        <w:br/>
        <w:t>За нецелевое использование средств окружного бюджета сельскохозяйственными потребительскими кооперативами применяются меры ответственности, предусмотренные Законом автономного округа "Об административной ответственности за нарушение бюджетного законодательства в Агинском Бурятском автономном округе"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br/>
        <w:t>Статья 9. Вступление настоящего Закона в силу</w:t>
        <w:br/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И.о. Главы Администрации округа Ж. Жигжитжап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20 марта 2006 г.</w:t>
        <w:br/>
        <w:t>N 613-ЗА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Newsdatetime3">
    <w:name w:val="news-date-time3"/>
    <w:basedOn w:val="DefaultParagraphFont"/>
    <w:qFormat/>
    <w:rPr>
      <w:color w:val="486DA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pa.su/fpa/struktur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41:00Z</dcterms:created>
  <dc:creator>Vsevolod Gnetii (CONSLEGB)</dc:creator>
  <dc:description/>
  <cp:keywords/>
  <dc:language>en-US</dc:language>
  <cp:lastModifiedBy>Vsevolod Gnetii (CONSLEGB)</cp:lastModifiedBy>
  <dcterms:modified xsi:type="dcterms:W3CDTF">2013-01-30T17:40:00Z</dcterms:modified>
  <cp:revision>2</cp:revision>
  <dc:subject/>
  <dc:title/>
</cp:coreProperties>
</file>