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86DAA"/>
          <w:sz w:val="28"/>
          <w:szCs w:val="28"/>
          <w:lang w:val="ru-RU"/>
        </w:rPr>
        <w:t>29.04.2011</w:t>
      </w:r>
    </w:p>
    <w:p>
      <w:pPr>
        <w:pStyle w:val="Normal"/>
        <w:numPr>
          <w:ilvl w:val="0"/>
          <w:numId w:val="0"/>
        </w:numPr>
        <w:spacing w:lineRule="auto" w:line="240" w:before="68" w:after="136"/>
        <w:ind w:left="68" w:hanging="0"/>
        <w:outlineLvl w:val="3"/>
        <w:rPr>
          <w:rFonts w:ascii="Georgia" w:hAnsi="Georgia" w:eastAsia="Times New Roman" w:cs="Tahoma"/>
          <w:b/>
          <w:b/>
          <w:bCs/>
          <w:color w:val="525967"/>
          <w:sz w:val="28"/>
          <w:szCs w:val="28"/>
          <w:lang w:val="ru-RU"/>
        </w:rPr>
      </w:pPr>
      <w:r>
        <w:rPr>
          <w:rFonts w:eastAsia="Times New Roman" w:cs="Tahoma" w:ascii="Georgia" w:hAnsi="Georgia"/>
          <w:b/>
          <w:bCs/>
          <w:color w:val="525967"/>
          <w:sz w:val="28"/>
          <w:szCs w:val="28"/>
          <w:lang w:val="ru-RU"/>
        </w:rPr>
        <w:t>Закон Агинского Бурятского автономного округа от 26 апреля 2006 г. N 634-ЗАО "О государственной охране объектов культурного наследия в Агинском Бурятском автономном округе"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Закон Агинского Бурятского автономного округа</w:t>
        <w:br/>
        <w:t>от 26 апреля 2006 г. N 634-ЗАО</w:t>
        <w:br/>
        <w:t>"О государственной охране объектов культурного наследия</w:t>
        <w:br/>
        <w:t>в Агинском Бурятском автономном округе"</w:t>
        <w:br/>
        <w:t>(с изменениями от 25 июня 2007 г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Принят окружной Думой 20 апреля 2006 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Настоящий Закон регулирует 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на территории Агинского Бурятского автономного округа (далее - округ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1. Общи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. Предмет регулирования настоящего Закона</w:t>
        <w:br/>
        <w:t>Предметом регулирования настоящего Закона являются отношения, возникающие в сфере государственной охраны объектов культурного наследия (памятников истории и культуры) народов Российской Федерации (далее _ объекты культурного наследия), связанные с реализацией полномочий органов государственной власти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. Объекты культурного наследия</w:t>
        <w:br/>
        <w:t>К объектам культурного наследия в целях настоящего Закона относятся объекты недвижимого имущества,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2. Полномочия органов государственной власти округа в сфере</w:t>
        <w:br/>
        <w:t>охраны объектов культурного наслед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3. Полномочия органов государственной власти округа</w:t>
        <w:br/>
        <w:t>1. Полномочия Агинской Бурятской окружной Думы в сфере государственной охраны объектов культурного наследия:</w:t>
        <w:br/>
        <w:t>1) принятие законов в сфере государственной охраны культурного наследия;</w:t>
        <w:br/>
        <w:t>2) утверждение окружных целевых программ в сфере сохранения, использования, популяризации и государственной охраны объектов культурного наследия в соответствии с законодательством;</w:t>
        <w:br/>
        <w:t>3) осуществление контроля за соблюдением и исполнением законов в сфере государственной охраны объектов культурного наследия;</w:t>
        <w:br/>
        <w:t>4) осуществление иных полномочий в соответствии с федеральным и окружным законодательствами.</w:t>
        <w:br/>
        <w:t>2. К полномочиям Администрации округа в сфере государственной охраны объектов культурного наследия относятся:</w:t>
        <w:br/>
        <w:t>1) разработка и реализация в соответствии с законодательством окружных целевых программ в сфере сохранения, использования, популяризации и государственной охраны объектов культурного наследия;</w:t>
        <w:br/>
        <w:t>2) принятие в установленном порядке решений о включении объектов культурного наследия окружного значения, объектов культурного наследия местного (муниципального) значения в единый государственный реестр объектов культурного наследия народов Российской Федерации, об изменении категории историко-культурного значения объекта культурного наследия окружного значения, о воссоздании утраченного объекта культурного наследия окружного значения за счет средств окружного бюджета;</w:t>
        <w:br/>
        <w:t>3) определение порядка установления льготной арендной платы и ее размеров в отношении объектов культурного наследия, находящихся в государственной собственности округа;</w:t>
        <w:br/>
        <w:t>4) утверждение в соответствии с законодательством границ зон охраны объектов культурного наследия федерального значения, объектов культурного наследия окружного значения, объектов культурного наследия местного (муниципального) значения, режимов использования земель и градостроительных регламентов в границах данных зон;</w:t>
        <w:br/>
        <w:t>5) организация историко-культурного заповедника окружного значения, утверждение его границ и установление режима его содержания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6) установление порядка определения размера оплаты историко-культурной экспертизы, касающегося объектов культурного наследия окружного значения, объектов культурного наследия местного (муниципального) значения, выявленных объектов культурного наследия, объектов, представляющих собой историко-культурную ценность, объектов, обладающих признаками объекта культурного наследия, земельных участков, подлежащих хозяйственному освоению;</w:t>
        <w:br/>
        <w:t>7) ограничение или запрещение движения транспортных средств на территории объекта культурного наследия или в его зоне охраны;</w:t>
        <w:br/>
        <w:t>8) согласование представления федерального органа охраны объектов культурного наследия о воссоздании утраченного объекта культурного наследия за счет средств федерального бюджета;</w:t>
        <w:br/>
        <w:t>9) установление порядка согласования градостроительной документации, разрабатываемой для исторических поселений, а также градостроительных регламентов, устанавливаемых в пределах территорий объектов культурного наследия и их зон охраны, включаемых в правила застройки муниципальных образований;</w:t>
        <w:br/>
        <w:t>10) обращение об исключении объекта культурного наследия из единого государственного реестра объектов культурного наследия народов Российской Федерации в установленных законодательством случаях;</w:t>
        <w:br/>
        <w:t>11) согласование представления федерального органа охраны объектов культурного наследия об установлении порядка организации историко-культурного заповедника федерального значения, расположенного на территории округа, его границ и режима его содержания;</w:t>
        <w:br/>
        <w:t>12) осуществление иных полномочий в соответствии с федеральным и окружным законодательством.</w:t>
        <w:br/>
        <w:t>3. В целях осуществления мер по государственной охране объектов культурного наследия Администрация округа создает орган исполнительной власти округа, специально уполномоченный в сфере государственной охраны объектов культурного наследия или возлагает полномочия в данной сфере на орган исполнительной власти округа в сфере культуры (далее - уполномоченный орган округа).</w:t>
        <w:br/>
        <w:t>4. К полномочиям уполномоченного органа округа относятся:</w:t>
        <w:br/>
        <w:t>1) осуществление в установленном порядке мер по государственной охране объектов культурного наследия;</w:t>
        <w:br/>
        <w:t>2) участие в пределах компетенции в формировании и ведении в порядке, определенном федеральным законодательством, единого государственного реестра объектов культурного наследия народов Российской Федерации;</w:t>
        <w:br/>
        <w:t>3) выдача в случаях и порядке, определенных действующим законодательством, обязательных для исполнения предписаний;</w:t>
        <w:br/>
        <w:t>4) согласование проектирования и проведения работ по сохранению памятника или ансамбля и (или) их территорий, проектирования и проведения землеустроительных, земляных, строительных, мелиоративных, хозяйственных и иных работ на территории достопримечательного места, а также в зонах охраны объекта культурного наследия регионального значения и объектов культурного наследия местного (муниципального) значения, выявленных объектов культурного наследия;</w:t>
        <w:br/>
        <w:t>5) осуществление иных полномочий в соответствии с федеральным и окруж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3. Финансирование мероприятий по сохранению, популяризации и</w:t>
        <w:br/>
        <w:t>государственной охране объектов культурного наслед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4. Источники финансирования мероприятий по сохранению, использованию, популяризации и государственной охране объектов культурного наследия</w:t>
        <w:br/>
        <w:t>1. Источниками финансирований деятельности по охране памятников являются средства бюджетов соответствующих уровней и иные источники, предусмотренные федеральным законодательством.</w:t>
        <w:br/>
        <w:t>2. Средства, поступающие из всех источников, зачисляются на отдельные счета уполномоченного органа округа и расходуются в соответствии с законодательством на мероприятия по охране и использованию памятников, а также на развитие инфраструктуры, на подготовку, переподготовку кадров уполномоченного органа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5. Окружные целевые программы в сфере охраны объектов культурного наследия</w:t>
        <w:br/>
        <w:t>Порядок формирования, финансирования и реализации окружных целевых программ в сфере охраны объектов культурного наследия окружного значения и объектов культурного наследия местного (муниципального) значения регулируется окруж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6. Льготы, предоставляемые физическим и юридическим лицам, вложившим свои средства в работы по сохранению объектов культурного наследия</w:t>
        <w:br/>
        <w:t>1. Физическое или юридическое лицо, владеющее на праве аренды объектом культурного наследия, находящимся в собственности округа или муниципальной собственности, вложившее свои средства в работы по сохранению, консервации, ремонту, реставрации, приспособлении объектов культурного наследия для современного использования и обеспечившее их выполнение в соответствии с настоящим Законом, имеет право на льготную арендную плату.</w:t>
        <w:br/>
        <w:t>2. Установление льготной арендной платы и ее размеры в отношении объектов культурного наследия, находящихся в собственности округа или муниципальной собственности, определяются уполномоченным органом округа и органами местного самоуправления в пределах их компетен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4. Единый государственный реестр объектов культурного наслед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7. Порядок принятия решения о включении объектов культурного наследия окружного значения или объектов культурного наследия местного значения (муниципального) в единый государственный реестр объектов культурного наследия народов Российской Федерации</w:t>
        <w:br/>
        <w:t>1. Объекты культурного наследия окружного значения или объекты культурного наследия местного (муниципального) значения включаются в единый государственный реестр объектов культурного наследия народов Российской Федерации (далее - реестр) в порядке, установленном федеральным законодательством.</w:t>
        <w:br/>
        <w:t>2. Решение о включении объектов культурного наследия окружного значения или объектов культурного наследия местного (муниципального) значения в реестр принимается Администрацией округа по представлению уполномоченного органа округа. Решение о включении объектов культурного наследия местного (муниципального) значения в реестр подлежит согласованию с органами местного самоуправления, на территории которого расположен объект культурного наследия.</w:t>
        <w:br/>
        <w:t>3. Уполномоченный орган округа ведет реестр объектов культурного наследия окружного и местного (муниципального) значения:</w:t>
        <w:br/>
        <w:t>1) присваивает регистрационный номер объекту культурного наследия;</w:t>
        <w:br/>
        <w:t>2) ведет мониторинг данных объектов;</w:t>
        <w:br/>
        <w:t>3) обеспечивает документацией реестр в соответствии с федеральным законодательством.</w:t>
        <w:br/>
        <w:t>4. В соответствии с федеральным законодательством, для обеспечения единого банка данных реестра, необходимые сведения представляются в федеральный орган охраны объектов культурного наследия и подлежат обязательному опубликованию.</w:t>
        <w:br/>
        <w:t>5. Собственнику объекта культурного наследия, включенного в реестр, уполномоченный орган округа выдает паспорт объекта культурного наследия, по форме, утвержденной Прави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8. Порядок изменения категории историко-культурного объекта культурного наследия окружного значения</w:t>
        <w:br/>
        <w:t>1. Изменение категории историко-культурного объекта культурного наследия окружного значения осуществляется Администрацией округа по представлению уполномоченного органа округа на основании заключения государственной историко-культурной экспертизы.</w:t>
        <w:br/>
        <w:t>2. Объект культурного наследия, не отвечающий требованиям, предъявляемым к объектам культурного наследия окружного значения, учитывается в реестре как объект культурного значения местного (муниципального) значения с согласия органов местного самоуправления, на территории которого расположен данный объект культурного наследия.</w:t>
        <w:br/>
        <w:t>3. Объект культурного наследия исключается из реестра Правительством Российской Федерации по представлению Администрации округа в случае полной физической утраты объекта культурного наследия или утраты им историко-культурного значе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9. Историко-культурная экспертиза</w:t>
        <w:br/>
        <w:t>1.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и (или) до утверждения градостроительных регламентов, проводится историко-культурная экспертиза.</w:t>
        <w:br/>
        <w:t>2. Заказчик работ, подлежащих историко-культурной экспертизе, оплачивает ее проведение.</w:t>
        <w:br/>
        <w:t>3. Размер оплаты историко-культурной экспертизы объектов культурного наследия окружного, объектов культурного наследия местного (муниципального) значения, выявленных объектов культурного наследия, объектов, представляющих собой историко-культурную ценность, объектов, обладающих признаками объекта культурного наследия, а также земельных участков, подлежащих хозяйственному освоению, устанавливается уполномоченным органом округа.</w:t>
        <w:br/>
        <w:t>4. В соответствии с федеральным законодательством заключение историко-культурной экспертизы является основанием для принятия решения уполномоченным органом округа о возможности проведения работ, указанных в части 1 настоящей статьи, а также для принятия иных решений, вытекающих из заключения об объектах историко-культурной экспертизы. В случае несогласия с заключением историко-культурной экспертизы соответствующий уполномоченный орган округа по собственной инициативе либо по заявлению заинтересованного лица вправе назначить повторную экспертизу в порядке, установленном Правительством Российской Федераци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0. Порядок установки информационных надписей и обозначений на объекты культурного наследия окружного значения и объекты культурного наследия местного (муниципального) значения</w:t>
        <w:br/>
        <w:t>1. На объектах культурного наследия, включенных в реестр, устанавливаются надписи и обозначения, содержащие информацию об объекте культурного наследия (далее - информационные надписи и обозначения).</w:t>
        <w:br/>
        <w:t>2. Информационные надписи и обозначения на объектах культурного наследия регионального значения изготавливаются и устанавливаются за счет средств собственников данных объектов и (или) пользователей по согласованию с уполномоченным органом округа.</w:t>
        <w:br/>
        <w:t>3. Содержание информационной надписи и обозначения на объектах культурного наследия регионального значения, а также эскизный проект их размещения согласовываются с уполномоченным органом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5. Государственная охрана объектов культурного наслед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1. Порядок разработки границ зон охраны объектов культурного наследия</w:t>
        <w:br/>
        <w:t>1. В целях обеспечения сохранности объекта культурного наследия в его исторической среде на сопряженной с ним территории, в соответствии с федеральным законодательством,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  <w:br/>
        <w:t>2. Необходимый состав зон охраны объекта культурного наследия определяется проектом зон охраны объекта культурного наследия.</w:t>
        <w:br/>
        <w:t>3. Границы зон охраны объектов культурного наследия, режимы использования земель и градостроительные регламенты в границах данных зон охраны объектов культурного наследия утверждаются Администрацией округа:</w:t>
        <w:br/>
        <w:t>1) в отношении объектов культурного наследия окружного значения по представлению уполномоченного органа округа;</w:t>
        <w:br/>
        <w:t>2) в отношении объектов культурного наследия местного (муниципального) значения по представлению уполномоченного органа округа, согласованного с органом местного самоуправления, на территории которого расположен объект культурного наслед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2. Обеспечение сохранности объектов культурного наследия при проектировании и проведении землеустроительных, земляных, строительных, мелиоративных и иных работ</w:t>
        <w:br/>
        <w:t>1. Градостроительная документация, разработанная для объектов градостроительной деятельности, подлежит особому регулированию при наличии на проектируемой территории объектов культурного наследия и может быть реализована после согласования с уполномоченным органом округа при условии включения в нее зон охраны объектов культурного наследия.</w:t>
        <w:br/>
        <w:t>2. Проекты землеустроительных, земляных, строительных, мелиоративных и иных работ должны предусматривать мероприятия, обеспечивающие сохранность культурного наследия, и могут быть реализованы после согласования с уполномоченным органом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3. Приостановление землеустроительных, земляных, строительных, мелиоративных и иных работ</w:t>
        <w:br/>
        <w:t>Приостановление землеустроительных, земляных, строительных, мелиоративных и иных работ, проведение которых может причинить вред объектам культурного наследия, регулируется федераль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4. Порядок ограничения движений транспортных средств в случае угрозы нарушения целостности и сохранности объектов культурного наследия</w:t>
        <w:br/>
        <w:t>Администрация округа по представлению уполномоченного органа округа, по согласованию с органом местного самоуправления, на территории которого находится объект культурного наследия или зона его охраны, может ограничить или приостановить движение транспортных средств, если это грозит нарушению целостности и сохранности объектов культурного наслед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5. Контроль за состоянием объектов культурного наследия</w:t>
        <w:br/>
        <w:t>Уполномоченный орган округа обязан осуществлять контроль за состоянием объектов культурного наследия, включенных в реестр, и выявленных объектов культурного наследия, и проводить один раз в пять лет обследование состояния и фотофиксацию объектов культурного наследия, включенных в реестр, в целях разработки ежегодных и долгосрочных программ сохранения данных объектов культурного наслед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6. Сохранение объектов культурного наслед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6. Порядок проведения работ по сохранению объектов культурного наследия</w:t>
        <w:br/>
        <w:t>1. Работы по сохранению объекта культурного наследия окружного или местного (муниципального) значения проводятся на основании письменного разрешения и задания на проведение указанных работ, выданных уполномоченным органом округа, в соответствии с документацией и под его контролем.</w:t>
        <w:br/>
        <w:t>2. Задания на проведение работ по сохранению объекта культурного наследия составляются с учетом мнения собственника объекта культурного наследия либо пользователя объекта культурного наследия.</w:t>
        <w:br/>
        <w:t>3. К проведению работ по сохранению объекта культурного наследия допускаются физические и юридические лица, имеющие лицензии на деятельность по проведению проектных работ, связанных с охраной объектов культурного наследия, на деятельность по проведению проектно-изыскательских работ, связанных с ремонтом и реставрацией объектов культурного наследия, на деятельность по ремонту и реставрации объектов культурного наследия. Указанные лицензии выдаются в установленном федеральным законом порядке.</w:t>
        <w:br/>
        <w:t>4. Разрешение на производство всех видов работ по сохранению объектов культурного наследия окружного значения или объектов культурного наследия местного (муниципального) значения, выявленных объектов культурного наследия, выдается в соответствии с научно-проектной документацией, согласованной с уполномоченным органом округа.</w:t>
        <w:br/>
        <w:t>5. Уполномоченный орган округа принимает работы по сохранению памятников культурного наследия от физических и юридических лиц, осуществлявшим научное руководство проведением указанных работ, в трехмесячный срок со дня выполнения указанных работ, включая научный отчет о выполненных работа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7. Обязанности физических и юридических лиц по соблюдению режима использования территории объекта культурного наследия</w:t>
        <w:br/>
        <w:t>Физические и юридические лица, осуществляющие хозяйственную и иную деятельность на территории объекта культурного наследия окружного или муниципального значения, также выявленного объекта культурного наследия, обязаны соблюдать режим использования данной территории, установленный настоящим Законом в соответствии с федераль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8. Воссоздание утраченного объекта культурного наследия</w:t>
        <w:br/>
        <w:t>Решение о воссоздании утраченного объекта культурного наследия окружного значения за счет окружного бюджета принимается Администрацией округа по представлению уполномоченного органа округа, основанному на заключении историко-культурной экспертизы, с учетом общественного мнения, а также в случае воссоздания памятника или ансамбля религиозного значения с учетом мнения религиозных организаций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7. Историко-культурные заповедники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19. Историко-культурные заповедники окружного значения, порядок их организации и определение его границ</w:t>
        <w:br/>
        <w:t>1. Достопримечательное место, представляющее собой выдающийся целостный историко-культурный и природный комплекс, нуждающийся в особом режиме содержания, на основании заключения историко-культурной экспертизы может быть отнесен к историко-культурным заповедникам окружного значения.</w:t>
        <w:br/>
        <w:t>2. Граница и режим содержания историко-культурного заповедника окружного значения определяются на основании историко-культурного опорного плана и (или) иных документов и материалов, в которых обосновывается предлагаемая граница, и устанавливаются уполномоченным органом округа.</w:t>
        <w:br/>
        <w:t>3. В соответствии с федеральным законодательством граница и режим историко-культурного заповедника местного (муниципального) значения устанавливается органом местного самоуправления по согласованию с уполномоченным органом округ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Глава 8. Заключительные и переходные положен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0. Приведение законодательства округа в соответствие с настоящим Законом</w:t>
        <w:br/>
        <w:t>Признать утратившим силу:</w:t>
        <w:br/>
        <w:t>1) Закон автономного округа "Об охране и использовании памятников истории и культуры" от 7 октября 1998 года N 59-ЗАО;</w:t>
        <w:br/>
        <w:t>2) Закон автономного округа "О внесении изменений и дополнений в Закон автономного округа "Об охране и использовании памятников истории и культуры" от 28 апреля 2001 года N 17-ЗАО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1. Переходные положения</w:t>
        <w:br/>
        <w:t>1. Впредь до включения объекта культурного наследия в реестр в порядке, установленном Федеральным законом от 25 июня 2002 года N 73-ФЗ "Об объектах культурного наследия (памятниках истории и культуры) народов Российской Федерации", в целях обеспечения сохранности объекта культурного наследия применяются охранно-арендные договоры, охранные договоры и охранные обязательства, установленные Постановлением Совета Министров СССР от 16 сентября 1982 г. N 865, подлежат государственной охране требования к сохранению объекта культурного наследия, изложенные в охранно-арендном договоре, охранном договоре и охранном обязательстве и являющиеся обременением, стесняющим правообладателя при осуществлении им права собственности либо иных вещных прав на данный объект недвижимого имущества.</w:t>
        <w:br/>
        <w:t>2. Впредь до начала проведения историко-культурной экспертизы в порядке, установленном Федеральным законом от 25 июня 2002 года N 73-ФЗ "Об объектах культурного наследия (памятниках истории и культуры) народов Российской Федерации", сохраняются порядок согласования градостроительной и проектной документации и порядок согласования и выдачи разрешений на проведение земляных, строительных, мелиоративных, хозяйственных и иных работ, установленные статьями 31, 34, 35, 40, 42 Закона РСФСР "Об охране и использовании памятников истории и культуры"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Статья 22. Вступление в силу настоящего Закона</w:t>
        <w:br/>
        <w:t>Настоящий Закон вступает в силу через десять дней после его официального опубликования, за исключением пункта 6 части 2 статьи 3, который вступает в силу с начала проведения историко-культурной экспертизы в порядке, установленном Федеральным законом от 25 июня 2002 года N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И.о. Главы Администрации округа Ж. Жигжитжап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  <w:t>26 апреля 2006 г.</w:t>
        <w:br/>
        <w:t>N 634-ЗАО</w:t>
      </w:r>
    </w:p>
    <w:p>
      <w:pPr>
        <w:pStyle w:val="Normal"/>
        <w:spacing w:before="0" w:after="200"/>
        <w:rPr>
          <w:rFonts w:ascii="Tahoma" w:hAnsi="Tahoma" w:eastAsia="Times New Roman" w:cs="Tahoma"/>
          <w:color w:val="464C4E"/>
          <w:sz w:val="28"/>
          <w:szCs w:val="28"/>
          <w:lang w:val="ru-RU"/>
        </w:rPr>
      </w:pPr>
      <w:r>
        <w:rPr>
          <w:rFonts w:eastAsia="Times New Roman" w:cs="Tahoma" w:ascii="Tahoma" w:hAnsi="Tahoma"/>
          <w:color w:val="464C4E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Newsdatetime3">
    <w:name w:val="news-date-time3"/>
    <w:basedOn w:val="DefaultParagraphFont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4C4E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40:00Z</dcterms:created>
  <dc:creator>Vsevolod Gnetii (CONSLEGB)</dc:creator>
  <dc:description/>
  <cp:keywords/>
  <dc:language>en-US</dc:language>
  <cp:lastModifiedBy>Vsevolod Gnetii (CONSLEGB)</cp:lastModifiedBy>
  <dcterms:modified xsi:type="dcterms:W3CDTF">2013-01-30T17:33:00Z</dcterms:modified>
  <cp:revision>2</cp:revision>
  <dc:subject/>
  <dc:title/>
</cp:coreProperties>
</file>