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center"/>
        <w:rPr>
          <w:rFonts w:ascii="Tahoma" w:hAnsi="Tahoma" w:eastAsia="Times New Roman" w:cs="Tahoma"/>
          <w:vanish/>
          <w:sz w:val="15"/>
          <w:szCs w:val="15"/>
          <w:lang w:val="ru-RU"/>
        </w:rPr>
      </w:pPr>
      <w:r>
        <w:rPr>
          <w:rFonts w:eastAsia="Times New Roman" w:cs="Tahoma" w:ascii="Tahoma" w:hAnsi="Tahoma"/>
          <w:vanish/>
          <w:sz w:val="15"/>
          <w:szCs w:val="15"/>
          <w:lang w:val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sz w:val="28"/>
          <w:szCs w:val="28"/>
          <w:lang w:val="ru-RU"/>
        </w:rPr>
      </w:pPr>
      <w:hyperlink r:id="rId2">
        <w:r>
          <w:rPr>
            <w:rStyle w:val="InternetLink"/>
            <w:rFonts w:eastAsia="Times New Roman" w:cs="Tahoma" w:ascii="Tahoma" w:hAnsi="Tahoma"/>
            <w:color w:val="FFFFFF"/>
            <w:sz w:val="28"/>
            <w:szCs w:val="28"/>
            <w:u w:val="single"/>
            <w:lang w:val="ru-RU"/>
          </w:rPr>
          <w:t>Трудоустройство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86DAA"/>
          <w:sz w:val="28"/>
          <w:szCs w:val="28"/>
          <w:lang w:val="ru-RU"/>
        </w:rPr>
        <w:t>29.04.2011</w:t>
      </w:r>
    </w:p>
    <w:p>
      <w:pPr>
        <w:pStyle w:val="Normal"/>
        <w:numPr>
          <w:ilvl w:val="0"/>
          <w:numId w:val="0"/>
        </w:numPr>
        <w:spacing w:lineRule="auto" w:line="240" w:before="68" w:after="136"/>
        <w:ind w:left="68" w:hanging="0"/>
        <w:outlineLvl w:val="3"/>
        <w:rPr>
          <w:rFonts w:ascii="Georgia" w:hAnsi="Georgia" w:eastAsia="Times New Roman" w:cs="Tahoma"/>
          <w:b/>
          <w:b/>
          <w:bCs/>
          <w:color w:val="525967"/>
          <w:sz w:val="28"/>
          <w:szCs w:val="28"/>
          <w:lang w:val="ru-RU"/>
        </w:rPr>
      </w:pPr>
      <w:r>
        <w:rPr>
          <w:rFonts w:eastAsia="Times New Roman" w:cs="Tahoma" w:ascii="Georgia" w:hAnsi="Georgia"/>
          <w:b/>
          <w:bCs/>
          <w:color w:val="525967"/>
          <w:sz w:val="28"/>
          <w:szCs w:val="28"/>
          <w:lang w:val="ru-RU"/>
        </w:rPr>
        <w:t>Закон Агинского Бурятского автономного округа от 25 сентября 2006 г. N 682-ЗАО "Об обеспечении эпизоотического и ветеринарно-санитарного благополучия в Агинском Бурятском автономном округе"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Закон Агинского Бурятского автономного округа</w:t>
        <w:br/>
        <w:t>от 25 сентября 2006 г. N 682-ЗАО</w:t>
        <w:br/>
        <w:t>"Об обеспечении эпизоотического и ветеринарно-санитарного благополучия</w:t>
        <w:br/>
        <w:t>в Агинском Бурятском автономном округе"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Принят окружной Думой 21 сентября 2006 г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Настоящий Закон регулирует отношения в сфере обеспечения эпизоотического и ветеринарно-санитарного благополучия в Агинском Бурятском автономном округе (далее - округ) и направлен на предупреждение и ликвидацию очагов заразных и массовых незаразных болезней животных, на обеспечение безопасности кормов, кормовых добавок, лекарственных средств для животных, растительных продуктов (реализуемых на рынках), сырья и продуктов животного происхождения, производимых на территории округа и ввозимых из других регионов Российской Федерации и иностранных государств, а также на защиту населения от болезней, общих для животных и человека, и на сокращение экономического ущерба в результате последствий возникновения и распространения опасных болезней животных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1. Общие положен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. Основные понятия и определения</w:t>
        <w:br/>
        <w:t>В целях настоящего Закона используются следующие основные понятия и определения:</w:t>
        <w:br/>
        <w:t>1) эпизоотическое благополучие - отсутствие на определенной территории (зоне) заразных болезней животных, в том числе опасных для человека, с условиями признания благополучия зоны по этим болезням учреждениями государственной ветеринарной службы в установленном законодательством Российской Федерации порядке;</w:t>
        <w:br/>
        <w:t>2) ветеринарно-санитарное благополучие - состояние безопасности обращения технического, продовольственного сырья и продуктов животного происхождения, кормов и кормовых добавок, лекарственных средств для животных, обеспеченное проведением комплекса ветеринарно-санитарных мероприятий должностными лицами ветеринарной службы и выполнением требований ветеринарно-санитарных правил юридическими лицами, индивидуальными предпринимателями и гражданами;</w:t>
        <w:br/>
        <w:t>3) болезни Списка А Международного ветеринарного кодекса (далее болезни Списка А) - заразные болезни, обладающие способностью к очень быстрому и широкому распространению за пределы государственных границ, которые могут привести к серьезным социально-экономическим последствиям, представляющим угрозу здоровью людей и имеющим большое значение для международной торговли животными и продукцией, подконтрольной ветеринарной службе;</w:t>
        <w:br/>
        <w:t>4) болезни Списка Б Международного ветеринарного кодекса (далее - болезни Списка Б) - заразные болезни, имеющие социально-экономическое значение и (или) представляющие угрозу для здоровья людей в пределах страны и оказывающие негативное влияние на условия торговли животными и продукцией, подконтрольной ветеринарной службе;</w:t>
        <w:br/>
        <w:t>5) зоонозные болезни - заразные болезни, свойственные только животным;</w:t>
        <w:br/>
        <w:t>6) зооантропонозные болезни - заразные болезни животных, передающиеся человеку;</w:t>
        <w:br/>
        <w:t>7) буферная зона - территория, установленная внутри и на границах неблагополучной зоны, в которой исполняются меры применительно к заразной болезни, с целью недопущения распространения возбудителей такой болезни за ее пределы;</w:t>
        <w:br/>
        <w:t>8) ветеринарно-санитарный статус территории - состояние территории (зоны) по какой-либо болезни (перечню болезней), определенное согласно критериям, установленным Международным ветеринарным кодексом, а также нормативными правовыми актами Российской Федерации в отношении такой (таких) болезни (болезней);</w:t>
        <w:br/>
        <w:t>9) государственный ветеринарный надзор - это деятельность государственных ветеринарных инспекторов по предупреждению, обнаружению и пресечению нарушений законодательства Российской Федерации о ветеринарии;</w:t>
        <w:br/>
        <w:t>10) государственная ветеринарная служба округа - орган исполнительной власти округа в сфере ветеринарии и подчиненные ему учреждения;</w:t>
        <w:br/>
        <w:t>11) ликвидация очага заразной болезни животных - уничтожение возбудителя заразной болезни в неблагополучной зоне или процесс по уничтожению возбудителя посредством проведений комплекса специальных мероприятий;</w:t>
        <w:br/>
        <w:t>12) животные - земные, земноводные и водные живые организмы всех типов, классов и видов, кроме человека;</w:t>
        <w:br/>
        <w:t>13) продукция, подконтрольная ветеринарной службе - техническое, продовольственное сырье и пищевые продукты животного происхождения, корма, кормовые добавки, лекарственные средства для животных и культуры микроорганизмов, используемые в ветеринарии, растительная продукция, реализуемая на рынках, трофеи, добытые в результате охоты и рыбной ловли, предметы коллекционирования по зоологии, палеонтологии и анатомии животных, биологические отходы и патологический материал;</w:t>
        <w:br/>
        <w:t>14) биологические отходы - трупы животных и птиц, в том числе лабораторных, абортированные и мертворожденные плоды, ветеринарные конфискаты (мясо, рыба, другие продукты животного происхождения, выявленные после ветеринарно-санитарной экспертизы на убойных пунктах, хладобойнях, в мясо-, рыбоперерабатывающих переработке пищевого и непищевого сырья животного происхождения;</w:t>
        <w:br/>
        <w:t>15) патологический материал - образцы, полученные от живых или мертвых животных, которые содержат или могут содержать возбудителей инфекционных или паразитарных болезней и предназначенные для отправки в лабораторию;</w:t>
        <w:br/>
        <w:t>16) продукты животного происхождения:</w:t>
        <w:br/>
        <w:t>а) предназначенные на корм животным - мука из мяса, печени, костей, крови, перьев, протеинового остатка вытопки жировых тканей, молочные продукты и продукты водных животных;</w:t>
        <w:br/>
        <w:t>б) предназначенные для использования в фармацевтике и хирургических целях - органы, ткани и органические жидкости животных, используемые для изготовления фармацевтических продуктов и хирургических материалов;</w:t>
        <w:br/>
        <w:t>в) предназначенные в пищу людям - мясо, мясные продукты, желатин, яйца, яйцепродукты, молоко, молочные продукты, мед, водные животные и продукты водных животных, в том числа рыба, моллюски и ракообразные;</w:t>
        <w:br/>
        <w:t>г) генетический материал - сперма, яйцеклетки, эмбрионы животных, расплод пчел, оплодотворенная икра, инкубационное яйцо, культуры клеток;</w:t>
        <w:br/>
        <w:t>д) предназначенные для сельскохозяйственного, промышленного и индивидуального использования - все продукты животного происхождения, предназначенные для использования в любых целях, кроме используемых в пищу людям, фармацевтике, хирургических, генетических целях и для кормления животных (шкуры, шерсть, пух, перо, пушнина, предметы коллекционирования по зоологии, анатомии, палеонтологии животных и другие);</w:t>
        <w:br/>
        <w:t>17) продукты животного и растительного происхождения непромышленного изготовления - пищевые продукты, полученные в непромышленных условиях, предназначенные к реализации на продовольственных, сельскохозяйственных и других рынках, базарах, ярмарках, выставках и других местах торговли, установленных администрацией соответствующей территории;</w:t>
        <w:br/>
        <w:t>18) корма - продукты животного, растительного, микробиологического, минерального и иного происхождения, предназначенные для кормления животных;</w:t>
        <w:br/>
        <w:t>19) кормовые добавки - биологически активные вещества различной природы и состава, вводимые в рацион кормления животных для обеспечения его сбалансированности по питательности, белку, углеводам, минеральным веществам, витаминам, аминокислотам и т.д.;</w:t>
        <w:br/>
        <w:t>20) лекарственные средства для животных - вещества или смесь веществ, применяемые для диагностики, лечения и профилактики болезней животных, повышения их продуктивности или изменения физиологических функций животных, полученные из сырья и (или) продуктов животного, растительного, микробиологического или синтетического происхождения. К лекарственным средствам для животных относятся также вещества или смесь веществ для дезинфекции, дезактивации, дезинвазии, дезинсекции, дератизации и другие лекарственные средства, используемые в ветеринарной практике;</w:t>
        <w:br/>
        <w:t>21) обращение продукции - деятельность, связанная с производством, переработкой, поставкой, хранением, транспортировкой, реализацией, использованием, утилизацией и уничтожением продукции, подконтрольной ветеринарной службе;</w:t>
        <w:br/>
        <w:t>22) убой животных - процесс получения продуктов животного происхождения для технических или пищевых целей, а также процесс уничтожения животных по ветеринарно-санитарным показаниям;</w:t>
        <w:br/>
        <w:t>23) карантин (ограничительные мероприятия) - система мер, обязательных для выполнения исполнительными органами государственной власти округа, органами местного самоуправления, а также юридическими и физическими лицами, направленных на предупреждение распространения и ликвидацию очагов заразных и массовых незаразных болезней животных на определенной территории, предусматривающая особый режим хозяйственной и иной деятельности, ограничение передвижения населения, транспортных средств и подконтрольных ветеринарной службе грузов;</w:t>
        <w:br/>
        <w:t>24) очаг заразных болезней животных - территория, на которой находится источник возбудителя инфекции в тех пределах, в которых при данной ситуации возможна передача возбудителя восприимчивым животным или человеку;</w:t>
        <w:br/>
        <w:t>25) боенские организации (убойные пункты) - специализированные организации (пункты), предназначенные для убоя животных;</w:t>
        <w:br/>
        <w:t>26) ветеринарно-санитарная аттестация подконтрольных государственной ветеринарной службе объектов - обследование объектов (пастбищ, водопоев, водоемов, медоносных угодий, мест содержания животных, убойных пунктов) и производственных помещений (цехов, мест хранения, реализации и т.п.) организаций, занятых в обращении продукции, подконтрольной ветеринарной службе, на соответствие установленным ветеринарно-санитарным требованиям с последующей выдачей официального документа о прохождении аттестации;</w:t>
        <w:br/>
        <w:t>27) ветеринарно-санитарная экспертиза - комплекс обязательных исследований продуктов животного происхождения на всех этапах их производства и обращения, а также реализуемых на продовольственных рынках и в иных местах организованной торговли продуктов животного и растительного происхождения непромышленного изготовления по показателям безопасности, проводимых уполномоченными должностными лицами государственной ветеринарной службы в соответствии с техническими регламентами, ветеринарными правилами, нормативами и иными нормативными правовыми актами;</w:t>
        <w:br/>
        <w:t>28) ветеринарно-санитарная оценка - совокупность действий должностных лиц государственной ветеринарной службы по оценке (контролю) состояния здоровья животных, эпизоотического и ветеринарно-санитарного состояния территории и установлению соответствия подконтрольной ветеринарной службе продукции на этапах ее обращения сопроводительным документам, маркировке, требованиям и нормам ветеринарно-санитарной безопасности;</w:t>
        <w:br/>
        <w:t>29) ветеринарная идентификация продукции - деятельность по установлению соответствия продукции, клейм, штампов, информации на маркировке, ветеринарным и другим сопроводительным документам, по установлению происхождения и видовой принадлежности продукции тому или иному виду животных;</w:t>
        <w:br/>
        <w:t>30) ветеринарная идентификация животных - деятельность по установлению соответствия вида, пола, номера (бирки, клейма, тавро) животного информации, указанной в ветеринарно-санитарном паспорте (карточке животного), ветеринарных сопроводительных документах и других товаротранспортных документах;</w:t>
        <w:br/>
        <w:t>31) ветеринарно-санитарные мероприятия - совокупность действий должностных лиц государственной ветеринарной службы, а также органов местного самоуправления, юридических лиц, индивидуальных предпринимателей и граждан, направленных на обеспечение безопасности подконтрольной ветеринарной службе продукции и защиту населения от болезней, общих для животных и человека;</w:t>
        <w:br/>
        <w:t>32) противоэпизоотические мероприятия - совокупность действий должностных лиц государственной ветеринарной службы, а также органов местного самоуправления, юридических лиц, индивидуальных предпринимателей и граждан, направленных на предупреждение появления (распространения) заразных болезней животных и их ликвидацию;</w:t>
        <w:br/>
        <w:t>33) категории ветеринарно-санитарной безопасности импортного мяса и мясопродуктов - категории "А", "В", "С" и другие, которые присваиваются федеральным органом исполнительной власти, уполномоченным в области ветеринарии, импортному мясу и мясопродуктам в зависимости от эпизоотического, гельминтологического благополучия территорий, на которых была произведена (выработана) продукция, результатов ветеринарно-санитарной экспертизы и лабораторных исследований. Категории устанавливают ветеринарно-санитарные требования к условиям реализации и переработки импортного мяса и мясопродуктов;</w:t>
        <w:br/>
        <w:t>34) реестр подконтрольных государственной ветеринарной службе объектов - база данных подконтрольных государственной ветеринарной службе объектов, расположенных на территории округа. Данные объекта, включаемые в реестр: номер в реестре, форма собственности, наименование, юридический и фактический адрес, вид деятельности, номер и дата выдачи регистрационного ветеринарно-санитарного удостоверения;</w:t>
        <w:br/>
        <w:t>35) реестр ветеринарных специалистов округа - база данных (должность, фамилии, имя, отчество, место работы, номер индивидуальной печати и клейма, их оттиски и образец подписи) о ветеринарных специалистах, уполномоченных выдавать заключение о состоянии здоровья животных, происхождении и безопасности продукции, подконтрольной ветеринарной службе;</w:t>
        <w:br/>
        <w:t>36) мониторинг - система наблюдений за состоянием заболеваемости и здоровья животных, эпизоотическом состоянии территории и безопасностью подконтрольной ветеринарной службе продукции при ее обращении на территории округа, их анализ, оценка и прогноз;</w:t>
        <w:br/>
        <w:t>37) чрезвычайная комиссия по защите растений и животных - специально созданная Администрацией Агинского Бурятского автономного округа (далее - Администрация округа) комиссия, организующая и принимающая участие (в рамках своей профессиональной деятельности) в разработке программ по борьбе с особо опасными болезнями животных, в том числе общих для человека и животных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. Законодательство округа в сфере обеспечения эпизоотического и ветеринарно-санитарного благополучия</w:t>
        <w:br/>
        <w:t>Законодательство округа в сфере обеспечения эпизоотического и ветеринарно-санитарного благополучия (далее - ветеринарное законодательство округа) основывается на Конституции Российской Федерации, Международном ветеринарном кодексе Международного эпизоотического бюро, Законе Российской Федерации "О ветеринарии" от 14 мая 1993 года N 4979-1, других федеральных законах и иных нормативных правовых актах Российской Федерации, Уставе округа и состоит из настоящего Закона и иных нормативных правовых актов окру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3. Обеспечение эпизоотического благополучия на территории округа</w:t>
        <w:br/>
        <w:t>1. Эпизоотическое благополучие на территории округа обеспечивается:</w:t>
        <w:br/>
        <w:t>1) исполнением юридическими лицами, индивидуальными предпринимателями и гражданами правил карантина животных, ветеринарно-санитарных правил и иных нормативных правовых актов Российской Федерации и округа;</w:t>
        <w:br/>
        <w:t>2) выполнением специалистами ветеринарных служб, научно-исследовательских учреждений, должностными лицами органов государственной власти округа и органов местного самоуправления возложенных на них функций в сфере ветеринарии в соответствии с действующими нормативными правовыми актами Российской Федерации и округа.</w:t>
        <w:br/>
        <w:t>2. Для обеспечения эпизоотического благополучия Администрация округа организует и обеспечивает деятельность государственной ветеринарной службы округа.</w:t>
        <w:br/>
        <w:t>3. Должностные лица государственной ветеринарной службы округа в случаях возникновения болезней Списка А и Списка Б осуществляют специальные противоэпизоотические мероприятия, предусмотренные Международным ветеринарным кодексом, а также нормативными правовыми актами Российской Федерации и округа.</w:t>
        <w:br/>
        <w:t>4. В случаях возникновения болезней Списка А и Списка Б Администрация округа и органы местного самоуправления по представлению главного государственного ветеринарного инспектора округа устанавливают буферную зону и проводят соответствующие карантинные и ограничительные мероприятия.</w:t>
        <w:br/>
        <w:t>5. При возникновении очагов заразных болезней животных в двух или более муниципальных образованиях округа карантин вводится Администрацией округа по представлению главного государственного ветеринарного инспектора округа.</w:t>
        <w:br/>
        <w:t>6. Допускается применение для иммунизации животных вакцин при соответствии их международным нормам, требованиям нормативных правовых актов Российской Федерации, установленным для их производства, транспортировки, хранения и применения.</w:t>
        <w:br/>
        <w:t>7. К ввозу на территорию округа допускаются животные, завозимые из местности, благополучной в эпизоотическом отношении, признанные здоровыми по результатам ветеринарных исследований и прошедшие необходимые ветеринарные обработки в соответствии с заключением государственной ветеринарной службы по месту выхода животных.</w:t>
        <w:br/>
        <w:t>8. Не допускается ввоз на территорию округа животных, продуктов животного происхождения, кормов, кормовых добавок с территорий, неблагополучных в эпизоотическом отношении, без ветеринарных сопроводительных документов и в других случаях нарушения нормативных, правовых актов в сфере ветеринарии.</w:t>
        <w:br/>
        <w:t>9. Государственная ветеринарная служба округа на основании результатов ветеринарно-санитарной оценки территории, диагностических и клинических обследований, необходимых лабораторных исследований животных определяет ветеринарно-санитарный статус территории, где содержатся животные и производятся (изготавливаются) продукты животного происхождения, и выдает соответствующее заключение.</w:t>
        <w:br/>
        <w:t>10. Продукты, подконтрольные ветеринарной службе, признанные некачественными и опасными, а также пищевые отходы допускаются для использования на кормовые цели после проведения ветеринарно-санитарной экспертизы (ветеринарно-санитарной оценки) такой продукции и получения заключения государственной ветеринарной службы о возможности ее дальнейшего использования (обеззараживание, корм животным, утилизация или уничтожение). Использование в корм животным пищевых продуктов животного и растительного происхождения, признанных некачественными и опасными, должно осуществляться в соответствии с требованиями ветеринарно-санитарных правил и нор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4. Обеспечение ветеринарно-санитарного благополучия на территории округа</w:t>
        <w:br/>
        <w:t>1. Ветеринарно-санитарное благополучие на территории округа обеспечивается исполнением юридическими лицами, индивидуальными предпринимателями и гражданами требований ветеринарно-санитарных правил и иных нормативных правовых актов в сфере ветеринарии и обеспечением безопасности продукции, подконтрольной ветеринарной службе.</w:t>
        <w:br/>
        <w:t>2. Для обеспечения ветеринарно-санитарного благополучия Администрация округа организует и обеспечивает деятельность государственной ветеринарной службы округа.</w:t>
        <w:br/>
        <w:t>3. Организации, занятые в обращении продукции животного происхождения, должны пройти ветеринарно-санитарную аттестацию и получить ветеринарное удостоверение.</w:t>
        <w:br/>
        <w:t>4. Не допускается ввоз на территорию округа и использование продовольственного сырья, пищевых продуктов животного происхождения, кормов и кормовых добавок без ветеринарных сопроводительных документов (ветеринарные свидетельства установленной формы).</w:t>
        <w:br/>
        <w:t>5. Продовольственное сырье и пищевые продукты животного происхождения, корма и кормовые добавки допускаются к использованию и реализации на территории округа при условии возможности их ветеринарной идентификации.</w:t>
        <w:br/>
        <w:t>6. Не допускается проведение диагностических, профилактических и лечебных обработок (исследований) животных, от которых получают пищевые продукты, препаратами, не зарегистрированными в установленном законодательством Российской Федерации порядке, без документов, подтверждающих их происхождение, качество и безопасность, не идентифицируемыми, с истекшими сроками годности и для которых не установлены сроки выведения этих препаратов из организма животных.</w:t>
        <w:br/>
        <w:t>7. Допускается использовать на пищевые цели продовольственное сырье и пищевые продукты, полученные от животных, подвергнутых диагностическим, профилактическим и лечебным мероприятиям, при соблюдении установленных сроков выведения из организма животных лекарственных препаратов в соответствии с наставлениями (инструкциями) по применению препаратов.</w:t>
        <w:br/>
        <w:t>8. Обращение продукции, подконтрольной ветеринарной службе, допускается при соблюдении нормативных правовых актов Российской Федерации и округа в сфере ветеринарии.</w:t>
        <w:br/>
        <w:t>9. Государственная ветеринарная служба округа обязана обеспечить проведение ветеринарно-санитарной оценки продовольственного сырья и пищевых продуктов животного происхождения, кормов и кормовых добавок на всех этапах их обращения.</w:t>
        <w:br/>
        <w:t>10. Проекты технических документов на пищевые продукты, изготовленные из продовольственного сырья животного происхождения, корма и кормовые добавки подлежат ветеринарно-санитарной экспертизе и утверждаются изготовителем после получения заключения государственной ветеринарной службы округа о соответствии ветеринарно-санитарным правилам и нормам.</w:t>
        <w:br/>
        <w:t>11. Не допускается производство новых видов пищевых продуктов из продовольственного сырья животного происхождения, кормов и кормовых добавок без заключения государственной ветеринарной службы округа о соответствии технических документов (технических условий) ветеринарно-санитарным правилам и нормам и проведения ветеринарно-санитарной экспертизы опытных образцов продукции.</w:t>
        <w:br/>
        <w:t>12. Не допускается предоставление земельного участка под строительство, утверждение проектной документации на строительство, реконструкцию, модернизацию и ввод в эксплуатацию объектов по содержанию животных, производству, переработке, хранению и реализации продовольственного сырья и пищевых продуктов животного происхождения, кормов, кормовых добавок и лекарственных средств для животных без заключений государственной ветеринарной службы округа о соответствии проектной документации требованиям ветеринарно-санитарных правил и норм.</w:t>
        <w:br/>
        <w:t>13. Не допускается ввод в эксплуатацию объектов по содержанию, убою животных, а также по производству, переработке, хранению и реализации продукции, подконтрольной ветеринарной службе, без проведения их обследования (ветеринарно-санитарной аттестации) и получения заключений государственной ветеринарной службы округа о соответствии объектов требованиям ветеринарно-санитарных правил и норм.</w:t>
        <w:br/>
        <w:t>14. Продовольственное сырье и пищевые продукты животного происхождения, не идентифицируемые, с истекшими сроками годности и признанные недоброкачественными по другим показателям, подлежат ветеринарно-санитарной экспертизе, по результатам которой учреждением государственной ветеринарной службы округа выдается заключение об их дальнейшем использовании.</w:t>
        <w:br/>
        <w:t>15. На рынках (специализированных, сельскохозяйственных, продовольственных и других), находящихся на территории округа, не допускается реализация продовольственного сырья, пищевых продуктов животного и растительного происхождения без проведения оценки их безопасности в государственной лаборатории ветеринарно-санитарной экспертизы, по результатам которой выдается соответствующее ветеринарно-санитарное заключение.</w:t>
        <w:br/>
        <w:t>16. Не допускается применение удобрений, ядохимикатов, средств защиты растений на сенокосных угодьях, вблизи них, на пастбищах и других местах заготовки кормов без доведения информации об их применении до руководителей граничащих хозяйств и главного государственного ветеринарного инспектора района не менее чем за трое суток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5. Оказание ветеринарных услуг на территории округа</w:t>
        <w:br/>
        <w:t>1. К ветеринарным услугам относятся:</w:t>
        <w:br/>
        <w:t>1) оценка состояния здоровья животных, эпизоотического состояния территории и безопасности продукции, подконтрольной ветеринарной службе;</w:t>
        <w:br/>
        <w:t>2) проведение противоэпизоотических, ветеринарно-санитарных, терапевтических, хирургических, акушерско-гинекологических мероприятий;</w:t>
        <w:br/>
        <w:t>3) проведение лабораторно-диагностических исследований, иммунизации (активной и пассивной), дезинфекции, дезинсекции, дегельминтизации и дератизации;</w:t>
        <w:br/>
        <w:t>4) проведение ветеринарного осмотра животных, ветеринарно-санитарной экспертизы (ветеринарно-санитарной оценки) и клеймения мяса;</w:t>
        <w:br/>
        <w:t>5) определение стельности и беременности животных, получение и трансплантация эмбрионов и другие мероприятия, связанные с размножением животных и их транспортировкой;</w:t>
        <w:br/>
        <w:t>6) экспертиза проектной документации на строительство, реконструкцию, модернизацию и ввод в эксплуатацию объектов организаций, подконтрольных ветеринарной службе, и выдача заключений об их соответствии требованиям ветеринарных правил и норм:</w:t>
        <w:br/>
        <w:t>7) проведение аттестации подконтрольных ветеринарной службе объектов с выдачей ветеринарных удостоверений (заключений) о соответствии обследуемых объектов требованиям ветеринарно-санитарных правил и норм;</w:t>
        <w:br/>
        <w:t>8) выдача ветеринарных сопроводительных документов на подконтрольные ветеринарной службе грузы;</w:t>
        <w:br/>
        <w:t>9) экспертиза технических документов и опытных образцов новых видов пищевых продуктов, изготовленных из продовольственного сырья животного происхождения, а также кормов и кормовых добавок с выдачей заключений об их соответствии требованиям ветеринарно-санитарных правил и норм;</w:t>
        <w:br/>
        <w:t>10) проведение консультаций (рекомендаций, советов) по вопросам диагностики, лечения, профилактики болезней всех видов животных и технологии их содержания;</w:t>
        <w:br/>
        <w:t>11) эвтаназия (усыпление с последующим безболезненным умерщвлением) животных;</w:t>
        <w:br/>
        <w:t>12) другие услуги в сфере ветеринарии, предусмотренные федеральным и окружным законодательством.</w:t>
        <w:br/>
        <w:t>2. Ветеринарные услуги на территории округа оказывают учреждения и организации государственной ветеринарной службы округа, юридические лица и индивидуальные предприниматели, имеющие лицензии на осуществление соответствующего вида ветеринарной деятельности, в соответствии с нормативными правовыми актами Российской Федерации.</w:t>
        <w:br/>
        <w:t>3. Перечень бесплатных ветеринарных услуг, оказываемых учреждениями и организациями государственной ветеринарной службы за счет средств федерального бюджета, утверждается Правительством Российской Федерации. Администрация округа вправе утверждать дополнительный перечень бесплатных ветеринарных услуг, осуществляемых на территории окру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2. Полномочия органов государственной власти округа</w:t>
        <w:br/>
        <w:t>в сфере обеспечения эпизоотического и ветеринарно-санитарного</w:t>
        <w:br/>
        <w:t>благополучия округ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6. Полномочия Агинской Бурятской окружной Думы</w:t>
        <w:br/>
        <w:t>К полномочиям Агинской Бурятской окружной Думы в сфере обеспечения эпизоотического и ветеринарно-санитарного благополучия округа относятся:</w:t>
        <w:br/>
        <w:t>1) принятие законов, иных нормативных правовых актов округа;</w:t>
        <w:br/>
        <w:t>2) утверждение окружных целевых программ по обеспечению эпизоотического и ветеринарно-санитарного благополучия на территории округа;</w:t>
        <w:br/>
        <w:t>3) утверждение расходов бюджета округа по обеспечению эпизоотического и ветеринарно-санитарного благополучия на территории округа в соответствии с законодательством;</w:t>
        <w:br/>
        <w:t>4) осуществление иных полномочий в соответствии с федеральным и окружным законодательств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7. Полномочия Администрации округа</w:t>
        <w:br/>
        <w:t>К полномочиям Администрации округа в сфере обеспечения эпизоотического и ветеринарно-санитарного благополучия на территории округа относятся:</w:t>
        <w:br/>
        <w:t>1) участие в реализации федеральных мероприятий на территории округа;</w:t>
        <w:br/>
        <w:t>2) организация проведения на территории округа мероприятий по предупреждений и ликвидации болезней животных и их лечению;</w:t>
        <w:br/>
        <w:t>3) защита населения от болезней, общих для человека и животных, за исключением вопросов, которые отнесены к ведению Российской Федерации;</w:t>
        <w:br/>
        <w:t>4) осуществление контроля за деятельностью специалистов в сфере ветеринарии;</w:t>
        <w:br/>
        <w:t>5) создание, утверждение структуры, учредительных документов и штатной численности учреждений и организаций государственной ветеринарной службы округа;</w:t>
        <w:br/>
        <w:t>6) формирование и координация деятельности исполнительного органа государственной власти округа в сфере ветеринарии;</w:t>
        <w:br/>
        <w:t>7) разработка и реализация окружных целевых программ в сфере обеспечения эпизоотического и ветеринарно-санитарного благополучия округа;</w:t>
        <w:br/>
        <w:t>8) принятие нормативных правовых актов в сфере обеспечения эпизоотического и ветеринарно-санитарного благополучия округа;</w:t>
        <w:br/>
        <w:t>9) организация деятельности окружной чрезвычайной комиссии по защите растений и животных;</w:t>
        <w:br/>
        <w:t>10) введение на территории округа или ее части карантина и (или) других ограничений в случаях возникновения очагов опасных болезней животных и выявления продукции, опасной для жизни и здоровья людей и животных, подконтрольной государственной ветеринарной службе округа;</w:t>
        <w:br/>
        <w:t>11) решение иных вопросов в области ветеринарии, за исключением тех вопросов, решение которых отнесено к ведению Российской Федера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8. Полномочия исполнительного органа государственной власти округа в сфере ветеринарии</w:t>
        <w:br/>
        <w:t>К полномочиям исполнительного органа государственной власти округа в сфере ветеринарии относятся:</w:t>
        <w:br/>
        <w:t>1) организация реализации на территории округа федеральных и окружных целевых программ по обеспечению эпизоотического и ветеринарно-санитарного благополучия округа;</w:t>
        <w:br/>
        <w:t>2) организация деятельности подведомственных учреждений государственной ветеринарной службы округа;</w:t>
        <w:br/>
        <w:t>3) управление государственной ветеринарной службой округа;</w:t>
        <w:br/>
        <w:t>4) принятие правовых актов в сфере обеспечения эпизоотического и ветеринарно-санитарного благополучия округа;</w:t>
        <w:br/>
        <w:t>5) организация и осуществление государственного ветеринарного надзора на территории округа;</w:t>
        <w:br/>
        <w:t>6) методическое обеспечение деятельности должностных лиц муниципальных, производственных ветеринарных служб округа и индивидуальных предпринимателей, осуществляющих ветеринарную деятельность;</w:t>
        <w:br/>
        <w:t>7) организация проведения на территории округа ветеринарных мероприятий по обеспечению эпизоотического благополучия и защиты населения от болезней, общих для человека и животных;</w:t>
        <w:br/>
        <w:t>8) проведение ветеринарного мониторинга;</w:t>
        <w:br/>
        <w:t>9) проведение аттестации специалистов и должностных лиц государственной ветеринарной службы округа, юридических лиц и индивидуальных предпринимателей, осуществляющих ветеринарную деятельность, а также рабочих мест ветеринарных специалистов на территории округа в случаях и порядке, предусмотренных законодательством Российской Федерации и округа;</w:t>
        <w:br/>
        <w:t>10) осуществление контроля за профессиональной деятельностью должностных лиц государственной ветеринарной службы округа, юридических лиц и индивидуальных предпринимателей, осуществляющих ветеринарную деятельность;</w:t>
        <w:br/>
        <w:t>11) регистрация специалистов в области ветеринарии, занимающихся предпринимательской деятельностью;</w:t>
        <w:br/>
        <w:t>12) установление нормативов ветеринарного обслуживания животных на территории округа;</w:t>
        <w:br/>
        <w:t>13) организация диагностического, профилактического и лечебного обслуживания животных;</w:t>
        <w:br/>
        <w:t>14) организация проведения ветеринарно-санитарной экспертизы продуктов животного происхождения;</w:t>
        <w:br/>
        <w:t>15) регистрация объектов государственного ветеринарного надзора и ведение реестра зарегистрированных объектов;</w:t>
        <w:br/>
        <w:t>16) ведение реестров подведомственных государственной ветеринарной службе учреждений и ветеринарных специалистов округа;</w:t>
        <w:br/>
        <w:t>17) организация подготовки, переподготовки и повышения квалификации специалистов в области ветеринарии, организация научных исследований по проблемам ветеринар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3. Государственный ветеринарный надзор в округе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9. Цель и организация государственного ветеринарного надзора в округе</w:t>
        <w:br/>
        <w:t>1. Государственный ветеринарный надзор на территории округа направлен на:</w:t>
        <w:br/>
        <w:t>1) выявление и установление причин и условий возникновения и распространения заразных и массовых незаразных болезней животных;</w:t>
        <w:br/>
        <w:t>2) организацию противоэпизоотических мероприятий, включая мероприятия по предупреждению и ликвидации очагов болезней, общих для человека и животных, мероприятий по охране территории Российской Федерации от заноса заразных болезней животных из иностранных государств и надзор за их выполнением;</w:t>
        <w:br/>
        <w:t>3) разработку ветеринарных нормативных актов, обязательных для выполнения при ведении животноводства, содержании животных, производстве, хранении, перевозке и реализации продуктов животноводства;</w:t>
        <w:br/>
        <w:t>4) надзор за проведением организациями и гражданами организационно-производственных и ветеринарно-профилактических мероприятий, за соблюдением ими действующих ветеринарных норм и правил;</w:t>
        <w:br/>
        <w:t>5) надзор за проведением и применением в ветеринарии биологических, химических и других лекарственных средств для животных, осуществление специальных мероприятий по защите животных от поражающего воздействия экстремальных факторов, природных и техногенных катастроф;</w:t>
        <w:br/>
        <w:t>6) применение мер, направленных на пресечение нарушений законодательства Российской Федерации и округа.</w:t>
        <w:br/>
        <w:t>2. Государственный ветеринарный надзор на территории округа осуществляют главный государственный ветеринарный инспектор округа, его заместители, главные государственные ветеринарные инспектора районов округа и их заместители, директора окружной и районных ветеринарных лабораторий и их заместители, заведующие ветеринарными участками и пунктами в порядке, определенном положением о государственном ветеринарном надзоре в Российской Федерации, утвержденным Правительством Российской Федера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0. Полномочия должностных лиц, осуществляющих государственный ветеринарный надзор</w:t>
        <w:br/>
        <w:t>1. Главный государственный ветеринарный инспектор округа и его заместители, главные государственные ветеринарные инспектора районов и их заместители, директора окружной и районных ветеринарных лабораторий, заведующие ветеринарных участков и ветеринарных пунктов на подконтрольной им территории имеют право:</w:t>
        <w:br/>
        <w:t>1) беспрепятственно в порядке, установленном законодательством Российской Федерации о ветеринарии, посещать и обследовать организации в целях проверки исполнения ими законодательства Российской Федерации, проведения противоэпизоотических и других ветеринарных мероприятий и соблюдения действующих ветеринарных правил;</w:t>
        <w:br/>
        <w:t>2) предъявлять юридическим лицам, индивидуальным предпринимателям и гражданам требования о проведении противоэпизоотических и ветеринарно-санитарных мероприятий, об устранении нарушений ветеринарно-санитарных правил и иных нормативных правовых актов Российской Федерации и округа, а также осуществлять контроль выполнения этих требований;</w:t>
        <w:br/>
        <w:t>3) привлекать в установленном порядке к ответственности должностных лиц организаций и граждан за нарушение законодательства Российской Федерации о ветеринарии в соответствии с настоящим Законом;</w:t>
        <w:br/>
        <w:t>4) вносить предложения в соответствующие органы государственной власти о приостановлении хозяйственной деятельности юридических лиц, индивидуальных предпринимателей и граждан, а также о проведении специальных противоэпизоотических и ветеринарно-санитарных мероприятий в случаях невыполнения предписаний государственных ветеринарных инспекторов, возникновения угрозы жизни и здоровью людей, угрозы появления и распространения заразных болезней животных;</w:t>
        <w:br/>
        <w:t>5) устанавливать эпизоотическое состояние территорий мест содержания животных (пастбищ, выпасов, водоемов, животноводческих помещений) и безопасность кормов, кормовых добавок;</w:t>
        <w:br/>
        <w:t>6) проводить работы по установлению происхождения, видовой принадлежности и безопасности технического, продовольственного сырья и пищевых продуктов животного происхождения, кормов, кормовых добавок и лекарственных средств для животных на всех этапах их производства и обращения;</w:t>
        <w:br/>
        <w:t>7) передавать правоохранительным органам материалы на лиц, нарушивших законодательство, для решения вопроса о возбуждении уголовного дела;</w:t>
        <w:br/>
        <w:t>8) контролировать выполнение требований заключения-предписания должностного лица государственной ветеринарной службы при использовании недоброкачественной и опасной продукции, подконтрольной ветеринарной службе;</w:t>
        <w:br/>
        <w:t>9) проводить ветеринарный мониторинг на территории округа, мест выхода продукции и ветеринарно-санитарной безопасности производимой в округе и ввозимой на ее территорию продукции, подконтрольной ветеринарной службе;</w:t>
        <w:br/>
        <w:t>10) контролировать проведение в организациях мойки, дезинфекции, дезинсекции и дератизации и осуществлять микробиологический контроль качества проведения дезинфекции;</w:t>
        <w:br/>
        <w:t>11) получать от юридических лиц, индивидуальных предпринимателей и граждан сведения и документы, необходимые для проведения государственного ветеринарного надзора, в том числе:</w:t>
        <w:br/>
        <w:t>а) заключения государственной ветеринарной службы о соответствии проектной документации на строительство, реконструкцию, модернизацию и ввод в эксплуатацию объектов организаций, занятых содержанием животных, в обращении продукции животного происхождения, кормов, кормовых добавок и лекарственных средств для животных требованиям ветеринарно-санитарных правил и норм;</w:t>
        <w:br/>
        <w:t>б) документы, подтверждающие согласование проектов нормативно-технической документации (регламентов) на новые виды продуктов животного происхождения, а также кормов и кормовых добавок с органом исполнительной власти округа в сфере ветеринарии, проведения ветеринарно-санитарной экспертизы опытных образцов такой продукции.</w:t>
        <w:br/>
        <w:t>2. Главный государственный ветеринарный инспектор округа и его заместители, главные государственные ветеринарные инспектора районов и их заместители, директора окружной и районных ветеринарных лабораторий, заведующие ветеринарными участками и ветеринарными пунктами на подконтрольной им территории наряду с правами, предусмотренными частью 1 настоящей статьи, имеют право:</w:t>
        <w:br/>
        <w:t>1) вносить предложения в Администрацию округа и органы местного самоуправления о введении на отдельных территориях карантина, других ограничений, направленных на предотвращение распространения и ликвидацию очагов заразных и массовых незаразных болезней животных, а также об отчуждении (изолировании) животных или изъятии продуктов животного происхождения при ликвидации очагов особо опасных болезней животных;</w:t>
        <w:br/>
        <w:t>2) вносить предложения в компетентные органы о лишении лицензий и разрешений на право деятельности, связанной с содержанием животных и обращением подконтрольной ветеринарной службе продукции, юридических лиц и индивидуальных предпринимателей, которые своей хозяйственной деятельностью создают угрозу жизни и здоровью людей или условия для возникновения и распространения заразных болезней животных.</w:t>
        <w:br/>
        <w:t>3. Главный государственный ветеринарный инспектор округа и его заместители наряду с правами, предусмотренными частями 1 и 2 настоящей статьи, имеют право:</w:t>
        <w:br/>
        <w:t>1) вносить предложения в Администрацию округа и органы местного самоуправления о создании комиссий по защите растений и животных;</w:t>
        <w:br/>
        <w:t>2) давать разрешения на вывоз за пределы округа животных и подконтрольной ветеринарной службе продукции в зависимости от эпизоотической и ветеринарно-санитарной обстановки;</w:t>
        <w:br/>
        <w:t>3) поручать проведение экспертизы и давать заключения о соответствии (несоответствии) проектов нормативно-технических документов на продукцию, подконтрольную ветеринарной службе, проектной документации на строительство, реконструкцию объектов по содержанию животных, убою животных, переработке и хранению продукции, подконтрольной ветеринарной службе;</w:t>
        <w:br/>
        <w:t>4) давать заключения о соответствии (несоответствии) объектов по содержанию животных, убою животных, переработке и хранению продукции, подконтрольной ветеринарной службе, установленным ветеринарно-санитарным правилам;</w:t>
        <w:br/>
        <w:t>5) проводить аттестацию ветеринарных специалистов, уполномоченных давать заключения о состоянии здоровья животных и безопасности продукции с выдачей ветеринарных сопроводительных документов, а также аттестацию рабочих мест таких специалистов;</w:t>
        <w:br/>
        <w:t>6) давать заключения о соответствии требованиям ветеринарно-санитарных правил производственных объектов юридических лиц и индивидуальных предпринимателей, осуществляющих ветеринарную деятельность (диагностическая, профилактическая, лечебная деятельность, реализация препаратов ветеринарного назначения).</w:t>
        <w:br/>
        <w:t>4. Главный государственный ветеринарный инспектор округа вправе делегировать часть своих полномочий главным государственным ветеринарным инспекторам районов округа.</w:t>
        <w:br/>
        <w:t>5. Должностные лица, осуществляющие государственный ветеринарный надзор, проводят плановый периодический контроль в установленном порядке, а также внеплановые проверки при:</w:t>
        <w:br/>
        <w:t>1) ухудшении эпизоотической обстановки и массовых отравлениях животных;</w:t>
        <w:br/>
        <w:t>2) возникновении или угрозе возникновения заболеваний и отравлений людей через продукты животного происхождения;</w:t>
        <w:br/>
        <w:t>3) получении информации о нарушениях технологического процесса производства продукции, которые могут привести к выпуску опасной для жизни и здоровья людей животных продукции;</w:t>
        <w:br/>
        <w:t>4) угрозе причинения вреда окружающей среде продуктами жизнедеятельности животных в результате неправильного хранения и использования лекарственных средств для животных, дезинфекционных средств, кормовых добавок и забракованной продукции;</w:t>
        <w:br/>
        <w:t>5) обращениях (жалобах) граждан, юридических лиц и предпринимателей;</w:t>
        <w:br/>
        <w:t>6) контроле за выполнением юридическими лицами, индивидуальными предпринимателями и гражданами требований предписаний, выданных должностными лицами, осуществляющими государственный ветеринарный надзор;</w:t>
        <w:br/>
        <w:t>7) при других обстоятельствах предусмотренных законодательством.</w:t>
        <w:br/>
        <w:t>6. Государственный ветеринарный надзор проводится с периодичностью, установленной нормативными правовыми актами Российской Федерации.</w:t>
        <w:br/>
        <w:t>7. Государственные ветеринарные инспектора, осуществляющие государственный ветеринарный надзор, при исполнении служебных обязанностей носят форменную одежду установленного образц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4. Финансирование, материально-техническое обеспечение и гарантии</w:t>
        <w:br/>
        <w:t>деятельности должностных лиц государственной ветеринарной службы округ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1. Финансирование и материально-техническое обеспечение деятельности государственной ветеринарной службы округа, противоэпизоотических и ветеринарно-санитарных мероприятий окружного значения</w:t>
        <w:br/>
        <w:t>Финансирование и материально-техническое обеспечение полномочий в области ветеринарии определенных в статье 7 настоящего Закона осуществляется за счет средств соответствующих бюджетов и других источников, не запрещенных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2. Гарантии деятельности должностных лиц государственной ветеринарной службы округа</w:t>
        <w:br/>
        <w:t>1. Исполнительные органы государственной власти округа предоставляют в пользование государственной ветеринарной службе служебные помещения, необходимое оборудование, средства связи.</w:t>
        <w:br/>
        <w:t>2. Учреждения и организации государственной ветеринарной службы округа осуществляют за счет средств, полученных за оказание платных ветеринарных услуг, страхование жизни и здоровья работников, направляемых на ликвидацию очагов опасных болезней животных, а также работающих в контакте с заразными больными животными или продукцией, полученной от таких животных.</w:t>
        <w:br/>
        <w:t>3. Социальная поддержка специалистов государственной ветеринарной службы округа осуществляется в соответствии с законодательством Российской Федерации и окру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5. Обязанности и права юридических лиц, индивидуальных</w:t>
        <w:br/>
        <w:t>предпринимателей и граждан в сфере обеспечения эпизоотического</w:t>
        <w:br/>
        <w:t>и ветеринарно-санитарного благополучия округ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3. Обязанности юридических лиц, индивидуальных предпринимателей и граждан</w:t>
        <w:br/>
        <w:t>Граждане, индивидуальные предприниматели и юридические лица в сфере обеспечения эпизоотического и ветеринарно-санитарного благополучия округа обязаны:</w:t>
        <w:br/>
        <w:t>1) соблюдать ветеринарно-санитарные правила и выполнять требования иных нормативных правовых актов Российской Федерации и округа в сфере обеспечения эпизоотического и ветеринарно-санитарного благополучия;</w:t>
        <w:br/>
        <w:t>2) представлять в учреждения государственной ветеринарной службы округа проекты технических документов и опытные образцы новых пищевых продуктов животного происхождения, а также кормов и кормовых добавок для проведения ветеринарно-санитарной экспертизы;</w:t>
        <w:br/>
        <w:t>3) соблюдать правила карантина животных;</w:t>
        <w:br/>
        <w:t>4) выполнять указания должностных лиц государственной ветеринарной службы о проведении обязательных мероприятий по профилактике и ликвидации болезней животных;</w:t>
        <w:br/>
        <w:t>5) обеспечивать условия для проведения государственной ветеринарной службой округа противоэпизоотических и ветеринарно-санитарных мероприятий;</w:t>
        <w:br/>
        <w:t>6) осуществлять организационно-хозяйственные, специальные противоэпизоотические и ветеринарно-санитарные мероприятия, предусмотренные нормативными правовыми актами Российской Федерации и округа, обеспечивающие предупреждение болезней животных и безопасность продукции, подконтрольной ветеринарной службе;</w:t>
        <w:br/>
        <w:t>7) соблюдать требования к помещениям, предназначенным для временного или постоянного содержания животных, которые по ветеринарной площади и оборудованию должны обеспечивать благоприятные условия для их здоровья;</w:t>
        <w:br/>
        <w:t>8) обеспечивать животных кормами и водой, безопасными для здоровья животных и окружающей природной среды, соответствующими ветеринарно-санитарным требованиям и нормам;</w:t>
        <w:br/>
        <w:t>9) не допускать загрязнения окружающей среды продуктами жизнедеятельности животных и биологическими отходами;</w:t>
        <w:br/>
        <w:t>10) производить реализацию продукции, подконтрольной ветеринарной службе, только после проведения ветеринарно-санитарной экспертизы и получения заключения государственной ветеринарной службы о ее пригодности;</w:t>
        <w:br/>
        <w:t>11) обеспечивать изолированное хранение и сохранность некачественных и опасных продуктов животного происхождения, кормов и кормовых добавок, лекарственных средств для животных в период проведения ветеринарно-санитарной экспертизы или лабораторных исследований до получения заключения государственной ветеринарной службы о порядке использования такой продукции;</w:t>
        <w:br/>
        <w:t>12) предоставлять санитарную одежду должностным лицам государственной и муниципальных ветеринарных служб, осуществляющим работы по обеспечению эпизоотического и ветеринарно-санитарного благополучия;</w:t>
        <w:br/>
        <w:t>13) обеспечивать доставку опечатанных проб (образцов) материала от животных и продукции, подконтрольной ветеринарной службе, в лабораторию для проведения необходимых исследований;</w:t>
        <w:br/>
        <w:t>14) проводить в организациях в установленном порядке мойку, дезинфекцию, дезинсекцию, дератизацию, и микробиологический контроль качества проведения дезинфекции;</w:t>
        <w:br/>
        <w:t>15) выполнять другие требования нормативных правовых актов Российской Федерации, округа в сфере обеспечения эпизоотического и ветеринарно-санитарного благополуч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4. Права юридических лиц, индивидуальных предпринимателей и граждан</w:t>
        <w:br/>
        <w:t>Граждане, индивидуальные предприниматели и юридические лица в сфере обеспечения эпизоотического и ветеринарно-санитарного благополучия округа имеют право:</w:t>
        <w:br/>
        <w:t>1) на достоверную информацию о ветеринарно-санитарной безопасности продукции, об эпизоотической обстановке на территории округа и территориях других субъектов Российской Федерации;</w:t>
        <w:br/>
        <w:t>2) получать ветеринарные услуги (в том числе бесплатные) от учреждений и организаций государственной ветеринарной службы округа в порядке, утвержденном нормативными правовыми актами Российской Федерации и округа;</w:t>
        <w:br/>
        <w:t>3) предлагать должностным лицам государственной ветеринарной службы способы дальнейшего использования принадлежащей им продукции, признанной непригодной для пищевых целей;</w:t>
        <w:br/>
        <w:t>4) присутствовать при отборе проб (образцов) пищевых продуктов, продовольственного сырья, кормов, кормовых добавок, подлежащих ветеринарно-санитарной экспертизе (ветеринарно-санитарной оценке), лабораторным исследованиям, испытаниям;</w:t>
        <w:br/>
        <w:t>5) обжаловать решения и действия (бездействие) органов государственной власти, органов местного самоуправления, учреждений и организаций и их должностных лиц, ущемляющие их права в области ветеринарно-санитарного благополучия, в порядке, установленном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6. Противоэпизоотические и ветеринарно-санитарные мероприят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5. Противоэпизоотические и ветеринарно-санитарные мероприятия при содержании и разведении животных</w:t>
        <w:br/>
        <w:t>1. Юридические лица, индивидуальные предприниматели и граждане при содержании и разведении животных обязаны проводить следующие противоэпизоотические и ветеринарно-санитарные мероприятия:</w:t>
        <w:br/>
        <w:t>1) представлять должностным лицам государственной ветеринарной службы достоверную информацию о наличии в их владении сельскохозяйственных животных в целях обеспечения вакцинации и проведения диагностических исследований всего поголовья животных в порядке, предусмотренном нормативными правовыми актами Администрации округа;</w:t>
        <w:br/>
        <w:t>2) предоставлять сельскохозяйственных животных в учреждение ветеринарной службы для регистрации, получения регистрационного номера в форме бирки, тавро или другим способом, вакцинации и прохождения необходимых процедур в соответствии с требованиями ветеринарно-санитарных правил (обязательные клинические, лабораторно-диагностические исследования и лечебно-профилактические мероприятия по профилактике и ликвидации болезней животных) и создавать условия для их проведения;</w:t>
        <w:br/>
        <w:t>3) немедленно сообщать ветеринарному специалисту соответствующей территории о подозрении на заболевание животных, их гибели, в случаях покуса людей, сельскохозяйственных и домашних животных дикими животными, а также собаками или кошками;</w:t>
        <w:br/>
        <w:t>4) выполнять указания должностных лиц ветеринарной службы при ликвидации очагов заразных и массовых незаразных болезней животных;</w:t>
        <w:br/>
        <w:t>5) проводить перемещение животных за пределы населенного пункта по согласованию с территориальной государственной ветеринарной службой при наличии ветеринарных сопроводительных документов установленной формы;</w:t>
        <w:br/>
        <w:t>6) изолировать и не допускать перемещение больных, подозрительных по заболеванию и покусанных животных с места их содержания.</w:t>
        <w:br/>
        <w:t>2. Должностные лица государственной ветеринарной службы округа на объектах содержания и разведения животных обязаны проводить следующие противоэпизоотические и ветеринарно-санитарные мероприятия:</w:t>
        <w:br/>
        <w:t>1) регистрацию и ветеринарный учет животных, содержащихся на подконтрольной территории;</w:t>
        <w:br/>
        <w:t>2) оформление ветеринарно-санитарного паспорта животного или животноводческого объекта (подворья, фермерского хозяйства), его ведение (внесение информации о состоянии здоровья животных, проведенных прививках, обработках, операциях и других ветеринарных мероприятиях), хранение и предоставление владельцам животных по их просьбе;</w:t>
        <w:br/>
        <w:t>3) составление плана противоэпизоотических мероприятий;</w:t>
        <w:br/>
        <w:t>4) проведение диагностических исследований, в том числе лабораторных;</w:t>
        <w:br/>
        <w:t>5) проведение клинического осмотра, термометрии и других работ по оценке состояния здоровья животных в порядке, предусмотренном требованиями ветеринарно-санитарных правил;</w:t>
        <w:br/>
        <w:t>6) отбор и направление проб кормов для проведения лабораторных исследований в государственную ветеринарную лабораторию в случаях отравлений животных, анализ полученных результатов, установление причин отравлений;</w:t>
        <w:br/>
        <w:t>7) контроль предоставления животных их владельцами для проведения обязательных лечебно-профилактических и лабораторно-диагностических мероприятий, направленных на обеспечение здоровья животных;</w:t>
        <w:br/>
        <w:t>8) установление наличия и правильности оформления ветеринарных сопроводительных документов на животных, ввозимых на подконтрольную территорию, проведение их идентификации, при необходимости подтверждение благополучия в эпизоотическом отношении места выхода (улова, добычи) животных;</w:t>
        <w:br/>
        <w:t>9) оформление ветеринарных сопроводительных документов на животных, вывозимых за пределы подконтрольной территории, на основании проведенного ветеринарного осмотра, необходимых диагностических исследований и оценки эпизоотического благополучия местности (водоема);</w:t>
        <w:br/>
        <w:t>10) предоставление окружному исполнительному органу государственной власти в сфере ветеринарии отчетов, статистических данных, результатов заключений и сведений о проведенных ветеринарных мероприятиях для определения ветеринарно-санитарного статуса (эпизоотического состояния) соответствующей территории (зоны) содержания животных и выдачи соответствующего официального заключения;</w:t>
        <w:br/>
        <w:t>11) ведение установленной ветеринарной документации - журналов, отчетов и иных документов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6. Противоэпизоотические и ветеринарно-санитарные мероприятия при заготовке, хранении и производстве кормов и кормовых добавок</w:t>
        <w:br/>
        <w:t>1. Юридические лица, индивидуальные предприниматели и граждане при заготовке, хранении и производстве кормов и кормовых добавок обязаны проводить следующие противоэпизоотические и ветеринарно-санитарные мероприятия:</w:t>
        <w:br/>
        <w:t>1) согласовывать с территориальной государственной ветеринарной службой места заготовки кормов;</w:t>
        <w:br/>
        <w:t>2) извещать руководителей граничащих хозяйств и главных государственных ветеринарных инспекторов районов не менее чем за трое суток о применении удобрений, ядохимикатов, средств защиты растений на сенокосных угодьях или вблизи их, пастбищах и других местах заготовки кормов;</w:t>
        <w:br/>
        <w:t>3) предоставлять пробы кормов, кормовых добавок для лабораторных исследований по показателям качества и безопасности в государственной ветеринарной лаборатории округа в соответствии с порядком и графиком отбора проб с контрольных пунктов территории округа, утвержденных главным государственным ветеринарным инспектором округа;</w:t>
        <w:br/>
        <w:t>4) обеспечивать до уничтожения изолированное хранение кормов и кормовых добавок, признанных государственной ветеринарной службой опасными;</w:t>
        <w:br/>
        <w:t>5) выполнять требования заключений и предписаний должностных лиц государственной ветеринарной службы о порядке обеззараживания, утилизации или уничтожения опасных кормов и кормовых добавок.</w:t>
        <w:br/>
        <w:t>2. Должностные лица государственной ветеринарной службы округа на объектах заготовки, хранения кормов и сырья для производства кормов растительного происхождения обязаны проводить следующие противоэпизоотические и ветеринарно-санитарные мероприятия:</w:t>
        <w:br/>
        <w:t>1) ветеринарно-санитарную оценку качества кормов и сырья для производства кормов в процессе их хранения или созревания;</w:t>
        <w:br/>
        <w:t>2) ветеринарно-санитарную оценку загрязнения почв и растений токсичными элементами, пестицидами, радионуклидами, азотистыми и другими удобрениями и токсикантами на основе использования данных агрохимической, фитосанитарной, экологической и других служб, а также по результатам лабораторных исследований проб (образцов) почвы и растений, направленных в государственную ветеринарную лабораторию специалистами ветеринарной службы, а также состояния водоисточников;</w:t>
        <w:br/>
        <w:t>3) ветеринарно-санитарную оценку соблюдения технологии закладки и созревания сенажа и силоса;</w:t>
        <w:br/>
        <w:t>4) эпизоотическое обследование состояния посевных площадей, сенокосных угодий и других территорий заготовки кормов и сырья для производства кормов;</w:t>
        <w:br/>
        <w:t>5) выдачу заключений о недопущении использования кормов и сырья для производства кормов при выявлении эпизоотического неблагополучия территории заготовки кормов, загрязнения почв и растений токсичными элементами, с определением порядка и режимов обеззараживания, дальнейшего использования или уничтожения таких кормов и сырья для их производства, контроль выполнения требований заключений;</w:t>
        <w:br/>
        <w:t>6) отбор проб для проведения лабораторных исследований, анализ полученных результатов лабораторных исследований;</w:t>
        <w:br/>
        <w:t>7) выдачу ветеринарных сопроводительных документов на партии кормов и сырья для приготовления кормов при их транспортировке за пределы хозяйства;</w:t>
        <w:br/>
        <w:t>8) оценку соответствия транспортных средств, в которых осуществляется транспортировка кормов и сырья для производства кормов, требованиям ветеринарно-санитарных правил;</w:t>
        <w:br/>
        <w:t>3. Должностные лица государственной ветеринарной службы округа на объектах по производству кормов и кормовых добавок обязаны проводить следующие противоэпизоотические и ветеринарно-санитарные мероприятия:</w:t>
        <w:br/>
        <w:t>1) обследование объектов производства, их аттестация и выдача заключения об их соответствии установленным требованиям ветеринарно-санитарных правил;</w:t>
        <w:br/>
        <w:t>2) проверку наличия ветеринарных сопроводительных документов на сырье животного происхождения для изготовления кормов и кормовых добавок;</w:t>
        <w:br/>
        <w:t>3) ветеринарно-санитарную оценку сырья для изготовления кормов и кормовых добавок, а также производимых кормов и кормовых добавок;</w:t>
        <w:br/>
        <w:t>4) оценку выполнения требований, предусмотренных нормативными и технические документами (регламентами), к качеству и безопасности кормов и кормовых добавок при их производстве;</w:t>
        <w:br/>
        <w:t>5) направление проб (образцов) кормов и кормовых добавок для проведения необходимых лабораторных исследований с периодичностью, установленной требованиями ветеринарно-санитарных правил и иных нормативно-технических документов;</w:t>
        <w:br/>
        <w:t>6) оформление и выдачу ветеринарных сопроводительных документов при выпуске из организаций-изготовителей кормов и кормовых добавок, свидетельствующих о их происхождении, доброкачественности и безопасности по результатам ветеринарно-санитарной оценки и необходимых лабораторных исследований;</w:t>
        <w:br/>
        <w:t>7) выдачу предписаний об устранении выявленных нарушений при производстве кормов и кормовых добавок и контроль выполнения требований этих предписаний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7. Противоэпизоотические и ветеринарно-санитарные мероприятия при производстве и хранении продовольственного сырья и пищевых продуктов в хозяйствах, занятых содержанием и разведением животных</w:t>
        <w:br/>
        <w:t>1. Юридические лица, индивидуальные предприниматели и граждане при производстве и хранении продовольственного сырья и пищевых продуктов в хозяйствах, занятьях содержанием и разведением животных, обязаны проводить следующие противоэпизоотические и ветеринарно-санитарные мероприятия:</w:t>
        <w:br/>
        <w:t>1) выполнять требования технологических инструкций и соблюдать термические режимы производства и хранения производимой продукции;</w:t>
        <w:br/>
        <w:t>2) направлять пробы кормов, кормовых добавок и воды для поения животных, от которых получают пищевые продукты, для лабораторных исследований по показателям безопасности в государственную ветеринарную лабораторию округа согласно порядку и графику отбора проб с контрольных пунктов территории округа, утвержденных главным государственным ветеринарным инспектором округа;</w:t>
        <w:br/>
        <w:t>3) направлять для проведения лабораторных исследований пробы производимой продукции согласно графику, утвержденному главным государственным ветеринарным инспектором района;</w:t>
        <w:br/>
        <w:t>4) использовать производимую от больных животных продукцию в соответствии с требованиями ветеринарно-санитарных правил и инструкций в отношении выявленного у животных заболевания.</w:t>
        <w:br/>
        <w:t>2. Должностные лица государственной ветеринарной службы округа в хозяйствах, занятых содержанием и разведением животных, при производстве и хранении продовольственного сырья и пищевых продуктов обязаны проводить следующие противоэпизоотические и ветеринарно-санитарные мероприятия:</w:t>
        <w:br/>
        <w:t>1) оценку состояния пастбищ, сенокосных и медоносных угодий, водоисточников для поения животных, территорий ферм и хозяйств (анализ эпизоотического состояния, загрязнения почв, воды и растений токсичными элементами, пестицидами, радионуклидами и другими токсикантами) для определения возможности использования обследованных территорий, водоемов для производства кормов, содержания и разведения животных;</w:t>
        <w:br/>
        <w:t>2) информирование главного государственного ветеринарного инспектора территории в случаях выявления на обследованной территории возбудителей инфекционных или инвазионных болезней животных, а также радионуклидов и токсичных веществ;</w:t>
        <w:br/>
        <w:t>3) проверку наличия ветеринарных и иных сопроводительных документов, подтверждающих качество и безопасность привозных кормов и кормовых добавок;</w:t>
        <w:br/>
        <w:t>4) клинический осмотр, термометрию и другие работы по оценке (контролю) состояния здоровья животных в порядке, предусмотренном требованиями ветеринарно-санитарных правил;</w:t>
        <w:br/>
        <w:t>5) ветеринарно-санитарную экспертизу (оценку) производимой продукции;</w:t>
        <w:br/>
        <w:t>6) контроль соблюдения установленных сроков после применения лекарственных средств для животных и кормовых добавок с терапевтическим или стимулирующим действием, по истечении которых разрешено применение получаемой от них продукции;</w:t>
        <w:br/>
        <w:t>7) отбор образцов (проб) кормов, кормовых добавок и воды для поения животных, их опломбирование, оформление сопроводительных документов и направление этих образцов (проб) для лабораторных исследований в государственную ветеринарную лабораторию для определения наличия антибиотиков и других лекарственных средств для животных, а также радионуклидов, нитрозаминов, пестицидов и других токсикантов;</w:t>
        <w:br/>
        <w:t>8) контроль предоставления владельцами животных для проведения обязательных лечебно-профилактических, лабораторно-диагностических мероприятий и выполнения требований по ветеринарной идентификации животных (биркование, таврение и другие способы);</w:t>
        <w:br/>
        <w:t>9) контроль соблюдения требований ветеринарно-санитарных правил к состоянию оборудования и инвентаря, используемого для получения на фермах и в хозяйствах продовольственного сырья и пищевых продуктов;</w:t>
        <w:br/>
        <w:t>10) выдачу на основании результатов ветеринарно-санитарной экспертизы и ветеринарно-санитарной оценки заключения о порядке использования продукции, полученной от больных или подозреваемых в заболевании животных;</w:t>
        <w:br/>
        <w:t>11) контроль выполнения заключения о дальнейшем использовании (переработка, утилизация или уничтожение) продукции, полученной от больных или подозреваемых в заболевании животных;</w:t>
        <w:br/>
        <w:t>12) оформление и выдачу ветеринарных сопроводительных документов установленного образца о происхождении, видовой принадлежности и безопасности получаемой продукции;</w:t>
        <w:br/>
        <w:t>13) проверку соответствия транспортных средств для перевозки продовольственного сырья и пищевых продуктов, а также вспомогательной тары для транспортировки продукции требованиям ветеринарно-санитарных правил;</w:t>
        <w:br/>
        <w:t>14) контроль соблюдения требований ветеринарно-санитарных правил при хранении и отгрузке продукции, подконтрольной ветеринарной служб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8. Противоэпизоотические и ветеринарно-санитарные мероприятия на боенских организациях (убойных пунктах)</w:t>
        <w:br/>
        <w:t>1. Юридические лица, индивидуальные предприниматели и граждане при направлении животных на убой обязаны получить по месту выхода животных ветеринарный сопроводительный документ установленной формы.</w:t>
        <w:br/>
        <w:t>2. Руководители и специалисты боенских организаций (убойных пунктов) обязаны проводить следующие организационно-хозяйственные, противоэпизоотические и ветеринарно-санитарные мероприятия:</w:t>
        <w:br/>
        <w:t>1) создавать условия для нераспространения инфекционных заболеваний с территории боенской организации - (убойного пункта) и между ее производственными зонами;</w:t>
        <w:br/>
        <w:t>2) поддерживать в рабочем состоянии обязательные ветеринарно-санитарные объекты, предназначенные для защиты организации от заноса и распространения заразных болезней животных (навозохранилище, дезинфекционно-промывочный пункт, помещения для изолированного содержания и карантинирования животных), в боенской организации (убойный пункт);</w:t>
        <w:br/>
        <w:t>3) обеспечивать проведение убоя животных в соответствии с требованиями технологических инструкций и ветеринарно-санитарных правил;</w:t>
        <w:br/>
        <w:t>4) принимать животных на убой при наличии ветеринарных сопроводительных документов;</w:t>
        <w:br/>
        <w:t>5) создавать в соответствии с требованиями ветеринарно-санитарных правил условия для проведения должностными лицами государственной ветеринарной службы предубойного осмотра направляемых на убой животных и ветеринарно-санитарной экспертизы и клеймения продуктов убоя животных;</w:t>
        <w:br/>
        <w:t>6) обеспечивать изолированное содержание или карантинирование больных и подозрительных в заболевании животных;</w:t>
        <w:br/>
        <w:t>7) проводить убой больных животных в соответствии с предписанием должностного лица государственной ветеринарной службы округа;</w:t>
        <w:br/>
        <w:t>8) выполнять требования ветеринарно-санитарных правил при утилизации биологических отходов.</w:t>
        <w:br/>
        <w:t>3. Должностные лица государственной ветеринарной службы округа в боенских организациях (убойных пунктах) обязаны проводить следующие противоэпизоотические и ветеринарно-санитарные мероприятия:</w:t>
        <w:br/>
        <w:t>1) проверку наличия и правильности оформления ветеринарных сопроводительных документов, а также соответствия указанных в них данных видам, полу, количеству и номерам животных, поступивших на убой;</w:t>
        <w:br/>
        <w:t>2) контроль состояния дезинфекционных барьеров, через которые производится ввоз животных и вывоз продукции;</w:t>
        <w:br/>
        <w:t>3) проверку соответствия транспортных средств, доставивших животных и птицу на убой, а также предназначенных для транспортировки выпускаемой продукции, требованиям ветеринарно-санитарных правил;</w:t>
        <w:br/>
        <w:t>4) выдачу предписаний о направлении больных животных и птицы на санитарную бойню и контроль выполнения требований предписаний;</w:t>
        <w:br/>
        <w:t>5) предубойный осмотр, клиническое обследование и термометрию животных, а также необходимые лабораторные исследования;</w:t>
        <w:br/>
        <w:t>6) выдачу предписаний о постановке животных на карантин в случаях, предусмотренных ветеринарно-санитарными правилами, и контроль выполнения требований предписаний;</w:t>
        <w:br/>
        <w:t>7) послеубойный осмотр, ветеринарно-санитарную экспертизу мяса и других продуктов убоя животных, предназначенных на пищевые, кормовые или технические цели;</w:t>
        <w:br/>
        <w:t>8) клеймение мяса и субпродуктов по результатам ветеринарно-санитарной экспертизы;</w:t>
        <w:br/>
        <w:t>9) выдачу заключений о направлении трупов животных и птицы для утилизации или уничтожения и контроль выполнения требований заключений;</w:t>
        <w:br/>
        <w:t>10) контроль проведения ветеринарно-санитарной обработки транспортных средств;</w:t>
        <w:br/>
        <w:t>11) оформление и выдачу ветеринарных сопроводительных документов на мясо и другие продукты убоя;</w:t>
        <w:br/>
        <w:t>12) направление при наличии показаний мяса и других продуктов убоя на лабораторные исследования (физико-химические, гистологические, бактериологические, паразитологические и другие), с оформлением акта отбора проб и сопроводительной;</w:t>
        <w:br/>
        <w:t>13) оформление и выдачу актов, заключений о возможных способах предписаний дальнейшего использования недоброкачественной продукции и контроль выполнения требований заключений;</w:t>
        <w:br/>
        <w:t>14) контроль соблюдения требований ветеринарно-санитарных правил при приемке продукции в холодильные камеры и ее хранен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9. Противоэпизоотические и ветеринарно-санитарные мероприятия при переработке и хранении мяса и других продуктов убоя животных</w:t>
        <w:br/>
        <w:t>1. Руководители и специалисты мясоперерабатывающих организаций (колбасные, мясоконсервные, цеха по изготовлению мясных полуфабрикатов и другие цеха), а также индивидуальные предприниматели и граждане, осуществляющие данный вид деятельности, обязаны проводить следующие противоэпизоотические и ветеринарно-санитарные мероприятия:</w:t>
        <w:br/>
        <w:t>1) принимать продукты убоя животных и другие продукты животного происхождения при наличии ветеринарных сопроводительных документов и ветеринарных клейм, бирок или иной ветеринарной маркировки;</w:t>
        <w:br/>
        <w:t>2) проводить технологические процессы в соответствии с требованиями технологических инструкций и ветеринарно-санитарных правил и соблюдать технологические режимы на всех этапах производства;</w:t>
        <w:br/>
        <w:t>3) создавать условия для проведения ветеринарной оценки и ветеринарно-санитарной экспертизы поступающих продуктов животного происхождения и производимой продукции;</w:t>
        <w:br/>
        <w:t>4) направлять образцы производимой продукции для проведения лабораторных исследований в соответствии с требованиями нормативных и технических документов;</w:t>
        <w:br/>
        <w:t>5) использовать продукты убоя, полученные от больных, истощенных, вынужденно убитых животных и направленные для переработки или обезвреживания, в соответствии с требованиями заключения-предписания должностного лица государственной ветеринарной службы округа;</w:t>
        <w:br/>
        <w:t>6) соблюдать условия и режимы переработки импортного мяса, отнесенного к категориям ветеринарно-санитарной безопасности ("А", "В", "С"), при которых необходимы особые режимы хранения и переработки;</w:t>
        <w:br/>
        <w:t>7) выполнять требования заключений-предписаний должностных лиц государственной ветеринарной службы округа о направлении отходов производства животного происхождения, биологических отходов на обеззараживание, промпереработку, корм животным, утилизацию или уничтожение;</w:t>
        <w:br/>
        <w:t>8) соблюдать требования ветеринарно-санитарных правил при использовании или уничтожении упаковки (тары) для сырых продуктов животного происхождения, а также при возврате ее в организацию - изготовитель продукции;</w:t>
        <w:br/>
        <w:t>9) проводить в организации в установленном порядке мойку, дезинфекцию, дезинсекцию, дератизацию и микробиологический контроль качества проведения дезинфекции.</w:t>
        <w:br/>
        <w:t>2. Должностные лица государственной ветеринарной службы округа в мясоперерабатывающих организациях (колбасные, мясоконсервные, цеха по изготовлению мясных полуфабрикатов и другие цеха) обязаны проводить следующие противоэпизоотические и ветеринарно-санитарные мероприятия:</w:t>
        <w:br/>
        <w:t>1) проверку наличия и правильности оформления ветеринарных сопроводительных документов, их соответствия поступившей партии продуктов животного происхождения, определение подлинности ветеринарных сопроводительных документов, при необходимости - направление запроса об эпизоотическом благополучии местности выхода продукции;</w:t>
        <w:br/>
        <w:t>2) установление наличия на мясе оттисков ветеринарных клейм, штампов и бирок, установление достоверности факта проведения ветеринарно-санитарной экспертизы (наличие необходимых диагностических разрезов на мясе, вскрытие лимфатических узлов в соответствии с требованиями действующих правил проведения ветеринарно-санитарной экспертизы мяса и мясопродуктов) для выявления случаев фальсификации или подмены продукции;</w:t>
        <w:br/>
        <w:t>3) ветеринарно-санитарную оценку (ветеринарно-санитарную экспертизу) поступивших на переработку продуктов животного происхождения;</w:t>
        <w:br/>
        <w:t>4) ветеринарно-санитарную оценку безопасности продукции, не реализованной в установленные сроки и забракованной готовой продукции, возвращаемой в перерабатывающую организацию - изготовитель, принятие решения по использованию такой продукции;</w:t>
        <w:br/>
        <w:t>5) ветеринарно-санитарную экспертизу выпускаемой из организации продукции, предназначенной на пищевые, кормовые или технические цели;</w:t>
        <w:br/>
        <w:t>6) определение соответствия маркировки и упаковки готовой продукции требованиям нормативной документации;</w:t>
        <w:br/>
        <w:t>7) оценку состояния дезинфекционных барьеров, через которые производится ввоз мяса и других продуктов убоя (далее - мяса), а также вывоз готовой продукции;</w:t>
        <w:br/>
        <w:t>8) оценку соответствия транспортных средств и тары, в которых осуществляется транспортировка сырья и готовой продукции, требованиям ветеринарно-санитарных правил;</w:t>
        <w:br/>
        <w:t>9) проверку наличия разрешений государственных ветеринарных служб субъектов Российской Федерации на вывоз мяса и мясопродуктов с территории соответствующего субъекта Российской Федерации;</w:t>
        <w:br/>
        <w:t>10) проверку наличия разрешений государственной ветеринарной службы Российской Федерации на ввоз в Российскую Федерацию мяса и мясопродуктов импортного происхождения и прохождения государственного ветеринарного контроля пограничной ветеринарной службы Российской Федерации;</w:t>
        <w:br/>
        <w:t>11) уведомление должностных лиц организаций о необходимости приостановки использования в процессе производства продукции, в отношении которой получена официальная информация о том, что она завезена с территорий, где зарегистрированы особо опасные зоонозные или зооантропонозные болезни животных, а также в случаях содержания в поставленных партиях продукции остаточных количеств лекарственных средств для животных, токсичных веществ, радионуклидов и других недопустимых веществ или о содержании в продукции вредных веществ в количестве, превышающем предельно допустимые концентрации;</w:t>
        <w:br/>
        <w:t>12) направление образцов продуктов животного происхождения для проведения лабораторных исследований при выявлении продуктов с несвойственным запахом и (или) цветом, плесенью и в других сомнительных случаях, а также при получении официальной информации о поставках продовольственного сырья и пищевых продуктов из угрожаемых или неблагополучных зон (территорий) или о возможном содержании в поставленных партиях продукции недопустимых веществ, или о содержании в продукции вредных веществ в количестве, превышающем предельно допустимые концентрации, с оформлением акта отбора проб и сопроводительных документов;</w:t>
        <w:br/>
        <w:t>13) анализ полученных результатов лабораторных исследований и принятие решения о порядке использования продукции;</w:t>
        <w:br/>
        <w:t>14) оформление заключений о направлении недоброкачественной продукции на особые режимы переработки, обеззараживание, утилизацию или уничтожение и контроль выполнения требований заключений;</w:t>
        <w:br/>
        <w:t>15) контроль соблюдения технологических процессов и технологических режимов на всех этапах производства и их соответствие требованиям ветеринарно-санитарных правил;</w:t>
        <w:br/>
        <w:t>16) оценку соответствия производственных объектов, вспомогательных объектов производства, технологического оборудования, инвентаря требованиям ветеринарно-санитарных правил;</w:t>
        <w:br/>
        <w:t>17) контроль качества проведения зачистки, обвалки и жиловки (удаление кровяных сгустков, патологических очагов и лимфоузлов) мяса, подготовки субпродуктов;</w:t>
        <w:br/>
        <w:t>18) контроль за соблюдением условий и режимов переработки импортного мяса, отнесенного к категориям ветеринарно-санитарной безопасности ("А", "В"), при которых необходимы особые режимы хранения и переработки;</w:t>
        <w:br/>
        <w:t>19) отбор проб и оформление сопроводительных документов на вырабатываемую продукцию для исследования в аккредитованной лаборатории с периодичностью, установленной нормативной документацией и требованиями ветеринарно-санитарных правил;</w:t>
        <w:br/>
        <w:t>20) контроль за соблюдением соответствия температурного, влажностного и светового режимов при хранении продовольственного сырья и пищевых продуктов животного происхождения требованиям ветеринарно-санитарных правил;</w:t>
        <w:br/>
        <w:t>21) контроль выполнения установленных требований использования в мясном производстве компонентов, оболочки животного происхождения и наличия документов об их качестве и безопасности;</w:t>
        <w:br/>
        <w:t>22) контроль соблюдения в организации требований Инструкции по применению и хранению нитрита натрия;</w:t>
        <w:br/>
        <w:t>23) контроль количественных показателей использования стабилизаторов цвета (нитрита натрия) мясной продукции;</w:t>
        <w:br/>
        <w:t>24) контроль использования (в том числе режимов переработки) мясных продуктов, полученных от больных, истощенных, вынужденно убитых животных, направленных для переработки и обезвреживания;</w:t>
        <w:br/>
        <w:t>25) оценку температурных режимов переработки мяса при изготовлении колбас, мясных хлебов, консервов и другой продукции, подвергающейся термообработке;</w:t>
        <w:br/>
        <w:t>26) установление совместно с администрацией организации причин выпуска некачественной продукции, участие в разработке мероприятий по их устранению, контроль выполнения этих мероприятий;</w:t>
        <w:br/>
        <w:t>27) контроль выполнения требований заключений о направлении отходов производства животного происхождения на обеззараживание, промпереработку, корм животным, утилизацию или уничтожение;</w:t>
        <w:br/>
        <w:t>28) контроль соблюдения требований ветеринарно-санитарных правил при использовании и уничтожении упаковки (тары) для сырых продуктов животного происхождения, а также при возврате ее в организацию - изготовитель продукции;</w:t>
        <w:br/>
        <w:t>29) оформление и выдачу ветеринарных сопроводительных документов установленного образца на выпускаемую организацией продукцию;</w:t>
        <w:br/>
        <w:t>30) контроль ведения в организации учетных и контрольных журналов установленной формы;</w:t>
        <w:br/>
        <w:t>31) контроль соблюдения запрета на содержание домашних животных на территории перерабатывающей организации (за исключением сторожевых собак, содержащихся вне производственных и складских помещений);</w:t>
        <w:br/>
        <w:t>32) контроль выполнения требований ветеринарно-санитарных правил при соблюдении сроков хранения ветеринарных сопроводительных документов, подтверждающих безопасность продук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0. Противоэпизоотические и ветеринарно-санитарные мероприятия при переработке молока</w:t>
        <w:br/>
        <w:t>1. Руководители и специалисты молокоперерабатывающих организаций, а также индивидуальные предприниматели и граждане, осуществляющие данный вид деятельности, обязаны проводить следующие противоэпизоотические и ветеринарно-санитарные мероприятия:</w:t>
        <w:br/>
        <w:t>1) принимать молоко в опломбированных емкостях при наличии ветеринарных сопроводительных документов;</w:t>
        <w:br/>
        <w:t>2) проводить технологические процессы в соответствии с требованиями технологических инструкций и ветеринарно-санитарных правил и соблюдать технологические режимы на всех этапах производства;</w:t>
        <w:br/>
        <w:t>3) создавать условия для проведения ветеринарной оценки поступающего молока;</w:t>
        <w:br/>
        <w:t>4) направлять образцы производимой продукции для проведения лабораторных исследований в соответствии с требованиями нормативных и технических документов;</w:t>
        <w:br/>
        <w:t>5) использовать молоко, полученное от больных животных, в соответствии с заключением должностного лица государственной ветеринарной службы по месту выхода продукции.</w:t>
        <w:br/>
        <w:t>2. Должностные лица государственной ветеринарной службы округа в молокоперерабатывающих организациях обязаны проводить следующие противоэпизоотические и ветеринарно-санитарные мероприятия:</w:t>
        <w:br/>
        <w:t>1) установление соответствия поступившей продукции ветеринарным сопроводительным документам, наличие пломб на емкостях;</w:t>
        <w:br/>
        <w:t>2) ветеринарно-санитарную оценку поступающего в организацию молока;</w:t>
        <w:br/>
        <w:t>3) установление наличия специального разрешения органов государственной ветеринарной службы округа при поступлении молока, подлежащего обязательному обеззараживанию, из хозяйств, неблагополучных по бруцеллезу, туберкулезу и другим инфекционным болезням;</w:t>
        <w:br/>
        <w:t>4) оценку безопасности поступающего в перерабатывающую организацию молока из хозяйств и молочных ферм посредством анализа результатов эпизоотического, радиологического и токсикологического контроля местности выхода продукции и используемых в хозяйстве кормов и воды, а также информации о проведении пастеризации молока;</w:t>
        <w:br/>
        <w:t>5) ветеринарно-санитарную оценку (ветеринарно-санитарную экспертизу) выпускаемой организацией продукции, подконтрольной ветеринарной службе, предназначенной на пищевые, кормовые или технические цели;</w:t>
        <w:br/>
        <w:t>6) оценку состояния дезинфекционных барьеров и пропускников, через которые производится ввоз и вывоз молочной продукции;</w:t>
        <w:br/>
        <w:t>7) оценку соответствия транспортных средств и тары, в которых осуществляется транспортировка молока и готовой продукции, требованиям ветеринарно-санитарных правил;</w:t>
        <w:br/>
        <w:t>8) контроль ведения журнала регистрации поступившей, молочной продукции, ветеринарных и других сопроводительных документов, подтверждающих ее происхождение, количество и безопасность;</w:t>
        <w:br/>
        <w:t>9) выборочный лабораторный контроль поступающего в организацию молока;</w:t>
        <w:br/>
        <w:t>10) направление проб молока на периодические лабораторные исследования с учетом эпизоотической, радиологической и токсикологической характеристики зоны, где произведена продукция;</w:t>
        <w:br/>
        <w:t>11) выдачу заключений о порядке переработки и использования молока в случаях несоблюдения установленных сроков выведения из организма животных остаточных количеств лекарственных средств, используемых для диагностики, профилактики и лечения болезней животных, кормовых добавок с терапевтическим и стимулирующим действием и контроль их выполнения;</w:t>
        <w:br/>
        <w:t>12) контроль соблюдения технологических режимов переработки молока, поступающего из неблагополучных по бруцеллезу, туберкулезу и другим болезням животных хозяйств;</w:t>
        <w:br/>
        <w:t>13) направление забракованной молочной продукции на переработку, корм животным, утилизацию или уничтожение после оформления заключения, осуществление последующего контроля за исполнением требований заключения;</w:t>
        <w:br/>
        <w:t>14) контроль обеззараживания молочной продукции (молока, масла, сыров, обрата, пахты, сухой и сгущенной молоко продукции), направляемой на корм животным;</w:t>
        <w:br/>
        <w:t>15) оформление и выдачу ветеринарных сопроводительных документов установленного образца по результатам ветеринарно-санитарной оценки выпускаемой из организации молочной продукции;</w:t>
        <w:br/>
        <w:t>16) обследование организации на возможность экспорта молочной продукции и оформление представлений для присвоения номера экспортер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1. Противоэпизоотические и ветеринарно-санитарные мероприятия в рыбодобывающих организациях, по ловле (добыче) водных животных</w:t>
        <w:br/>
        <w:t>1. Руководители и специалисты рыбодобывающих организаций, по ловле (добыче) водных животных, а также индивидуальные предприниматели, осуществляющие данный вид деятельности, обязаны проводить следующие противоэпизоотические и ветеринарно-санитарные мероприятия:</w:t>
        <w:br/>
        <w:t>1) выполнять технологические процессы в соответствии с требованиями технологических инструкций и ветеринарно-санитарных правил и соблюдать технологические режимы при ловле (добыче) и хранении водных животных;</w:t>
        <w:br/>
        <w:t>2) создавать условия для проведения ветеринарной оценки и ветеринарно-санитарной экспертизы водных животных;</w:t>
        <w:br/>
        <w:t>3) направлять образцы водных животных для проведения лабораторных исследований в соответствии с требованиями ветеринарно-санитарных правил, нормативных и технических документов;</w:t>
        <w:br/>
        <w:t>4) выполнять требования заключений и предписаний должностных лиц государственной ветеринарной службы о направлении некачественной и опасной продукции на обеззараживание, промпереработку, корм животным, утилизацию или уничтожение.</w:t>
        <w:br/>
        <w:t>2. Должностные лица государственной ветеринарной службы округа в рыбодобывающих организациях обязаны проводить следующие противоэпизоотические и ветеринарно-санитарные мероприятия:</w:t>
        <w:br/>
        <w:t>1) проведение эпизоотической и ветеринарно-санитарной оценки водоемов, где ведется промысел рыбы, раков, моллюсков и других водных животных;</w:t>
        <w:br/>
        <w:t>2) контроль проведения рыбодобывающими организациями ветеринарно-санитарных мероприятий на промысловых водоемах;</w:t>
        <w:br/>
        <w:t>3) проведение осмотра (обследования) промыслового участка для выяснения соответствия используемых орудий лова, инвентаря, мест хранения и средств транспортировки рыбопродукции установленным требованиям ветеринарно-санитарных правил;</w:t>
        <w:br/>
        <w:t>4) проведение ветеринарно-санитарной оценки (ветеринарно-санитарной экспертизы) партии выловленной рыбопродукции на предмет ее соответствия требованиям ветеринарно-санитарных правил;</w:t>
        <w:br/>
        <w:t>5) выдачу заключений о возможных способах дальнейшего использования продукции, признанной по результатам ветеринарно-санитарной экспертизы (оценки) недоброкачественной, с последующим контролем исполнения требований заключений;</w:t>
        <w:br/>
        <w:t>6) оформление и выдачу ветеринарных сопроводительных документов установленного образца на выпускаемую рыбную продукцию;</w:t>
        <w:br/>
        <w:t>7) контроль ведения журналов установленной формы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2. Противоэпизоотические и ветеринарно-санитарные мероприятия при переработке продукции пчеловодства</w:t>
        <w:br/>
        <w:t>1. Руководители, специалисты организаций по переработке продукции пчеловодства (меда, цветочной пыльцы, перги, прополиса, воска), а также индивидуальные предприниматели и граждане, осуществляющие данный вид деятельности, обязаны проводить следующие противоэпизоотические и ветеринарно-санитарные мероприятия:</w:t>
        <w:br/>
        <w:t>1) принимать мед и другую продукцию пчеловодства при наличии ветеринарных сопроводительных документов и в опломбированной таре;</w:t>
        <w:br/>
        <w:t>2) создавать условия для проведения ветеринарной оценки и ветеринарно-санитарной экспертизы поступающей и производимой продукции пчеловодства;</w:t>
        <w:br/>
        <w:t>3) направлять образцы производимой продукции для проведения лабораторных исследований в соответствии с требованиями нормативных и технических документов;</w:t>
        <w:br/>
        <w:t>4) проводить технологические процессы переработки и фасовки продукции в соответствии с требованиями технологических инструкций и ветеринарно-санитарных правил;</w:t>
        <w:br/>
        <w:t>5) использовать условно годную продукцию в соответствии с требованиями заключения-предписания должностного лица государственной ветеринарной службы о ее направлении на промпереработку, утилизацию или уничтожение.</w:t>
        <w:br/>
        <w:t>2. Должностные лица государственной ветеринарной службы округа в организациях по переработке продукции пчеловодства обязаны проводить следующие противоэпизоотические и ветеринарно-санитарные мероприятия:</w:t>
        <w:br/>
        <w:t>1) установление соответствия поступающей на переработку или фасовку продукции пчеловодства (меда, цветочной пыльцы, перги, прополиса, воска), маркировке (биркованию) тары и ветеринарным сопроводительным документам, удостоверяющим ее происхождение, видовую принадлежность, эпизоотическую и ветеринарно-санитарную характеристику зоны, где собрана продукция;</w:t>
        <w:br/>
        <w:t>2) проведение ветеринарно-санитарной оценки (ветеринарно-санитарной экспертизы) поступающей на переработку или фасовку продукции пчеловодства и выработанной в организации продукции;</w:t>
        <w:br/>
        <w:t>3) оценку соответствия транспортных средств и тары, в которых осуществляется транспортировка (перевозка) продукции пчеловодства, требованиям ветеринарно-санитарных правил;</w:t>
        <w:br/>
        <w:t>4) оценку соблюдения требований ветеринарно-санитарных правил при переработке, фасовке и хранении продукции пчеловодства;</w:t>
        <w:br/>
        <w:t>5) отбор проб для проведения лабораторных исследований в соответствии с требованиями нормативных и технических документов, оформление сопроводительных документов;</w:t>
        <w:br/>
        <w:t>6) оформление заключений о направлении недоброкачественной продукции и производственных отходов на кормовые и технические цели, на обеззараживание, утилизацию или уничтожение, контроль исполнения требований заключений;</w:t>
        <w:br/>
        <w:t>7) оформление и выдачу ветеринарных сопроводительных документов установленной формы по результатам ветеринарно-санитарной оценки выпускаемой организацией продукции;</w:t>
        <w:br/>
        <w:t>8) контроль ведения журналов установленной формы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3. Противоэпизоотические и ветеринарно-санитарные мероприятия в организациях торговли и общественного питания</w:t>
        <w:br/>
        <w:t>1. Руководители и специалисты организаций торговли и общественного питания, индивидуальные предприниматели, занятые в данной сфере деятельности, обязаны проводить следующие противоэпизоотические и ветеринарно-санитарные мероприятия:</w:t>
        <w:br/>
        <w:t>1) принимать продовольственное сырье и пищевые продукты животного происхождения при наличии ветеринарных сопроводительных документов и предусмотренной законодательством Российской Федерации ветеринарной маркировки;</w:t>
        <w:br/>
        <w:t>2) приглашать представителей государственной ветеринарной службы в случаях выявления ветеринарных сопроводительных документов, вызывающих сомнения в их подлинности и достоверности информации, указанной в них, при подозрении на фальсификацию пищевых продуктов животного происхождения или в случаях выявления продукции, не соответствующей представленным сопроводительным документам, а также некачественной и опасной;</w:t>
        <w:br/>
        <w:t>3) обеспечивать изолированное хранение некачественных и опасных пищевых продуктов до проведения ветеринарно-санитарной экспертизы (ветеринарно-санитарной оценки) и получения заключения-предписания о ее дальнейшем использовании (переработка, обеззараживание, в корм животным, утилизация или уничтожение);</w:t>
        <w:br/>
        <w:t>4) использовать некачественные и опасные пищевые продукты животного происхождения в соответствии с требованиями заключения-предписания должностного лица государственной ветеринарной службы;</w:t>
        <w:br/>
        <w:t>5) приостанавливать реализацию продукции в случаях получения официальной информации о вспышках особо опасных инфекционных зоонозных или зооантропонозных болезней и поставках пищевых продуктов из угрожаемых или неблагополучных зон (территорий), а также в случаях поступления информации о возможном содержании в поставленных партиях такой продукции остаточных количеств лекарственных средств для животных, токсичных веществ, радионуклидов и других недопустимых веществ или о содержании в продукции вредных веществ в количествах, превышающих предельно допустимые концентрации до проведения необходимых лабораторных исследований и принятия соответствующего решения должностными лицами государственной ветеринарной службы о дальнейшем ее использовании;</w:t>
        <w:br/>
        <w:t>6) не допускать прием, хранение и реализацию мяса всех видов животных с ветеринарным клеймом прямоугольной формы "Предварительный осмотр", со штампами "Финноз", "Туберкулез", "На мясные хлеба", "Проварка", "На консервы", "Утиль", "Хряк ПП", а также мяса с треугольным клеймом или без наличия ветеринарных клейм;</w:t>
        <w:br/>
        <w:t>7) не допускать прием, хранение и реализацию импортного мяса и мясопродуктов, отнесенных по ветеринарно-санитарной безопасности к категориям, при которых не разрешена реализация указанной продукции на объектах торговли и общественного питания;</w:t>
        <w:br/>
        <w:t>8) обеспечивать условия содержания живых рыб, раков, омаров, лангустов, змей, лягушек, улиток, их реализацию в соответствии с требованиями ветеринарно-санитарных правил;</w:t>
        <w:br/>
        <w:t>9) не допускать контакт возвратной (оборотной) тары из-под мясной продукции и продукции птицеводства с тарой и продукцией других организаций;</w:t>
        <w:br/>
        <w:t>10) соблюдать требования ветеринарно-санитарных правил при использовании и уничтожении упаковки (тары) для сырых продуктов животного происхождения или возврате ее в организацию - изготовитель продукции.</w:t>
        <w:br/>
        <w:t>2. Должностные лица государственной ветеринарной службы округа в организациях торговли и общественного питания обязаны проводить следующие противоэпизоотические и ветеринарно-санитарные мероприятия:</w:t>
        <w:br/>
        <w:t>1) установление наличия и правильности оформления ветеринарных сопроводительных документов на продовольственное сырье и пищевые продукты животного происхождения, определение подлинности ветеринарных сопроводительных документов, а также установление соответствия обследуемых животных и продуктов животного происхождения ветеринарным сопроводительным документам, происхождению и видовой принадлежности; определение подлинности оттисков печатей, ветеринарных штампов и клейм, ветеринарной маркировки продукции государственных ветеринарных служб других стран, при необходимости - установление эпизоотического благополучия местности выхода продукции;</w:t>
        <w:br/>
        <w:t>2) выявление и изъятие в установленном порядке фальсифицированных или не соответствующих установленным требованиям ветеринарных сопроводительных документов;</w:t>
        <w:br/>
        <w:t>3) проведение ветеринарно-санитарной оценки поступающих в организацию живых животных, предназначенных для пищевых целей, и продуктов животного происхождения;</w:t>
        <w:br/>
        <w:t>4) контроль соблюдения запрета приема, хранения и реализации мяса всех видов животных с ветеринарным клеймом прямоугольной формы "Предварительный осмотр", со штампами "Финноз", "Туберкулез", "На мясные хлеба", "Проварка", "На консервы", "Утиль", "Хряк ПП", а также мяса с треугольным клеймом или без наличия ветеринарных клейм;</w:t>
        <w:br/>
        <w:t>5) установление достоверности факта проведения ветеринарно-санитарной экспертизы мяса (наличие необходимых диагностических разрезов на мясе, вскрытие лимфатических узлов в соответствии с требованиями действующих правил проведения ветеринарно-санитарной экспертизы мяса и мясопродуктов) для выявления случаев фальсификации или подмены продукции;</w:t>
        <w:br/>
        <w:t>6) проведение ветеринарно-санитарной оценки условий содержания живых рыбы, раков, омаров, лангустов, змей, лягушек, улиток при их реализации на пищевые цели в организациях торговли и общественного питания по следующим параметрам: обеспечение аэрации, дехлорирования, очистки воды, поддержание необходимой температуры воды в аквариумах (емкостях) и террариумах, соблюдение норм плотности загрузки рыбы и других водных животных в аквариумы (емкости) и террариумы;</w:t>
        <w:br/>
        <w:t>7) проведение ветеринарно-санитарной оценки состояния живой рыбы и других животных и принятие решения о способе их дальнейшего использования на основании результатов проведенной оценки с последующим контролем выполнения принятого решения;</w:t>
        <w:br/>
        <w:t>8) установление наличия разрешений государственных ветеринарных служб субъектов Российской Федерации на вывоз животных, предназначенных для пищевых целей, и продуктов животного происхождения в округ;</w:t>
        <w:br/>
        <w:t>9) установление наличия разрешений государственной ветеринарной службы Российской Федерации на ввоз в Российскую Федерацию животных, предназначенных для пищевых целей, и продуктов животного происхождения из других стран и прохождения государственного ветеринарного контроля пограничной ветеринарной службы Российской Федерации;</w:t>
        <w:br/>
        <w:t>10) проведение проверок выполнения требований ветеринарно-санитарных правил по использованию импортного мяса и мясопродуктов, отнесенных по ветеринарно-санитарной безопасности к категории, при которой разрешена свободная реализация указанной продукции на объектах торговли и общественного питания, с отметкой в ветеринарном сопроводительном документе "для реализации без ограничений";</w:t>
        <w:br/>
        <w:t>11) контроль соблюдения запрета приема, хранения и реализации импортного мяса и мясопродуктов, отнесенных по ветеринарно-санитарной безопасности к категориям, при которых не допускается реализация указанной продукции на объектах торговли и общественного питания;</w:t>
        <w:br/>
        <w:t>12) выдачу заключений о возможных способах дальнейшего использования недоброкачественной продукции или о возврате ее поставщику (экспортеру), а также выдачу уведомления о необходимости приостановки;</w:t>
        <w:br/>
        <w:t>а) реализации (производства) организациями торговли и общественного питания продовольственного сырья и пищевых продуктов животного происхождения, неблагополучных в ветеринарно-санитарном отношении, изменивших в процессе хранения ветеринарно-санитарные показатели, а также продукции с истекшим сроком годности;</w:t>
        <w:br/>
        <w:t>б) использования на пищевые цели продукции в случаях поступления информации о вспышках особо опасных инфекционных зоонозных или зооантропонозных болезней и поставках пищевых продуктов из угрожаемых или неблагополучных зон (территорий);</w:t>
        <w:br/>
        <w:t>в) обращения продукции в случаях поступления информации о возможном содержании в поставленных партиях такой продукции остаточных количеств лекарственных средств для животных, токсичных веществ, радионуклидов и других недопустимых веществ или о содержании в продукции вредных веществ в количествах, превышающих предельно допустимые концентрации;</w:t>
        <w:br/>
        <w:t>13) отбор образцов продукции для лабораторных исследований при выявлении продукции, сомнительной по показателям безопасности, а также при нарушениях требований ветеринарно-санитарных правил в процессе приема, хранения, переработки, фасовки и реализации продукции с составлением сопроводительных документов;</w:t>
        <w:br/>
        <w:t>14) выдачу заключения о порядке использования исследованной продукции на основании полученных результатов лабораторных исследований;</w:t>
        <w:br/>
        <w:t>15) контроль выполнения требований заключений о направлении некачественной продукции и отходов животного происхождения (кости, мясная обрезь, рыбные отходы и другие) на обеззараживание, промпереработку, корм животным, утилизацию или уничтожение;</w:t>
        <w:br/>
        <w:t>16) участие в комиссиях с другими контролирующими службами и представителями организации (руководитель, товаровед, материально-ответственное лицо) по продлению сроков хранения партий продовольственного сырья и пищевых продуктов животного происхождения в пределах установленных сроков их годности;</w:t>
        <w:br/>
        <w:t>17) контроль соблюдения требований ветеринарно-санитарных правил при использовании и уничтожении упаковки (тары) для сырых продуктов животного происхождения, при направлении (возврате) ее в организацию - изготовитель продукции;</w:t>
        <w:br/>
        <w:t>18) контроль соблюдения требований ветеринарно-санитарных правил при хранении продовольственного сырья и пищевых продуктов животного происхождения (соблюдение температурного, влажностного и светового режимов);</w:t>
        <w:br/>
        <w:t>19) контроль соблюдения требований ветеринарно-санитарных правил при транспортировке продовольственного сырья и пищевых продуктов организациями торговли и общественного питания;</w:t>
        <w:br/>
        <w:t>20) оценку соблюдения установленных сроков хранения организациями ветеринарных сопроводительных документов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4. Противоэпизоотические и ветеринарно-санитарные мероприятия при поставках, содержании и реализации животных организациями розничной торговли (зоомагазинах)</w:t>
        <w:br/>
        <w:t>1. Руководители и специалисты организаций розничной торговли животными (зоомагазинов), а также индивидуальные предприниматели, занятые в данной сфере деятельности, обязаны проводить следующие противоэпизоотические и ветеринарно-санитарные мероприятия:</w:t>
        <w:br/>
        <w:t>1) принимать животных для содержания и реализации при наличии ветеринарных сопроводительных документов;</w:t>
        <w:br/>
        <w:t>2) обеспечивать при приеме животных их осмотр, а в случаях выявления животных с признаками заболеваний, неестественным (нехарактерным) поведением немедленно сообщать об этом должностному лицу государственной ветеринарной службы для постановки ветеринарным специалистом диагноза и получения заключения о проведении необходимых противоэпизоотических и ветеринарно-санитарных мероприятий;</w:t>
        <w:br/>
        <w:t>3) обеспечивать условия содержания и реализации животных согласно зоогигиеническим и ветеринарно-санитарным требованиям;</w:t>
        <w:br/>
        <w:t>4) принимать корма и кормовые добавки, используемые при кормлении животных организациями торговли, с ветеринарными сопроводительными документами и соблюдать температурный и влажностный режимы хранения кормов для животных;</w:t>
        <w:br/>
        <w:t>5) информировать представителей государственной ветеринарной службы гибели животных для установления причины падежа и выдачи соответствующего заключения о порядке утилизации или уничтожения трупов животных;</w:t>
        <w:br/>
        <w:t>6) приостанавливать реализацию животных в случаях поступления информации о вспышках особо опасных инфекционных зоонозных или зооантропонозных болезней и поставках животных из угрожаемых или неблагополучных зон (территорий), а также обеспечивать их изолированное содержание;</w:t>
        <w:br/>
        <w:t>7) проводить установленные нормативными документами и по предписаниям должностных лиц государственной ветеринарной службы мойку, дезинфекцию, дезинсекцию и дератизацию оборудования, помещений и территорий зоомагазинов;</w:t>
        <w:br/>
        <w:t>8) проводить своевременно утилизацию или уничтожение биологических отходов (трупов животных), а также обеззараживание или уничтожение подстилочного материала и обеззараживание мест содержания животных при выявлении особо опасных инфекционных болезней животных.</w:t>
        <w:br/>
        <w:t>2. Должностные лица государственной ветеринарной службы округа в организациях розничной торговли (в зоомагазинах) обязаны проводить следующие противоэпизоотические и ветеринарно-санитарные мероприятия:</w:t>
        <w:br/>
        <w:t>1) проверку наличия и правильности оформления ветеринарных сопроводительных документов на животных, корма и кормовые добавки, соответствия данной партии животных, кормов и кормовых добавок предъявленным документам, определение подлинности ветеринарных сопроводительных документов, при необходимости - установление эпизоотического благополучия местности выхода животных, кормов или кормовых добавок;</w:t>
        <w:br/>
        <w:t>2) ветеринарный осмотр животных, выявление животных с признаками заболеваний, неестественным (нехарактерным) поведением;</w:t>
        <w:br/>
        <w:t>3) ветеринарно-санитарную оценку условий реализации и содержания животных согласно зоогигиеническим и, ветеринарно-санитарным требованиям отдельно по каждому виду животных, включая температурные и влажностные режимы содержания, плотность загрузки в аквариум (клетку, террариум), разделение животных по возрастам и видам, дехлорирование, аэрацию и очистку воды и т.д.;</w:t>
        <w:br/>
        <w:t>4) ветеринарно-санитарную оценку качества и безопасности кормов, используемых для кормления животных, ветеринарно-санитарную оценку кормов, при необходимости отбор проб для лабораторных исследований с составлением акта отбора проб и сопроводительных документов, анализ полученных результатов и принятие решения о дальнейшем использовании кормов;</w:t>
        <w:br/>
        <w:t>5) изъятие в установленном порядке фальсифицированных или несоответствующих установленным требованиям ветеринарных сопроводительных документов;</w:t>
        <w:br/>
        <w:t>6) установление наличия разрешений государственных ветеринарных служб субъектов Российской Федерации на ввоз животных в округ;</w:t>
        <w:br/>
        <w:t>7) установление наличия разрешений государственной ветеринарной службы Российской Федерации на ввоз в Российскую Федерацию животных из других стран и прохождения государственного ветеринарного контроля пограничной ветеринарной службы Российской Федерации;</w:t>
        <w:br/>
        <w:t>8) принятие решения с оформлением заключения о дальнейшем использовании выявленных животных с признаками заболеваний, неестественным (нехарактерным) поведением, о проведении карантинных, диагностических, лечебных мероприятий с последующим контролем выполнения требований заключения;</w:t>
        <w:br/>
        <w:t>9) установление причин заболеваний или падежа животных, проведение диагностических исследований животных, направление проб для лабораторных исследований с составлением акта отбора проб и сопроводительных документов, анализ полученных результатов и принятие решения о дальнейшем использовании животных (реализация, лечение, карантинирование, дополнительные исследования, вакцинация, вынужденный убой, утилизация или уничтожение трупов), о проведении необходимых противоэпизоотических и ветеринарно-санитарных мероприятий;</w:t>
        <w:br/>
        <w:t>10) проведение специальных мероприятий, исключающих реализацию животных в случаях поступления информации о вспышках особо опасных инфекционных зоонозных или зооантропонозных болезней и поставках животных из угрожаемых или неблагополучных зон (территорий), а также изолирование мест их содержания;</w:t>
        <w:br/>
        <w:t>11) участие в проведении расследований фактов поставок животных неизвестного происхождения, без ветеринарных сопроводительных документов, а также в установлении причин поступления животных из местности (территории), в которой наложен карантин или запрет на их вывоз;</w:t>
        <w:br/>
        <w:t>12) оценку соблюдения требований ветеринарно-санитарных правил при оборудовании и использовании изоляторов, а также проведении карантинных мероприятий;</w:t>
        <w:br/>
        <w:t>13) оценку температурного и влажностного режимов при хранении кормов;</w:t>
        <w:br/>
        <w:t>14) оценку условий транспортировки и выполнения ветеринарно-санитарных требований при поставках в организации торговли животных и кормов;</w:t>
        <w:br/>
        <w:t>15) оценку соблюдения требований ветеринарно-санитарных правил при использовании и уничтожении упаковки (тары) из-под кормов и кормовых добавок, используемых при содержании животных в организациях торговли, при возврате тары из-под кормов и кормовых добавок животного происхождения (мясная, костная, мясокостная и рыбная мука, другие продукты убоя животных, живые корма для рыб и другое) в организацию - изготовитель, при содержании сторожевых собак на прилегающей территории организации торговли;</w:t>
        <w:br/>
        <w:t>16) проведение в организациях торговли диагностических и профилактических мероприятий;</w:t>
        <w:br/>
        <w:t>17) проверку соблюдения требований ветеринарно-санитарных правил при проведении в организациях торговли мойки, дезинфекции, дезинсекции и дератизации и оценку качества проводимых мероприятий;</w:t>
        <w:br/>
        <w:t>18) контроль соблюдения требований ветеринарно-санитарных правил при утилизации или уничтожении биологических отходов (трупов животных), а также при обеззараживании или уничтожении подстилочного материала и обеззараживании мест содержания животных при выявлении особо опасных инфекционных болезней животных;</w:t>
        <w:br/>
        <w:t>19) оценку соблюдения установленных сроков хранения в организациях ветеринарных сопроводительных документов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5. Противоэпизоотические и ветеринарно-санитарные мероприятия при поставках, хранении и реализации кормов и кормовых добавок в организациях оптовой и розничной торговли</w:t>
        <w:br/>
        <w:t>1. Юридические лица и индивидуальные предприниматели при поставках, хранении и реализации кормов и кормовых добавок в организациях оптовой и розничной торговли обязаны проводить следующие противоэпизоотические и ветеринарно-санитарные мероприятия:</w:t>
        <w:br/>
        <w:t>1) принимать корма и кормовые добавки при наличии ветеринарных сопроводительных документов;</w:t>
        <w:br/>
        <w:t>2) приглашать представителей государственной ветеринарной службы в случаях выявления фальсифицированных ветеринарных сопроводительных документов или в случаях выявления кормов и кормовых добавок, не соответствующих представленным сопроводительным документам, а также некачественных и опасных;</w:t>
        <w:br/>
        <w:t>3) обеспечивать изолированное временное хранение некачественных и опасных кормов и кормовых добавок до проведения ветеринарно-санитарной экспертизы и получения заключения и предписания об их дальнейшем использовании (переработка, обеззараживание, утилизация или уничтожение);</w:t>
        <w:br/>
        <w:t>4) использовать некачественные и опасные корма и кормовые добавки в соответствии с требованиями заключения и предписания должностного лица государственной ветеринарной службы;</w:t>
        <w:br/>
        <w:t>5) приостанавливать реализацию кормов и кормовых добавок в случаях получения официальной информации о вспышках особо опасных инфекционных зоонозных или зооантропонозных болезней и поставках пищевых продуктов из угрожаемых или неблагополучных зон (территорий).</w:t>
        <w:br/>
        <w:t>2. Должностные лица государственной ветеринарной службы округа в организациях оптовой и розничной торговли кормами и кормовыми добавками обязаны проводить следующие противоэпизоотические и ветеринарно-санитарные мероприятия:</w:t>
        <w:br/>
        <w:t>1) установление наличия и правильности оформления ветеринарных сопроводительных документов на корма и кормовые добавки, определение подлинности ветеринарных сопроводительных документов, при необходимости - установление эпизоотического благополучия местности выхода продукции;</w:t>
        <w:br/>
        <w:t>2) изъятие в установленном порядке фальсифицированных или несоответствующих установленным требованиям ветеринарных сопроводительных документов;</w:t>
        <w:br/>
        <w:t>3) установление соответствия обследуемой продукции ветеринарным сопроводительным документам, оттискам печатей, ветеринарным штампам, а также ветеринарной маркировке государственных ветеринарных служб других стран на импортной продукции;</w:t>
        <w:br/>
        <w:t>4) установление наличия разрешении государственных ветеринарных служб субъектов Российской Федерации на вывоз кормов и кормовых добавок в округ;</w:t>
        <w:br/>
        <w:t>5) установление наличия разрешений государственной ветеринарной службы Российской Федерации на ввоз в Российскую Федерацию кормов и кормовых добавок импортного происхождения и прохождения государственного ветеринарного контроля пограничной ветеринарной службы Российской Федерации;</w:t>
        <w:br/>
        <w:t>6) установление наличия на корма и кормовые добавки импортного производства регистрационного удостоверения, выданного уполномоченным органом государственной ветеринарной службы Российской Федерации;</w:t>
        <w:br/>
        <w:t>7) проведение ветеринарно-санитарного осмотра и ветеринарно-санитарной оценки кормов и кормовых добавок;</w:t>
        <w:br/>
        <w:t>8) направление образцов кормов и кормовых добавок для лабораторных исследований при выявлении продукции, сомнительной по показателям безопасности, а также при нарушениях требований ветеринарно-санитарных правил в процессе приемки, хранения, переработке, фасовке и реализации продукции;</w:t>
        <w:br/>
        <w:t>9) проведение ветеринарно-санитарной оценки недоброкачественных кормов и кормовых добавок, выявленных органами государственного надзора или владельцем продукции, при необходимости направления образцов для лабораторного исследования;</w:t>
        <w:br/>
        <w:t>10) выдачу заключения по результатам ветеринарно-санитарной оценки о возможных способах дальнейшего использования таких кормов и кормовых добавок (направление на обеззараживание, промышленную переработку, техническую утилизацию или уничтожение);</w:t>
        <w:br/>
        <w:t>11) контроль выполнения требований заключении или предписании о направлении некачественных кормов и кормовых добавок на обеззараживание, промышленную переработку, утилизацию или уничтожение;</w:t>
        <w:br/>
        <w:t>12) проведение специальных мероприятий, исключающих использование на кормовые цели продукции в случаях поступления официальной информации о вспышках особо опасных инфекционных зоонозных или зооантропозных болезней и поставках кормов и кормовых добавок из угрожаемых или неблагополучных зон (территорий);</w:t>
        <w:br/>
        <w:t>13) приостановку обращения кормов и кормовых добавок в случаях поступления информации о возможном содержании в поставленных партиях такой продукции токсичных веществ, радионуклидов, гормональных препаратов и других недопустимых веществ или о содержании в продукции веществ в количестве, превышающем предельно допустимые концентрации, а при подтверждении этих данных лабораторными исследованиями, выдачу заключения о возможных способах утилизации (уничтожения) такой продукции или о возврате ее поставщику (экспортеру) и осуществление контроля выполнения требований заключений;</w:t>
        <w:br/>
        <w:t>14) участие в проведении расследований фактов поставок кормов и кормовых добавок неизвестного происхождения, фальсифицированных, без соответствующей маркировки, без ветеринарных сопроводительных документов, а также в установлении причин поступления кормов и кормовых добавок из местности (территории), в которой наложен карантин или запрет на их вывоз;</w:t>
        <w:br/>
        <w:t>15) оценку соответствия транспортных средств и тары, в которых осуществляется транспортировка (перевозка) кормов и кормовых добавок, требованиям ветеринарно-санитарных правил;</w:t>
        <w:br/>
        <w:t>16) оформление необходимых ветеринарных сопроводительных документов, подтверждающих происхождение, качество и безопасность кормов и кормовых добавок при их переадресовке в другие организации, территории;</w:t>
        <w:br/>
        <w:t>17) контроль соблюдения требований ветеринарно-санитарных правил при использовании и уничтожении упаковки (тары) из под кормов и кормовых добавок;</w:t>
        <w:br/>
        <w:t>18) контроль соблюдения требований ветеринарно-санитарных правил при возврате тары из-под кормов и кормовых добавок животного происхождения (мясная, костная, мясокостная и рыбная мука, другие продукты убоя животных, живые корма для рыб и другие) в организацию изготовитель;</w:t>
        <w:br/>
        <w:t>19) проведение работ по продлению сроков хранения кормов и кормовых добавок в пределах их срока годност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6. Противоэпизоотические и ветеринарно-санитарные мероприятия на продовольственных рынках, ярмарках, выставках и организациях оптовой торговли</w:t>
        <w:br/>
        <w:t>1. Администрации рынков, организаций оптовой торговли, ярмарок, выставок, где осуществляется реализация (демонстрация) пищевых продуктов животного и растительного происхождения, кормов, кормовых добавок и (или) животных, а также индивидуальные предприниматели и граждане, осуществляющие данные виды деятельности, обязаны проводить следующие противоэпизоотические и ветеринарно-санитарные мероприятия:</w:t>
        <w:br/>
        <w:t>1) допускать к реализации (участию в выставке, ярмарке) животных, продукты животного происхождения, корма и кормовые добавки после проведения их ветеринарно-санитарной оценки (ветеринарно-санитарной экспертизы) и получения заключения (разрешения) должностных лиц государственной ветеринарной службы;</w:t>
        <w:br/>
        <w:t>2) направлять некачественные и опасные пищевые продукты животного происхождения, биологические отходы в соответствии с требованиями заключения и предписания должностного лица государственной ветеринарной службы;</w:t>
        <w:br/>
        <w:t>3) немедленно сообщать о случаях гибели и заболеваний животных должностным лицам государственной ветеринарной службы для постановки ветеринарным специалистом, диагноза и получения заключения о проведении необходимых мероприятий;</w:t>
        <w:br/>
        <w:t>4) обеспечивать изолированное содержание или карантинирование больных и подозрительных в заболевании животных, изолированное хранение некачественных и опасных продуктов животного происхождения.</w:t>
        <w:br/>
        <w:t>2. Должностные лица государственной ветеринарной службы округа на рынках, ярмарках, выставках и оптовых организациях, где осуществляется реализация (демонстрация) пищевых продуктов, животного и растительного происхождения, обязаны проводить следующие противоэпизоотические и ветеринарно-санитарные мероприятия:</w:t>
        <w:br/>
        <w:t>1) оценку ветеринарно-санитарного состояния транспортных средств, на которых осуществлялась перевозка пищевых продуктов животного и растительного происхождения, поступивших для реализации на рынке;</w:t>
        <w:br/>
        <w:t>2) установление наличия и подлинности ветеринарных и других сопроводительных Документов, а также проведения ветеринарной идентификации (соответствие продукции, клейм, штампов, информации на маркировке, ветеринарным и другим сопроводительным документам, установление происхождения и видовой принадлежности продукции тому или иному виду животных);</w:t>
        <w:br/>
        <w:t>3) ветеринарно-санитарную экспертизу (ветеринарно-санитарную оценку) пищевых продуктов животного и растительного происхождения;</w:t>
        <w:br/>
        <w:t>4) контроль допуска к реализации продуктов животного и растительного происхождения после проведения ее ветеринарно-санитарной экспертизы в лаборатории рынка;</w:t>
        <w:br/>
        <w:t>5) оценку проведения соответствующего ветеринарного клеймения и анкетирования продукции, прошедшей ветеринарно-санитарную экспертизу в государственной лаборатории ветеринарно-санитарной экспертизы рынка;</w:t>
        <w:br/>
        <w:t>6) снятие с реализации продукции, не прошедшей ветеринарно-санитарную экспертизу или признанной непригодной для пищевых целей;</w:t>
        <w:br/>
        <w:t>7) направление в государственные лаборатории ветеринарно-санитарной экспертизы продукции, не прошедшей в установленном порядке ветеринарно-санитарную экспертизу;</w:t>
        <w:br/>
        <w:t>8) направление проб (образцов) продуктов животного и растительного происхождения в государственные ветеринарные или другие лаборатории, в случаях невозможности проведения необходимых исследований в лаборатории рынка;</w:t>
        <w:br/>
        <w:t>9) установление наличия ветеринарно-санитарного заключения о пригодности для пищевых целей продукции, реализуемой на рынке;</w:t>
        <w:br/>
        <w:t>10) контроль выполнения требований заключения о направлении продукции для обеззараживания на промышленную переработку, корм животным, утилизацию или уничтожение;</w:t>
        <w:br/>
        <w:t>11) оценку ветеринарно-санитарного состояния мест торговли и хранения пищевыми продуктами животного и растительного происхождения, оборудования, инвентаря, а также контроль качества проведения дезинфекции, дезинсекции и дератизации.</w:t>
        <w:br/>
        <w:t>3. Должностные лица государственной ветеринарной службы округа на рынках, ярмарках, выставках и оптовых организациях, где осуществляется реализация (демонстрация) животных, обязаны проводить следующие противоэпизоотические и ветеринарно-санитарные мероприятия:</w:t>
        <w:br/>
        <w:t>1) осмотр и ветеринарно-санитарную оценку транспортных средств и тары, на (в) которых осуществлялась перевозке животных;</w:t>
        <w:br/>
        <w:t>2) установление наличия и подлинности ветеринарных сопроводительных документов, свидетельствующих о состоянии здоровья животных, об эпизоотическом благополучии местности их содержания и выполнении ветеринарно-санитарных требований при транспортировке;</w:t>
        <w:br/>
        <w:t>3) ветеринарный осмотр животных;</w:t>
        <w:br/>
        <w:t>4) оценку ветеринарно-санитарного состояния мест торговли животными, оборудования, инвентаря, а также контроль качества проведения дезинфекции, дератизации и дезинсекции;</w:t>
        <w:br/>
        <w:t>5) недопущение к реализации и участию в выставках животных, не прошедших ветеринарный осмотр и при отсутствии на них ветеринарных сопроводительных документов;</w:t>
        <w:br/>
        <w:t>6) направление животных в предусмотренных законодательством случаях для проведения клинического осмотра и необходимых диагностических исследований и обработок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7. Противоэпизоотические и ветеринарно-санитарные мероприятия при транспортировке животных и грузов, подконтрольных ветеринарной службе</w:t>
        <w:br/>
        <w:t>1. Юридические лица, индивидуальные предприниматели и граждане при транспортировке грузов, подконтрольных ветеринарной службе, обязаны проводить следующие противоэпизоотические и ветеринарно-санитарные мероприятия:</w:t>
        <w:br/>
        <w:t>1) перевозить животных, продукты животного происхождения, корма и кормовые добавки при наличии ветеринарных сопроводительных документов установленной формы, мяса, голов и субпродуктов - при наличии хорошо читаемых ветеринарных клейм;</w:t>
        <w:br/>
        <w:t>2) производить перевозку животных в (на) специально оборудованных для этих целей очищенных и продезинфицированных транспортных средствах;</w:t>
        <w:br/>
        <w:t>3) обеспечивать сбор биологических отходов жизнедеятельности животных во время транспортировки и утилизацию их по окончании транспортировки в специально отведенных для этого местах;</w:t>
        <w:br/>
        <w:t>4) немедленно сообщать о случаях гибели и заболеваний животных в учреждение государственной ветеринарной службы соответствующей территории для постановки ветеринарным специалистом диагноза и получения заключения о проведении необходимых противоэпизоотических и ветеринарно-санитарных мероприятий;</w:t>
        <w:br/>
        <w:t>5) обеспечивать условия транспортировки кормов и кормовых добавок, исключающие их рассыпание, воздействие на них и упаковку неблагоприятных погодных условий и других факторов внешней среды;</w:t>
        <w:br/>
        <w:t>6) производить перевозку скоропортящихся продуктов в (на) транспортных средствах с изотермическим кузовом, оснащенным временным или постоянным источником холода (рефрижераторы, фургоны с холодильными установками и т.д.);</w:t>
        <w:br/>
        <w:t>7) осуществлять транспортировку опасных в ветеринарном отношении продуктов животного происхождения, кормов и кормовых добавок допускается только в порядке, предписанном государственной ветеринарной службой;</w:t>
        <w:br/>
        <w:t>8) проводить по окончании транспортировки механическую очистку и дезинфекцию транспортного средства, в (на) котором перевозились животные или подконтрольные ветеринарной службе грузы.</w:t>
        <w:br/>
        <w:t>2. Должностные лица государственной ветеринарной службы округа при транспортировке грузов, подконтрольных ветеринарной службе, обязаны проводить следующие противоэпизоотические и ветеринарно-санитарные мероприятия:</w:t>
        <w:br/>
        <w:t>1) оценку ветеринарно-санитарного состояния транспортных средств на которых транспортируются грузы, условий транспортировки;</w:t>
        <w:br/>
        <w:t>2) оценку эпизоотического благополучия территорий, через которые будет осуществляться перегон животных;</w:t>
        <w:br/>
        <w:t>3) проверку наличия и соответствия ветеринарных сопроводительных документов предъявляемым грузам;</w:t>
        <w:br/>
        <w:t>4) выборочный осмотр партий продукции на соответствие требованиям ветеринарно-санитарных правил и по показаниям отбор и направление проб (образцов) продукции для лабораторных исследований;</w:t>
        <w:br/>
        <w:t>5) ветеринарный осмотр животных и по показаниям отбор и направление биологических проб от животных для лабораторных исследований;</w:t>
        <w:br/>
        <w:t>6) постановку животных на карантин в случаях, установленных нормативными правовыми актами, в соответствии с действующими требованиями ветеринарно-санитарных правил;</w:t>
        <w:br/>
        <w:t>7) выдачу владельцам грузов ветеринарных сопроводительных документов после ветеринарного осмотра груза и проведение необходимых лабораторных и диагностических исследований;</w:t>
        <w:br/>
        <w:t>8) выдачу заключения владельцу грузов или грузополучателю о снятии с транспортирования в пути следования грузов, представляющих явную опасность для жизни и здоровья людей или являющихся источником распространения зоонозных инфекций;</w:t>
        <w:br/>
        <w:t>9) выдачу заключения о возможных способах дальнейшего использования выявленной недоброкачественной и опасной продукции и контроль его исполнения;</w:t>
        <w:br/>
        <w:t>10) выдачу заключения о проведении необходимых мероприятий при обнаружении больных или подозрительных в заболевании заразными болезнями животных и контроль его исполнения;</w:t>
        <w:br/>
        <w:t>12) контроль проведения силами и средствами владельца транспорта, грузов и грузополучателя очистки, дезинфекции, дезинсекции и дератизации платформ, площадок, складов и других сооружений (приспособлений), связанных с перевозкой подконтрольных ветеринарной службе грузов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8. Противоэпизоотические и ветеринарно-санитарные мероприятия при гибели животных, сборе и утилизации биологических отходов</w:t>
        <w:br/>
        <w:t>1. Юридические лица, индивидуальные предприниматели и граждане при гибели животных, сборе и утилизации биологических отходов обязаны проводить следующие противоэпизоотические и ветеринарно-санитарные мероприятия:</w:t>
        <w:br/>
        <w:t>1) немедленно сообщать о случаях гибели животных в учреждение государственной ветеринарной службы соответствующей территории для установления ветеринарным специалистом причин гибели животных и получения заключения и предписания о проведении необходимых мероприятий;</w:t>
        <w:br/>
        <w:t>2) обеспечивать изолированное хранение трупов животных до получения заключения и предписания ветеринарного специалиста;</w:t>
        <w:br/>
        <w:t>3) не допускать выброс трупов животных, других биологических отходов на свалки, захоронение в землю в не отведенных для этой цели местах, сброс в водоемы;</w:t>
        <w:br/>
        <w:t>4) осуществлять транспортировку трупов животных в соответствии с предписанием ветеринарного специалиста;</w:t>
        <w:br/>
        <w:t>5) производить захоронение (утилизацию, уничтожение) трупов животных и других биологических отходов в местах и порядке, согласованных с государственной ветеринарной службой;</w:t>
        <w:br/>
        <w:t>6) проводить по окончании транспортировки дезинфекцию транспортного средства, в котором перевозились трупы животных;</w:t>
        <w:br/>
        <w:t>7) согласовывать проекты и места строительства объектов по утилизации и уничтожению биологических отходов с государственной ветеринарной службой соответствующей территории.</w:t>
        <w:br/>
        <w:t>2. Должностные лица государственной ветеринарной службы округа при гибели животных, сборе и утилизации биологических отходов обязаны проводить следующие противоэпизоотические и ветеринарно-санитарные мероприятия:</w:t>
        <w:br/>
        <w:t>1) установление причин гибели животных, в том числе способом патолога анатомического вскрытия трупов, ветеринарный осмотр животных, находившихся в контакте с павшими животными;</w:t>
        <w:br/>
        <w:t>2) отбор и направление с учетом всех мер безопасности проб патологического материала, проб корма для проведения лабораторных исследований в государственную ветеринарную лабораторию с оформлением акта отбора проб и сопроводительных документов;</w:t>
        <w:br/>
        <w:t>3) анализ полученных результатов патологоанатомического вскрытия трупов, эпизоотической ситуации места содержания павших животных, результатов лабораторных исследований и принятие решения с выдачей заключения о порядке уборки, утилизации или уничтожения трупов;</w:t>
        <w:br/>
        <w:t>4) последующий контроль исполнения требований заключения о порядке уборки, утилизации или уничтожения трупов;</w:t>
        <w:br/>
        <w:t>5) участие в выборе и отводе мест для захоронения биологических отходов и строительства объектов по их утилизации и уничтожению;</w:t>
        <w:br/>
        <w:t>6) установление соответствия технической документации на строительство, реконструкцию, модернизацию и ввод в эксплуатацию скотомогильников (биотермических ям) ветеринарно-санитарным правилам и нормам;</w:t>
        <w:br/>
        <w:t>7) участие при вводе в эксплуатацию скотомогильника (биотермической ямы) с составлением акта приемки;</w:t>
        <w:br/>
        <w:t>8) выдачу ветеринарно-санитарного паспорта на скотомогильник (биотермическую яму);</w:t>
        <w:br/>
        <w:t>9) установление соответствия мест захоронения биологических отходов, а также объектов по их утилизации и уничтожению требованиям ветеринарно-санитарных правил;</w:t>
        <w:br/>
        <w:t>10) оценку использования земельных участков на месте бывших скотомогильников;</w:t>
        <w:br/>
        <w:t>11) оценку соблюдения требований ветеринарно-санитарных правил при проведении агрогидромелиоративных, строительных и других работ, связанных с выемкой и перемещением грунта вблизи мест захоронения биологических отходов и мест падежа, убоя животных от болезней, отнесенных Международным ветеринарным кодексом и нормативными правовыми актами Российской Федерации к перечню особо опасных;</w:t>
        <w:br/>
        <w:t>12) установление соблюдения требований нормативной документации к технологическим режимам переработки биологических отходов при производстве мясокостной, костной, мясной, перьевой муки, других белковых кормовых добавок;</w:t>
        <w:br/>
        <w:t>13) контроль выполнения запрета на уничтожение биологических отходов посредством захоронения в землю, сброса в водоемы, реки и болота;</w:t>
        <w:br/>
        <w:t>14) контроль выполнения запрета на сброс биологических отходов в бытовые мусорные контейнеры и вывоз их на свалки и полигоны для захоронения;</w:t>
        <w:br/>
        <w:t>15) контроль выполнения установленных требований при захоронении радиоактивно загрязненных биологических отходов;</w:t>
        <w:br/>
        <w:t>16) контроль выполнения установленных требований при уничтожении биологических отходов, зараженных или контаминированных возбудителями особо опасных болезней согласно утвержденному в установленном порядке списку;</w:t>
        <w:br/>
        <w:t>17) установление соответствия транспортных средств, используемых для перевозки биологических отходов, требованиям ветеринарно-санитарных правил;</w:t>
        <w:br/>
        <w:t>18) оценку соблюдения требований ветеринарно-санитарных правил при проведении дезинфекции транспортных средств, используемых для перевозки биологических отходов;</w:t>
        <w:br/>
        <w:t>19) контроль выполнения запрета на использование транспортных средств, выделенных для перевозки биологических отходов, для перевозки других грузов;</w:t>
        <w:br/>
        <w:t>20) оценку соблюдения требований ветеринарно-санитарных правил при проведении дезинфекции мест (почвы), где находился труп, а также используемого инвентаря, оборудования и спецодежды;</w:t>
        <w:br/>
        <w:t>21) оценку соблюдения требований ветеринарно-санитарных правил при проведении дезинфекции или уничтожении навоза, подстилки и остатков корма на месте содержания павших животных;</w:t>
        <w:br/>
        <w:t>22) оценку соблюдения требований ветеринарно-санитарных правил при проведении дезинфекции шкур, снятых с трупов животных;</w:t>
        <w:br/>
        <w:t>23) контроль запрета на завоз в утилизационные цеха животноводческих хозяйств биологических отходов из других хозяйств, приема биологических отходов от владельцев животных - частных лиц, организаций;</w:t>
        <w:br/>
        <w:t>24) контроль утилизации или уничтожения трупов экспериментально зараженных лабораторных животных;</w:t>
        <w:br/>
        <w:t>25) комиссионное участие при сжиганий биологических отходов;</w:t>
        <w:br/>
        <w:t>26) контроль запрета на продажу трупов павших животных и других биологических отходов юридическим и физическим лицам;</w:t>
        <w:br/>
        <w:t>27) организацию учета имеющихся на подконтрольной территории скотомогильников (биотермических ям), пунктов сбора трупов павших животных и ветеринарно-санитарных утилизационных заводов, их регулярное обследование;</w:t>
        <w:br/>
        <w:t>28) контроль ведения на ветеринарно-санитарных утилизационных заводах учетных журналов регистрации поступающих биологических отходов установленной формы, ветеринарных и других сопроводительных документов, подтверждающих происхождение и количество биологических отходов;</w:t>
        <w:br/>
        <w:t>29) проведение с установленной периодичностью эпизоотической и ветеринарно-санитарной оценки территорий, расположенных вблизи действующих скотомогильников (биотермических ям), пунктов сбора трупов павших животных и ветеринарно-санитарных утилизационных заводов, а также в местах, где эти объекты располагались ранее;</w:t>
        <w:br/>
        <w:t>30) контроль выполнения требований ветеринарно-санитарных правил при повторном использовании биотермических ям;</w:t>
        <w:br/>
        <w:t>31) отбор и направление проб гуммированного материала проведения лабораторных исследований в государственной ветеринарной лаборатории при повторном использовании биотермической ямы для исключения наличия возбудителя сибирской язвы в гуммированном остатке;</w:t>
        <w:br/>
        <w:t>32) контроль соблюдения запрета на выпас скота и скашивание травы на территории скотомогильника (биотермической ямы), а также запрета на вывоз земли и гуммированного остатка со скотомогильника за его пределы;</w:t>
        <w:br/>
        <w:t>33) контроль своевременного восстановления осевших насыпей старых скотомогильников;</w:t>
        <w:br/>
        <w:t>34) контроль выполнения необходимых мероприятий по восстановлению и укреплению границ скотомогильника в случаи его подтопления паводковыми водам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9. Противоэпизоотические и ветеринарно-санитарные мероприятия при обращении лекарственных средств для животных</w:t>
        <w:br/>
        <w:t>1. Юридические лица и индивидуальные предприниматели при обращении лекарственных средств для животных обязаны проводить следующие противоэпизоотические и ветеринарно-санитарные мероприятия:</w:t>
        <w:br/>
        <w:t>1) принимать для хранения и реализации лекарственные средства для животных и использовать их по назначению при наличии документов, удостоверяющих их происхождение, качество и безопасность;</w:t>
        <w:br/>
        <w:t>2) приглашать должностных лиц государственной ветеринарной службы в случаях выявления фальсифицированных, некачественных и опасных лекарственных средств для животных, а также фальсифицированных документов, удостоверяющих их происхождение, качество и безопасность;</w:t>
        <w:br/>
        <w:t>3) обеспечивать изолированное временное хранение некачественных и опасных лекарственных средств для животных до получения заключения и предписания должностного лица государственной ветеринарной службы об их дальнейшем использовании;</w:t>
        <w:br/>
        <w:t>4) использовать некачественные и опасные лекарственные средства для животных в соответствии с требованиями заключения и предписания должностного лица государственной ветеринарной службы.</w:t>
        <w:br/>
        <w:t>2. Должностные лица государственной ветеринарной службы округа при обращении лекарственных средств для животных обязаны проводить следующие противоэпизоотические и ветеринарно-санитарные мероприятия:</w:t>
        <w:br/>
        <w:t>1) проверка выполнения юридическими и должностными лицами, индивидуальными предпринимателями действующих правил производства, транспортировки, хранения и реализации лекарственных средств для животных;</w:t>
        <w:br/>
        <w:t>2) проверка ветеринарно-санитарного состояния транспортных средств, на которых транспортируются лекарственные средства для животных, а также условий и сроков транспортировки;</w:t>
        <w:br/>
        <w:t>3) установление наличия и соответствия сопроводительных документов предъявляемым требованиям к лекарственным средствам для животных;</w:t>
        <w:br/>
        <w:t>4) установление наличия маркировки, содержащей необходимые сведения, на упаковках лекарственных средств для животных и на каждой фасовочной единице;</w:t>
        <w:br/>
        <w:t>5) контроль соблюдения запрета допуска к реализации и использованию лекарственных средств для животных, не идентифицируемых, изменивших в процессе хранения свои органолептические показатели, а также с истекшим сроком годности;</w:t>
        <w:br/>
        <w:t>6) проверку соблюдения условий и сроков хранения лекарственных средств для животных, в том числе температурно-влажностного и светового режимов хранения;</w:t>
        <w:br/>
        <w:t>7) проверку соблюдения установленных требований ветеринарно-санитарных правил при хранении и использовании ядовитых и сильнодействующих препаратов;</w:t>
        <w:br/>
        <w:t>8) выдачу владельцу лекарственных средств для животных заключения о порядке утилизации или уничтожения некачественных (опасных) лекарственных средств и контроль выполнения требований заключения;</w:t>
        <w:br/>
        <w:t>9) извещение исполнительного органа государственной власти в сфере ветеринарии и изготовителей лекарственных средств для животных в случаях возникновения осложнений у животных (сильно выраженная температурная реакция, отеки, падеж и т.п.) при их применен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7. Ответственность за невыполнение требований по обеспечению</w:t>
        <w:br/>
        <w:t>эпизоотического и ветеринарно-санитарного благополучия в округе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30. Ответственность за невыполнение требований по обеспечению эпизоотического и ветеринарно-санитарного благополучия в округе</w:t>
        <w:br/>
        <w:t>Должностные лица и граждане, виновные в нарушении ветеринарного законодательства Российской Федерации и округа, несут дисциплинарную, административную, уголовную и иную ответственность в соответствии с законодательств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8. Заключительные положен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31. Вступление в силу настоящего Закона</w:t>
        <w:br/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И.о. Главы Администрации округа Ж. Жигжитжапов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25 сентября 2006 г.</w:t>
        <w:br/>
        <w:t>N 682-ЗА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Newsdatetime3">
    <w:name w:val="news-date-time3"/>
    <w:basedOn w:val="DefaultParagraphFont"/>
    <w:qFormat/>
    <w:rPr>
      <w:color w:val="486DA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pa.su/fpa/trudoustroystv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39:00Z</dcterms:created>
  <dc:creator>Vsevolod Gnetii (CONSLEGB)</dc:creator>
  <dc:description/>
  <cp:keywords/>
  <dc:language>en-US</dc:language>
  <cp:lastModifiedBy>Vsevolod Gnetii (CONSLEGB)</cp:lastModifiedBy>
  <dcterms:modified xsi:type="dcterms:W3CDTF">2013-01-30T17:19:00Z</dcterms:modified>
  <cp:revision>2</cp:revision>
  <dc:subject/>
  <dc:title/>
</cp:coreProperties>
</file>