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center"/>
        <w:rPr>
          <w:rFonts w:ascii="Tahoma" w:hAnsi="Tahoma" w:eastAsia="Times New Roman" w:cs="Tahoma"/>
          <w:vanish/>
          <w:sz w:val="15"/>
          <w:szCs w:val="15"/>
          <w:lang w:val="ru-RU"/>
        </w:rPr>
      </w:pPr>
      <w:r>
        <w:rPr>
          <w:rFonts w:eastAsia="Times New Roman" w:cs="Tahoma" w:ascii="Tahoma" w:hAnsi="Tahoma"/>
          <w:vanish/>
          <w:sz w:val="15"/>
          <w:szCs w:val="15"/>
          <w:lang w:val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280"/>
        <w:ind w:left="0" w:hanging="360"/>
        <w:jc w:val="center"/>
        <w:rPr>
          <w:rFonts w:ascii="Tahoma" w:hAnsi="Tahoma" w:eastAsia="Times New Roman" w:cs="Tahoma"/>
          <w:sz w:val="15"/>
          <w:szCs w:val="15"/>
          <w:lang w:val="ru-RU"/>
        </w:rPr>
      </w:pPr>
      <w:hyperlink r:id="rId2">
        <w:r>
          <w:rPr>
            <w:rStyle w:val="InternetLink"/>
            <w:rFonts w:eastAsia="Times New Roman" w:cs="Tahoma" w:ascii="Tahoma" w:hAnsi="Tahoma"/>
            <w:color w:val="FFFFFF"/>
            <w:sz w:val="15"/>
            <w:szCs w:val="15"/>
            <w:u w:val="single"/>
            <w:lang w:val="ru-RU"/>
          </w:rPr>
          <w:t>Трудоустройство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86DAA"/>
          <w:sz w:val="16"/>
          <w:lang w:val="ru-RU"/>
        </w:rPr>
        <w:t>29.04.2011</w:t>
      </w:r>
    </w:p>
    <w:p>
      <w:pPr>
        <w:pStyle w:val="Normal"/>
        <w:numPr>
          <w:ilvl w:val="0"/>
          <w:numId w:val="0"/>
        </w:numPr>
        <w:spacing w:lineRule="auto" w:line="240" w:before="68" w:after="136"/>
        <w:ind w:left="68" w:hanging="0"/>
        <w:outlineLvl w:val="3"/>
        <w:rPr>
          <w:rFonts w:ascii="Georgia" w:hAnsi="Georgia" w:eastAsia="Times New Roman" w:cs="Tahoma"/>
          <w:b/>
          <w:b/>
          <w:bCs/>
          <w:color w:val="525967"/>
          <w:sz w:val="27"/>
          <w:szCs w:val="27"/>
          <w:lang w:val="ru-RU"/>
        </w:rPr>
      </w:pPr>
      <w:r>
        <w:rPr>
          <w:rFonts w:eastAsia="Times New Roman" w:cs="Tahoma" w:ascii="Georgia" w:hAnsi="Georgia"/>
          <w:b/>
          <w:bCs/>
          <w:color w:val="525967"/>
          <w:sz w:val="27"/>
          <w:szCs w:val="27"/>
          <w:lang w:val="ru-RU"/>
        </w:rPr>
        <w:t>Закон Кабардино-Балкарской Республики от 24 марта 2007 г. N 16-РЗ "О профилактике заболеваний, связанных с дефицитом йода, в Кабардино-Балкарской Республике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Закон Кабардино-Балкарской Республики</w:t>
        <w:br/>
        <w:t>от 24 марта 2007 г. N 16-РЗ</w:t>
        <w:br/>
        <w:t>"О профилактике заболеваний, связанных с дефицитом йода,</w:t>
        <w:br/>
        <w:t>в Кабардино-Балкарской Республике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Принят Парламентом</w:t>
        <w:br/>
        <w:t>Кабардино-Балкарской Республики 15 февраля 2007 г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Настоящий Закон устанавливает правовые основы профилактики заболеваний, связанных с дефицитом йода, осуществляемой в целях охраны здоровья населения Кабардино-Балкарской Республик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1. Основные понятия, используемые в настоящем Законе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Для целей настоящего Закона используются следующие основные понятия:</w:t>
        <w:br/>
        <w:t>заболевания, связанные с дефицитом йода, - заболевания, обусловленные недостаточным поступлением йода в организм, проявляющиеся в виде заболеваний щитовидной железы, снижения интеллектуальных и физических возможностей человека и умственной отсталости у детей;</w:t>
        <w:br/>
        <w:t>профилактика заболеваний, связанных с дефицитом йода, - система мероприятий, направленных на предупреждение заболеваний, связанных с дефицитом йода;</w:t>
        <w:br/>
        <w:t>пищевая поваренная соль - поваренная соль для употребления в пищу, предназначенная для розничной торговли и пищевой промышленности;</w:t>
        <w:br/>
        <w:t>йодирование соли - процесс обогащения пищевой поваренной соли йодом;</w:t>
        <w:br/>
        <w:t>йодированная пищевая поваренная соль (далее - йодированная соль) - обогащенная йодом пищевая поваренная соль;</w:t>
        <w:br/>
        <w:t>обогащение йодом пищевых продуктов - введение в продовольственное сырье и пищевые продукты йода в условиях производства;</w:t>
        <w:br/>
        <w:t>обогащенные йодом пищевые продукты (далее - йодированные пищевые продукты) - обогащенные йодом в условиях производства пищевые продукты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2. Сфера применения настоящего Закон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Настоящий Закон распространяется на граждан, постоянно или временно проживающих на территории Кабардино-Балкарской Республики, иностранных граждан и лиц без гражданства, находящихся на территории Кабардино-Балкарской Республики, а также организации, осуществляющие деятельность на территории Кабардино-Балкарской Республики, независимо от их организационно-правовой формы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3. Общие положения организации профилактики заболеваний, связанных с дефицитом йод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В целях обеспечения необходимой потребности человека в йоде, которая гарантирует нормальное развитие детей и функционирование взрослого организма, на территории Кабардино-Балкарской Республики в соответствии со специальной республиканской целевой программой осуществляются массовая и индивидуальная профилактика заболеваний, связанных с дефицитом йода.</w:t>
        <w:br/>
        <w:t>В целях массовой профилактики заболеваний, связанных с дефицитом йода, применяются йодированная соль и йодированные пищевые продукты.</w:t>
        <w:br/>
        <w:t>В целях индивидуальной профилактики заболеваний, связанных с дефицитом йода, применяются лекарственные средства, биологически активные добавки.</w:t>
        <w:br/>
        <w:t>В целях профилактики заболеваний, связанных с дефицитом йода, среди групп высокого риска: детей, подростков, беременных и кормящих женщин - применяются препараты йода. Профилактика заболеваний, связанных с дефицитом йода, среди групп высокого риска осуществляется за счет средств республиканского бюджета Кабардино-Балкарской Республик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4. Условия осуществления профилактики заболеваний, связанных с дефицитом йод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1. Наличие в ассортименте приобретаемой, производимой или реализуемой в республиканских государственных учреждениях, в том числе образовательных и санаторно-оздоровительных учреждениях, обогащенной йодом пищевой продукции является обязательны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2. Органы местного самоуправления вправе устанавливать обязательное требование о наличии в ассортименте приобретаемой, производимой и реализуемой в муниципальных учреждениях, в том числе образовательных учреждениях, пищевой продукции, обогащенной йодом.</w:t>
        <w:br/>
        <w:t>3. Условия и порядок проведения профилактики заболеваний, связанных с дефицитом йода, устанавливаются уполномоченным органом исполнительной власти Кабардино-Балкарской Республики в области здравоохранен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5. Требования к йодированной соли и йодированным пищевым продуктам, производимым и реализуемым на территории Кабардино-Балкарской Республики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1. Йодированная соль и йодированные пищевые продукты должны соответствовать требованиям государственных стандартов, норм и правил, утвержденных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2. Производство йодированной соли и йодированных пищевых продуктов, мониторинг технологического процесса йодирования соли и контроль за содержанием йода в соли на стадии хранения осуществляются в соответствии с нормами и правилами, установленными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3. Для йодирования соли используется йодат калия. Порядок йодирования пищевой поваренной соли и пищевых продуктов, контроль качества и безопасности йодированной соли и йодированных пищевых продуктов, условий их хранения осуществляются в соответствии с государственными стандартами, нормами и правилами, устанавливаемыми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4. Йодированная соль и йодированные пищевые продукты реализуются только в упаковке, соответствующей требованиям государственных стандартов.</w:t>
        <w:br/>
        <w:t>5. Маркировка на упаковке должна содержать информацию в виде текста и соответствовать требованиям к маркированию пищевых продуктов, установленным законодательством Российской Федерации, с обязательным указанием формы добавленного йода и его количества, срока годности.</w:t>
        <w:br/>
        <w:t>6. Йодированная соль и йодированные пищевые продукты хранятся с соблюдением санитарных норм и требований, установленных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Статья 6. Контроль в области профилактики заболеваний, связанных с дефицитом йод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1. Государственный контроль в Кабардино-Балкарской Республике в области профилактики заболеваний, связанных с дефицитом йода, осуществляет уполномоченный орган исполнительной власти Кабардино-Балкарской Республики в сфере здравоохранения.</w:t>
        <w:br/>
        <w:t>2. К компетенции органов, осуществляющих государственный контроль в области профилактики заболеваний, связанных с дефицитом йода, относятся:</w:t>
        <w:br/>
        <w:t>1) координация деятельности различных государственных органов, юридических и физических лиц, в том числе иностранных граждан, в области профилактики заболеваний, связанных с дефицитом йода;</w:t>
        <w:br/>
        <w:t>2) контроль за производством и оборотом йодированной соли и йодированных пищевых продуктов, производимых в Кабардино-Балкарской Республике, импортируемых йодированной соли и йодированных пищевых продуктов;</w:t>
        <w:br/>
        <w:t>3) мониторинг эффективности мер по профилактике заболеваний, связанных с дефицитом йода;</w:t>
        <w:br/>
        <w:t>4) контроль за наличием йодированной соли в ассортиментном перечне мероприятий торговли пищевыми продуктами независимо от формы собственност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Президент</w:t>
        <w:br/>
        <w:t>Кабардино-Балкарской Республики А. Каноков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  <w:t>г. Нальчик</w:t>
        <w:br/>
        <w:t>24 марта 2007 г.</w:t>
        <w:br/>
        <w:t>N 16-РЗ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64C4E"/>
          <w:sz w:val="16"/>
          <w:szCs w:val="16"/>
          <w:lang w:val="ru-RU"/>
        </w:rPr>
      </w:pPr>
      <w:r>
        <w:rPr>
          <w:rFonts w:eastAsia="Times New Roman" w:cs="Tahoma" w:ascii="Tahoma" w:hAnsi="Tahoma"/>
          <w:color w:val="464C4E"/>
          <w:sz w:val="16"/>
          <w:szCs w:val="16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Newsdatetime3">
    <w:name w:val="news-date-time3"/>
    <w:basedOn w:val="DefaultParagraphFont"/>
    <w:qFormat/>
    <w:rPr>
      <w:color w:val="486DA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pa.su/fpa/trudoustroystv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35:00Z</dcterms:created>
  <dc:creator>Vsevolod Gnetii (CONSLEGB)</dc:creator>
  <dc:description/>
  <dc:language>en-US</dc:language>
  <cp:lastModifiedBy>Vsevolod Gnetii (CONSLEGB)</cp:lastModifiedBy>
  <dcterms:modified xsi:type="dcterms:W3CDTF">2013-01-28T14:35:00Z</dcterms:modified>
  <cp:revision>1</cp:revision>
  <dc:subject/>
  <dc:title/>
</cp:coreProperties>
</file>