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Закон Кабардино-Балкарской Республики</w:t>
        <w:br/>
        <w:t>от 14 июля 2006 г. N 52-РЗ</w:t>
        <w:br/>
        <w:t>"О государственном регулировании производства и оборота</w:t>
        <w:br/>
        <w:t>этилового спирта, алкогольной и спиртосодержащей продукции</w:t>
        <w:br/>
        <w:t>на территории Кабардино-Балкарской Республики"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Принят Парламентом Кабардино-Балкарской Республики 22 июня 2006 г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Статья 1. Предмет регулирования настоящего Закона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1. Настоящий Закон в соответствии с Федеральным законом "О государственном регулировании производства и оборота этилового спирта, алкогольной и спиртосодержащей продукции" устанавливает порядок реализации полномочий органов государственной власти Кабардино-Балкарской Республики по регулированию производства и оборота этилового спирта, алкогольной и спиртосодержащей продукции.</w:t>
        <w:br/>
        <w:t>2. Действие настоящего Закона распространяется на отношения, участниками которых являются юридические лица (организации) независимо от их организационно-правовых форм и форм собственности, отвечающие требованиям, установленным Федеральным законом "О государственном регулировании производства и оборота этилового спирта, алкогольной и спиртосодержащей продукции", настоящим Законом, а также граждане, осуществляющие предпринимательскую деятельность по розничной продаже спиртосодержащей продукции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Статья 2. Полномочия Парламента Кабардино-Балкарской Республики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К полномочиям Парламента Кабардино-Балкарской Республики в области производства и оборота этилового спирта, алкогольной и спиртосодержащей продукции в соответствии с действующим законодательством относятся:</w:t>
        <w:br/>
        <w:t>1) принятие республиканских законов и иных правовых актов в области регулирования производства и оборота этилового спирта, алкогольной и спиртосодержащей продукции;</w:t>
        <w:br/>
        <w:t>2) определение порядка взимания (уплаты) и установление размеров сборов и иных платежей за выдачу, продление, переоформление лицензий на розничную продажу алкогольной продукции, выдачу документов, подтверждающих наличие лицензии;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3) определение порядка финансирования деятельности по реализации государственных полномочий в области производства и оборота этилового спирта, алкогольной и спиртосодержащей продукции;</w:t>
        <w:br/>
        <w:t>4) установление для организаций, осуществляющих розничную продажу алкогольной продукции (за исключением организаций общественного питания), требований к минимальному размеру оплаченного уставного капитала (уставного фонда);</w:t>
        <w:br/>
        <w:t>5) установление порядка определения органами местного самоуправления территорий, прилегающих к местам массового скопления граждан и местам нахождения источников повышенной опасности, на которых в соответствии с федеральным законодательством не допускается розничная продажа алкогольной продукции с содержанием этилового спирта более 15 процентов объема готовой продукции;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6) осуществление контроля за соблюдением и исполнением положений настоящего Закона;</w:t>
        <w:br/>
        <w:t>7) иные полномочия в соответствии с федеральным и республиканским законодательством в области производства и оборота этилового спирта, алкогольной и спиртосодержащей продукции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Статья 3. Полномочия Правительства Кабардино-Балкарской Республики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К полномочиям Правительства Кабардино-Балкарской Республики в области производства и оборота этилового спирта, алкогольной и спиртосодержащей продукции относятся:</w:t>
        <w:br/>
        <w:t>1) определение порядка лицензирования розничной продажи алкогольной продукции на территории Кабардино-Балкарской Республики;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2) определение порядка ведения государственной регистрации выданных лицензий на розничную продажу алкогольной продукции, лицензий, действие которых приостановлено, и аннулированных лицензий;</w:t>
        <w:br/>
        <w:t>3) введение декларирования розничной продажи алкогольной продукции, установление порядка представления и формы декларации о розничной продаже алкогольной продукции;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4) установление дополнительных ограничений времени розничной продажи алкогольной продукции с содержанием этилового спирта более 15 процентов объема готовой продукции;</w:t>
        <w:br/>
        <w:t>5) определение порядка осуществления государственного контроля за оборотом алкогольной продукции, соблюдением организациями законодательства, регулирующего производство и оборот этилового спирта, алкогольной и спиртосодержащей продукции, а также условий, предусмотренных лицензиями на розничную продажу алкогольной продукции;</w:t>
        <w:br/>
        <w:t>6) определение органа исполнительной власти Кабардино-Балкарской Республики, осуществляющего государственное регулирование и контроль в области производства, оборота, качества и безопасности этилового спирта, алкогольной и спиртосодержащей продукции;</w:t>
        <w:br/>
        <w:t>7) иные полномочия в соответствии с федеральным и республиканским законодательством в области производства и оборота этилового спирта, алкогольной и спиртосодержащей продукции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Статья 4. Полномочия органа исполнительной власти Кабардино-Балкарской Республики в сфере государственного регулирования и контроля в области оборота алкогольной и спиртосодержащей продукции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Орган исполнительной власти Кабардино-Балкарской Республики в сфере государственного регулирования и контроля в области оборота алкогольной и спиртосодержащей продукции, уполномоченный Правительством Кабардино-Балкарской Республики, в пределах установленных полномочий:</w:t>
        <w:br/>
        <w:t>1) взаимодействует с территориальными органами федеральных органов государственной власти, осуществляющими государственный контроль и надзор за производством, оборотом, качеством и безопасностью этилового спирта, алкогольной и спиртосодержащей продукции, по осуществлению государственного контроля за соблюдением организациями, осуществляющими свою деятельность на территории Кабардино-Балкарской Республики, федерального и республиканского законодательства, регулирующего производство и оборот алкогольной и спиртосодержащей продукции, а также условий, предусмотренных лицензиями на розничную продажу алкогольной продукции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2) выдает лицензии на розничную продажу алкогольной продукции;</w:t>
        <w:br/>
        <w:t>3) ведет государственную регистрацию выданных лицензий на розничную продажу алкогольной продукции, лицензий, действие которых приостановлено, и аннулированных лицензий;</w:t>
        <w:br/>
        <w:t>4) осуществляет сбор и обработку деклараций о розничной продаже алкогольной продукции, анализ объема и структуры розничного оборота алкогольной продукции на территории Кабардино-Балкарской Республики;</w:t>
        <w:br/>
        <w:t>5) проводит анализ состояния рынка алкогольной продукции, объема и номенклатуры поставляемой для розничной торговли и общественного питания алкогольной продукции на территории Кабардино-Балкарской Республики;</w:t>
        <w:br/>
        <w:t>6) вносит предложения о разработке и реализации совместно с федеральными органами государственной власти программ производства и оборота этилового спирта, алкогольной и спиртосодержащей продукции;</w:t>
        <w:br/>
        <w:t>7) осуществляет иные полномочия в соответствии с федеральным и республиканским законодательством в области производства и оборота алкогольной и спиртосодержащей продукции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Статья 5. Полномочия органов местного самоуправления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1. Органы местного самоуправления в соответствии с Федеральным законом "О государственном регулировании производства и оборота этилового спирта, алкогольной и спиртосодержащей продукции":</w:t>
        <w:br/>
        <w:t>1) осуществляют контроль за соблюдением федерального и республиканского законодательства в области розничной продажи алкогольной продукции и за ее качеством;</w:t>
        <w:br/>
        <w:t>2) определяют в порядке, установленном настоящим Законом, прилегающие к местам массового скопления граждан и местам нахождения источников повышенной опасности территории, на которых в соответствии с федеральным законодательством не допускается розничная продажа алкогольной продукции с содержанием этилового спирта более 15 процентов объема готовой продукции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2. Органы местного самоуправления в порядке, установленном федеральным законодательством, могут наделяться республиканским законом отдельными государственными полномочиями в области производства и оборота этилового спирта, алкогольной и спиртосодержащей продукции с передачей необходимых для их осуществления материальных и финансовых средств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Статья 6. Порядок определения органами местного самоуправления прилегающих территорий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1. Для целей настоящей статьи используются следующие основные понятия:</w:t>
        <w:br/>
        <w:t>1) места массового скопления граждан - места на улице, площади, на территории рынков или в помещениях общей площадью не менее 100 квадратных метров, где одновременно могут находиться один и более человек на один квадратный метр;</w:t>
        <w:br/>
        <w:t>2) места нахождения источников повышенной опасности - территория или часть территории оптовых продовольственных рынков, отдельные помещения на вокзалах, в аэропортах, на объектах военного назначения площадью не менее 100 квадратных метров, где существует опасность пожара, взрыва, техногенной аварии.</w:t>
        <w:br/>
        <w:t>2. Перечень территорий, прилегающих к местам массового скопления граждан и местам нахождения источников повышенной опасности (в том числе на вокзалах, в аэропортах, на оптовых продовольственных рынках, объектах военного назначения), на которых в соответствии с федеральным законодательством не допускается розничная продажа алкогольной продукции с содержанием этилового спирта более 15 процентов объема готовой продукции, определяется главами местных администраций городских округов и муниципальных районов.</w:t>
        <w:br/>
        <w:t>3. Перечень прилегающих к местам массового скопления граждан и местам нахождения источников повышенной опасности территорий, определяемых по окружающей их пешеходной зоне, определяется соответствующим нормативным правовым актом органа местного самоуправления, который в том числе должен содержать информацию:</w:t>
        <w:br/>
        <w:t>1) о наименовании места массового скопления граждан и (или) места нахождения источников повышенной опасности;</w:t>
        <w:br/>
        <w:t>2) об адресе или месте расположения места массового скопления граждан и (или) места нахождения источников повышенной опасности, описание прилегающих к ним территорий;</w:t>
        <w:br/>
        <w:t>3) об основаниях принятия решения.</w:t>
        <w:br/>
        <w:t>4. Перечень мест массового скопления граждан и мест нахождения источников повышенной опасности (в том числе на вокзалах, в аэропортах, на оптовых продовольственных рынках, объектах военного назначения), где в соответствии с федеральным законодательством не допускается розничная продажа алкогольной продукции с содержанием этилового спирта более 15 процентов объема готовой продукции, утверждается решением соответствующего представительного органа городского округа, муниципального района, которое в том числе должно содержать информацию:</w:t>
        <w:br/>
        <w:t>1) о наименовании места массового скопления граждан и места нахождения источников повышенной опасности;</w:t>
        <w:br/>
        <w:t>2) об адресе или месте расположения места массового скопления граждан и места нахождения источников повышенной опасности;</w:t>
        <w:br/>
        <w:t>3) об основаниях принятия решения.</w:t>
        <w:br/>
        <w:t>5. Подготовка проектов указанных нормативных правовых актов осуществляется соответствующими органами местного самоуправления по результатам обследования мест, указанных в части 4 настоящей статьи, и прилегающих к ним территорий, указанных в части 3 настоящей статьи, с привлечением представителей правоохранительных органов.</w:t>
        <w:br/>
        <w:t>6. Перечни мест массового скопления граждан и мест нахождения источников повышенной опасности, прилегающих к ним территорий публикуются в средствах массовой информации.</w:t>
        <w:br/>
        <w:t>7. Местная администрация городского округа, муниципального района уведомляет в письменном виде руководителей организаций и индивидуальных предпринимателей, осуществляющих розничную продажу алкогольной продукции в местах, указанных в части 4 настоящей статьи, и прилегающих к ним территориях, указанных в части 3 настоящей статьи, о внесении их в соответствующий перечень.</w:t>
        <w:br/>
        <w:t>8. Если основания для включения в перечень, указанный в части 2 настоящей статьи, отпали, соответствующим нормативным правовым актом органа местного самоуправления в перечень вносятся соответствующие изменения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Статья 7. Ответственность за нарушение настоящего Закона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Организации и их должностные лица, должностные лица органов государственной власти Кабардино-Балкарской Республики и органов местного самоуправления, нарушающие требования настоящего Закона, несут ответственность в соответствии с действующим законодательством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Статья 8. Заключительные положения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1. Настоящий Закон вступает в силу по истечении десяти дней после его официального опубликования.</w:t>
        <w:br/>
        <w:t>2. Нормативные правовые акты органов государственной власти Кабардино-Балкарской Республики и органов местного самоуправления, действующие в области регулирования производства и оборота этилового спирта, алкогольной и спиртосодержащей продукции, подлежат приведению в соответствие с настоящим Законом в течение двух месяцев со дня его вступления в силу.</w:t>
        <w:br/>
        <w:t>До приведения в соответствие с настоящим Законом указанные нормативные правовые акты действуют в части, не противоречащей настоящему Закону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Президент Кабардино-Балкарской Республики А.Каноков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г. Нальчик, Дом Правительства</w:t>
        <w:br/>
        <w:t>14 июля 2006 г.</w:t>
        <w:br/>
        <w:t>N 52-РЗ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</w:r>
    </w:p>
    <w:p>
      <w:pPr>
        <w:pStyle w:val="Normal"/>
        <w:spacing w:before="0" w:after="20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64C4E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4:23:00Z</dcterms:created>
  <dc:creator>Vsevolod Gnetii (CONSLEGB)</dc:creator>
  <dc:description/>
  <cp:keywords/>
  <dc:language>en-US</dc:language>
  <cp:lastModifiedBy>Vsevolod Gnetii (CONSLEGB)</cp:lastModifiedBy>
  <dcterms:modified xsi:type="dcterms:W3CDTF">2013-01-28T16:37:00Z</dcterms:modified>
  <cp:revision>2</cp:revision>
  <dc:subject/>
  <dc:title/>
</cp:coreProperties>
</file>