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20 июля 2007 года N 200-ОЗ 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ЗАКОН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ЕВРЕЙСКОЙ АВТОНОМНОЙ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О ПОРЯДКЕ ПРЕДОСТАВЛЕНИЯ И ПОЛЬЗОВАНИЯ НА ТЕРРИТОРИИ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ЕВРЕЙСКОЙ АВТОНОМНОЙ ОБЛАСТИ УЧАСТКАМИ НЕДР, СОДЕРЖАЩИМИ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ОБЩЕРАСПРОСТРАНЕННЫЕ ПОЛЕЗНЫЕ ИСКОПАЕМЫЕ, УЧАСТКАМИ НЕДР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МЕСТНОГО ЗНАЧЕНИЯ, А ТАКЖЕ УЧАСТКАМИ НЕДР, ИСПОЛЬЗУЕМЫМИ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ДЛЯ ЦЕЛЕЙ СТРОИТЕЛЬСТВА И ЭКСПЛУАТАЦИИ ПОДЗЕМНЫХ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СООРУЖЕНИЙ МЕСТНОГО ЗНАЧЕНИЯ, НЕ СВЯЗАННЫХ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С ДОБЫЧЕЙ ПОЛЕЗНЫХ ИСКОПАЕМЫХ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ринят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Законодательным Собранием ЕАО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0 июля 2007 год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Глава I. ОБЩИЕ ПОЛОЖЕН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1. Сфера действия настоящего закон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Настоящий закон разработан в соответствии с Законом Российской Федерации от 21.02.1992 N 2395-1 "О недрах" (далее - Закон Российской Федерации "О недрах") и регулирует отношения, возникающие при предоставлении и реализации прав пользования участками недр, содержащими общераспространенные полезные ископаемые, участками недр местного значения, а также участками недр, используемыми для целей строительства и эксплуатации подземных сооружений местного значения, не связанных с добычей полезных ископаемых, на территории Еврейской автономной области (далее - область)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Основания для прекращения права пользования участками недр, порядок досрочного прекращения права пользования участками недр, переход права пользования участками недр и переоформление разрешений в виде лицензий на пользование участками недр (далее - лицензия), основные права и обязанности пользователя участками недр, основные требования по рациональному использованию и охране участков недр и другие отношения, не урегулированные настоящим законом, регулируются соответствующими статьями Закона Российской Федерации "О недрах"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2. Основные понятия, используемые в настоящем законе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В настоящем законе применяются термины и определения Закона Российской Федерации "О недрах", а также следующие основные понятия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) месторождение общераспространенного полезного ископаемого - природное скопление общераспространенного полезного ископаемого, запасы которого разведаны и поставлены на государственный баланс полезных ископаемых и которое в количественном и качественном отношениях может быть предметом промышленной разработки при данном состоянии техники и технологии в существующих экономических условиях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) проявление общераспространенного полезного ископаемого - природное скопление общераспространенного полезного ископаемого, запасы которого не разведаны и не учтены государственным балансом полезных ископаемых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) залежи в пределах водных объектов (рек, озер) - проявления общераспространенных полезных ископаемых, представленные современными русловыми, затопленными террасовыми и латеральными залежами песка, галечника, песчано-гравийных пород, сапропелей, изменяющие в годовом или многолетнем цикле свое пространственное положение (форму, размеры) и качество под воздействием речных потоков и волноприбойной деятельности озер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) грунты - проявления общераспространенных полезных ископаемых (галька, гравий, песок, суглинки и их смеси), по качественным характеристикам соответствующих требованиям к минеральному сырью, используемому исключительно для целей строительства, реконструкции, ремонта и содержания дорог, а также для возведения других насыпных сооружений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3. Определение перечня общераспространенных полезных ископаемых, участков недр местного значения и подземных сооружений местного значения, не связанных с добычей полезных ископаемых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Определение перечня общераспространенных полезных ископаемых и выделение участков недр местного значения осуществляются в порядке, установленном федеральным законодательством. От области определение перечня общераспространенных полезных ископаемых и выделение участков недр местного значения осуществляет правительство област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Перечень подземных сооружений местного значения, не связанных с добычей полезных ископаемых, устанавливается государственным уполномоченным органом власти области, определяемым правительством област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4. Орган государственной власти, уполномоченный принимать решения о предоставлении участков недр в пользование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Органом государственной власти, уполномоченным принимать решения о предоставлении участков недр в пользование, в соответствии с настоящим законом является орган исполнительной власти области (далее - государственный уполномоченный орган), определяемый правительством област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5. Компетенция государственного уполномоченного орган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Государственный уполномоченный орган вправе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) принимать решение о предоставлении права пользования участками недр, содержащими общераспространенные полезные ископаемые, участками недр местного значения, а также участками недр, используемыми для целей строительства и эксплуатации подземных сооружений местного значения, не связанных с добычей полезных ископаемых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) предоставлять лицензии на пользование участками недр в порядке, установленном настоящим законом, для геологического изучения, включающего поиски и оценку месторождений общераспространенных полезных ископаемых, одновременно для геологического изучения и добычи общераспространенных полезных ископаемых, а также месторождений полезных ископаемых на участках недр местного значе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) осуществлять государственную регистрацию лицензий на пользование участками недр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) проводить государственную экспертизу запасов полезных ископаемых, геологической, экономической и экологической информации о предоставляемых в пользование участках недр, содержащих месторождения общераспространенных полезных ископаемых, участках недр местного значения, а также об участках недр местного значения, используемых для целей строительства и эксплуатации подземных сооружений, не связанных с добычей полезных ископаемых, в порядке, установленном Правительством Российской Федераци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5) осуществлять государственный контроль за геологическим изучением, охраной и рациональным использованием недр в соответствии с установленным Правительством Российской Федерации порядком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6) решать другие вопросы в сфере отношений, регулируемых настоящим законом, в соответствии с федеральным законодательством и законодательством област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6. Предоставление лицензий на разработку общераспространенных полезных ископаемых, а также на строительство подземных сооружений местного значен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Лицензии на разработку общераспростаненных полезных ископаемых, а также на строительство подземных сооружений местного значения предоставляются уполномоченным органом местного самоуправления муниципального района и городского округа (далее - орган местного самоуправления), на территории которого находится испрашиваемый участок недр, на основании решения государственного уполномоченного органа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Глава II. ПОРЯДОК ПРЕДОСТАВЛЕНИЯ УЧАСТКОВ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НЕДР В ПОЛЬЗОВАНИЕ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7. Цели пользования участками недр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В соответствии с настоящим законом участки недр предоставляются в пользование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) для разработки общераспространенных полезных ископаемых, а также полезных ископаемых на участках недр местного значе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) для геологического изучения, включающего поиски и оценку месторождений общераспространенных полезных ископаемых, а также месторождений полезных ископаемых на участках недр местного значе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) для геологического изучения и оценки пригодности участков недр для строительства и эксплуатации подземных сооружений местного значения, не связанных с добычей полезных ископаемых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) для строительства и эксплуатации подземных сооружений местного значения, не связанных с добычей полезных ископаемых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Участки недр могут предоставляться в пользование одновременно для нескольких целей пользования участками недр, указанных в части 1 настоящей стать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В случае предоставления участков недр, указанных в настоящем законе, одновременно для геологического изучения, разведки и добычи полезных ископаемых добыча полезных ископаемых может производиться как в процессе геологического изучения, так и непосредственно по его завершен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. Разработка грунтов и залежей в пределах водных объектов может осуществляться без проведения геологического изучения, разведки и предварительной постановки запасов на баланс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8. Лицензия на пользование участками недр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В соответствии с законодательством о недрах право пользования участками недр, содержащими общераспространенные полезные ископаемые, участками недр местного значения, а также участками недр, используемыми для строительства и эксплуатации подземных сооружений местного значения, не связанных с добычей полезных ископаемых, оформляется специальным государственным разрешением в виде лиценз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Лицензия на пользование участками недр является документом, удостоверяющим право его владельца на пользование участком недр в определенных границах в соответствии с указанной в ней целью в течение установленного срока при соблюдении владельцем заранее оговоренных услови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Лицензия включает в себя бланк установленной формы, а также текстовые, графические и иные приложения, являющиеся неотъемлемой составной частью лицензии и определяющие основные условия пользования участками недр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Формы бланка лицензии и приложений к ней устанавливаются государственным уполномоченным органо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. Содержание лицензии и ее неотъемлемых частей определяется Законом Российской Федерации "О недрах", а также может дополняться иными условиями, не противоречащими вышеназванному закону Российской Федерац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. Предоставление лицензий осуществляется при наличии предварительного согласия органа управления земельными ресурсами или собственника земли на отвод соответствующего земельного участка для целей недропользования. Отвод земельного участка в окончательных границах и оформление земельных прав пользования участками недр осуществляется в порядке, предусмотренном земельным законодательством, после утверждения проекта работ по недропользованию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5. Не требуется оформление (получение) лицензии при использовании участков недр для устранения чрезвычайной ситуации по решению областной или муниципальной комиссии по чрезвычайным ситуациям на срок не более двух месяцев с момента принятия решения. В двухдневный срок решение комиссии по чрезвычайным ситуациям с указанием места добычи общераспространенных полезных ископаемых направляется в государственный уполномоченный орган и орган местного самоуправления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9. Решение государственного уполномоченного орган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Решение государственного уполномоченного органа о предоставлении права пользования участком недр принимается без проведения конкурса или аукциона на основании заявления либо на основании результатов конкурса или аукциона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10. Документы, представляемые заявителем для принятия решения о предоставлении участка недр в пользование без проведения конкурса или аукцион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Для принятия решения о предоставлении участка недр в пользование для целей, указанных в пункте 1 и 4 части 1 статьи 7 настоящего закона, заявитель представляет в государственный уполномоченный орган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) заявление установленной формы для принятия решения о предоставлении в пользование участка недр с предварительным согласованием органа местного самоуправле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) копии документа о государственной регистрации, учредительных документов и свидетельства о постановке на учет в налоговом органе (с предъявлением оригиналов в случае, если копии не заверены нотариусом) - для юридических лиц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) копии свидетельства о государственной регистрации в качестве индивидуального предпринимателя и свидетельства о постановке на учет в налоговом органе (с предъявлением оригиналов в случае, если копии не заверены нотариусом) - для индивидуальных предпринимателей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) сведения о задолженности (отсутствии задолженности) по налоговым платежам, заверенные налоговыми органам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5) данные о финансовых возможностях заявителя, необходимых для выполнения работ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6) данные о технических и технологических возможностях заявителя, а также других предприятий, привлекаемых им в качестве подрядчиков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7) характеристику объекта строительства по проектным данным (для получения лицензии в целях строительства подземных сооружений местного значения, не связанных с добычей полезных ископаемых)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8) решение органа управления земельными ресурсами или собственника земли о предварительном согласии на отвод земельного участка для целей недропользования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Cs w:val="24"/>
          <w:lang w:val="en-US"/>
        </w:rPr>
        <w:t>9) справку территориального органа федерального органа исполнительной власти в области управления государственным фондом недр об отсутствии на испрашиваемом участке недр месторождений иных полезных ископаемых (для грунтов и залежей в пределах водных объектов)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0) заключение государственной экологической экспертизы материалов, обосновывающих принятие решения о предоставлении участка недр в пользование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Все документы, представленные в государственный уполномоченный орган для принятия решения о предоставлении участка недр в пользование, принимаются по описи с отметкой о дате приема документов указанным органо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. Форма заявления устанавливается государственным уполномоченным органо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. Рассмотрение заявлений для принятия решений о предоставлении в пользование участков недр без проведения конкурса и принятие решений о предоставлении в пользование участков недр (отказе предоставления в пользование участков недр) осуществляется государственным уполномоченным органом в течение одного месяца с момента их поступлени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6. Для принятия решения о предоставлении участка недр в пользование в целях, указанных в пункте 2 и 3 части 1 статьи 7 настоящего закона, заявитель представляет в государственный уполномоченный орган кроме документов, перечисленных в части 1 настоящей статьи, решение комиссии по рассмотрению заявок о предоставлении права пользования участками недр на территории области, отнесенными к компетенции управления по недропользованию по области Федерального агентства по недропользованию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11. Конкурсы и аукционы на право пользования участками недр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Конкурсная система выбора пользователя участком недр применяется по решению государственного уполномоченного органа в тех случаях, когда требуется выполнение особых условий пользования участком недр или имеется два и более претендентов на право пользования данным участком недр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Порядок и условия проведения конкурса или аукциона на право пользования конкретным участком недр или группой участков недр, состав и порядок деятельности конкурсной или аукционной комиссии определяются государственным уполномоченным органо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. В состав конкурсных или аукционных комиссий включаются также представители соответствующего уполномоченного муниципального орган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. Основными критериями для выявления победителя конкурса на право пользования участками недр являются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научно-технический уровень программ геологического изучения и использования участков недр и сроки их реализаци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эффективность мероприятий по охране недр и окружающей среды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олнота извлечения полезного ископаемого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вклад в социально-экономическое развитие территор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5. В случае, если объявленный конкурс на право пользования участком недр признан несостоявшимся в связи с поступлением заявки только от одного участника, лицензия может быть выдана этому участнику на условиях объявленного конкурс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6. Основным критерием для выявления победителя аукциона на право пользования участком недр является размер разового платежа за право пользования участком недр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7. Объявления о предстоящих конкурсах на право пользования участками недр должны быть опубликованы в областных газетах "Биробиджанская звезда" и (или) "Биробиджанер штерн" не позднее чем за 60 дней, а о предстоящих аукционах - не позднее чем за 30 дней до даты их проведени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8. Государственный уполномоченный орган должен опубликовать информацию о результатах конкурса или аукциона в областных газетах "Биробиджанская звезда" и (или) "Биробиджанер штерн" не позднее 15 дней со дня проведения конкурса или аукцион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9. Сумма сбора за участие в конкурсе или аукционе устанавливается государственным уполномоченным органом и не может превышать прямых расходов, связанных с подготовкой, проведением и подведением итогов конкурса или аукциона, оплатой труда привлекаемых экспертов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0. Сбор за участие в конкурсе или аукционе вносится всеми их участниками и является одним из условий регистрации заявк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12. Порядок принятия решения о предоставлении в пользование участков недр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ринятие решения о предоставлении в пользование участков недр осуществляется государственным уполномоченным органом в месячный срок со дня регистрации заявления или утверждения результатов конкурса либо аукциона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13. Порядок предоставления лицензий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Предоставление лицензий с целями пользования участками недр, указанными в пункте 1 и 4 части 1 статьи 7 настоящего закона, осуществляется в следующем порядке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) государственный уполномоченный орган направляет в орган местного самоуправления решение о предоставлении участка недр в пользование, бланк лицензии и проект лицензионного соглаше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) на основании решения о предоставлении участка недр в пользование орган местного самоуправления в течение 10 дней оформляет лицензию, лицензионное соглашение и неотъемлемые составные части в четырех экземплярах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) после оформления и подписания лицензии орган местного самоуправления в трехдневный срок направляет лицензию в государственный уполномоченный орган для государственной регистрац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Для получения лицензии с целями пользования участками недр, указанными в пункте 2 и 3 части 1 статьи 7 настоящего закона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) государственный уполномоченный орган направляет в комиссию по рассмотрению заявок о предоставлении права пользования участками недр на территории области, отнесенными к компетенции управления по недропользованию по области Федерального агентства по недропользованию, заявку недропользователя для принятия решения о предоставлении участка недр в пользование с целью геологического изучения или одновременного геологического изучения и добычи полезного ископаемого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) на основании решения о предоставлении участка недр в пользование с целью геологического изучения или одновременного геологического изучения и добычи полезного ископаемого уполномоченный государственный орган в течение 10 дней оформляет лицензию, лицензионное соглашение и неотъемлемые составные части в четырех экземплярах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. Государственная регистрация лицензий осуществляется государственным уполномоченным органом в течение пяти дней со дня предоставления лицензии на регистрацию. Государственная регистрация проводится для обеспечения учета субъектов недропользования и участков недр, предоставленных в пользование, в целях справочно-информационного обеспечения органов государственной власти области и органов местного самоуправления муниципальных образований област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. При осуществлении государственной регистрации на бланке лицензии ставится отметка о регистрации (на каждом экземпляре) в виде специального штампа с указанием регистрационного номера, даты и подписи представителя государственного уполномоченного органа, а данные лицензий вносятся в журнал регистрации лицензий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5. Формы регистрационного штампа и журнала государственной регистрации лицензий устанавливаются государственным уполномоченным органо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6. Права и обязанности пользования участками недр возникают с момента государственной регистрации предоставляемой лиценз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7. Зарегистрированная лицензия государственным уполномоченным органом направляется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недропользователю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в орган местного самоуправлен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в филиал по области Федерального государственного учреждения "Территориальный фонд информации по природным ресурсам и охране окружающей среды Министерства природных ресурсов России по Дальневосточному федеральному округу"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8. Сбор за выдачу лицензии вносится пользователями участков недр до государственной регистрации указанной лицензии. Сумма сбора за выдачу лицензии определяется государственным уполномоченным органом исходя из стоимости затрат на подготовку и регистрацию выдаваемой лицензии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Глава III. ПОРЯДОК ВЫПОЛНЕНИЯ РАБОТ ПО ПОЛЬЗОВАНИЮ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УЧАСТКАМИ НЕДР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14. Подготовительные работы и очередность их проведен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До начала производства работ на участках недр, по которым на момент выдачи лицензии отсутствуют утвержденные запасы полезного ископаемого (кроме залежей в пределах водных объектов и грунтов) или не проведено изучение пригодности для строительства и эксплуатации данного подземного сооружения, пользователь участка недр обязан в установленные в лицензии сроки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) разработать и утвердить в установленном порядке проект на производство геологоразведочных работ или работ по изучению пригодности участка недр для строительства и эксплуатации подземного сооружения, не связанного с добычей полезных ископаемых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) выполнить предусмотренные указанным проектом работы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) произвести подсчет запасов или оценку пригодности участка недр для строительства и эксплуатации подземного сооружения, не связанного с добычей полезных ископаемых, и утвердить их результаты в установленном порядке в соответствующей комиссии по запасам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) разработать и утвердить в установленном порядке технический проект на осуществление разрешенного вида пользования недрами (разработка месторождения полезного ископаемого, разработка залежи в пределах водного объекта, разработка грунтов, строительство подземного сооружения местного значения, не связанного с добычей полезных ископаемых)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5) разработать в составе технического проекта или ином порядке, установленном в лицензии, проектную документацию на ликвидацию и (или) консервацию горных выработок и подземных сооружений, не связанных с добычей полезных ископаемых, а также рекультивацию нарушенных в процессе пользования недрами земель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6) оформить в соответствии с утвержденным техническим проектом и требованиями, установленными в лицензии, документы, определяющие уточненные границы горного отвода, которые после регистрации в органах государственного горного надзора приобщаются к лицензии в качестве неотъемлемой составной част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7) оформить правоустанавливающие документы на пользование земельным участком в соответствии с земельным законодательством Российской Федераци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8) при необходимости получить в установленном порядке разрешительные документы на сопутствующие виды природопользования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15. Порядок производства работ по добыче полезных ископаемых, строительству и эксплуатации подземных сооружений местного значения, не связанных с добычей полезных ископаемых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В процессе производства работ по добыче полезных ископаемых, строительству и эксплуатации подземных сооружений местного значения, не связанных с добычей полезных ископаемых, пользователь участка недр обязан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) осуществлять пользование участком недр в соответствии с условиями пользования участками недр, установленными в лицензии, утвержденными техническим проектом и планами развития горных работ, согласованными с органами государственного горного надзора (при добыче полезных ископаемых)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) обеспечить выполнение требований, установленных частями 2 и 3 статьи 22 и статьями 23, 24 Закона Российской Федерации "О недрах"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) представлять отчет о выполнении условий пользования участком недр в уполномоченный государственный и муниципальный орган в сроки, установленные в лиценз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По истечении срока действия лицензии или при досрочном прекращении пользования участками недр пользователь участков недр обязан осуществить ликвидацию или консервацию горных выработок и подземных сооружений в соответствии с требованиями статьи 26 Закона Российской Федерации "О недрах" и проектной документацией, прошедшей государственную экологическую экспертизу и согласованной в установленном порядке с органами государственного горного надзора и охраны окружающей среды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Глава IV. ЗАКЛЮЧИТЕЛЬНЫЕ ПОЛОЖЕН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16. Признание утратившими силу законов области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Признать утратившим силу закон области от 15.12.2004 N 395-ОЗ "О порядке предоставления и пользования на территории Еврейской автономной области участками недр, содержащими общераспространенные полезные ископаемые, участками недр местного значения, а также участками недр, используемыми для целей строительства и эксплуатации подземных сооружений местного значения, не связанных с добычей полезных ископаемых"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Статья 17. Вступление в силу настоящего закон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Настоящий закон вступает в силу через 10 дней после дня его официального опубликовани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С вступлением в силу настоящего закона действие ранее выданных документов на право пользования участками недр, содержащими общераспространенные полезные ископаемые, участками недр местного значения, а также участками недр, используемыми для целей строительства и эксплуатации подземных сооружений местного значения, не связанных с добычей полезных ископаемых, сохраняется до истечения срока их действия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Вице-губернатор области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Г.А.АНТОНОВ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г. Биробиджан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0 июля 2007 года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 200-ОЗ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br/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42:00Z</dcterms:created>
  <dc:creator>Vsevolod Gnetii (CONSLEGB)</dc:creator>
  <dc:description/>
  <dc:language>en-US</dc:language>
  <cp:lastModifiedBy>Vsevolod Gnetii (CONSLEGB)</cp:lastModifiedBy>
  <dcterms:modified xsi:type="dcterms:W3CDTF">2012-12-18T12:42:00Z</dcterms:modified>
  <cp:revision>1</cp:revision>
  <dc:subject/>
  <dc:title/>
</cp:coreProperties>
</file>