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7 апреля 2005 года N 488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Б ОБЪЕКТАХ КУЛЬТУРНОГО НАСЛЕД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ПАМЯТНИКАХ ИСТОРИИ И КУЛЬТУРЫ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7 апреля 2005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стоящий закон в соответствии с Конституцией Российской Федерации, Федеральным законом от 25.06.2002 N 73-ФЗ "Об объектах культурного наследия (памятниках истории и культуры) народов Российской Федерации" (далее - Федеральный закон "Об объектах культурного наследия (памятниках истории и культуры) народов Российской Федерации") регулирует отношения в области сохранения, использования, популяризации и государственной охраны объектов культурного наследия (памятников истории и культуры) (далее - объекты культурного наследия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. Полномочия Законодательного Собрания Еврейской автономной области в сфере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К полномочиям Законодательного Собрания Еврейской автономной области (далее - область) в сфере сохранения, использования, популяризации и государственной охраны объектов культурного наследия относя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осуществление законодательного регулирования, использования, популяризации и государственной охраны объектов культурного наследия на территории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установление льготной арендной платы и определение ее размеров в отношении объектов культурного наследия, находящихся в областной государственной собственно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утверждение областных целевых программ по сохранению, популяризации и государственной охране объектов культурного наследия в соответствии с законом обл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установление административной ответственности должностных, физических и юридических лиц за нарушение требований сохранения, использования, популяризации и государственной охраны объектов культурного наследия регионального и местного (муниципального)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утверждение перечня объектов культурного наследия, находящихся исключительно в государственной собственности области и не подлежащих отчуждению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иные полномочия в соответствии с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Полномочия правительства области в сфере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авительство области в сфере сохранения, использования, популяризации и государственной охраны объектов культурного наслед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обеспечивает реализацию государственной политики в области охраны объектов культурного наслед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принимает решения о включении объекта культурного наследия регионального или местного (муниципального) значения в единый государственный реестр объектов культурного наследия (памятников истории и культуры) народов Российской Федерации (далее - реестр), об изменении категории историко-культурного значения объекта культурного наследия регионального значения, согласовывает решение о воссоздании утраченного объекта культурного наследия за счет средств федерального бюджет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направляет в федеральный орган охраны объектов культурного наследия представления о включении объектов в реест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формирует предложения по отнесению объектов культурного наследия к особо ценным объектам культурного наследия народов Российской Федер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определяет специально уполномоченный орган исполнительной власти области в сфере сохранения, использования, популяризации и государственной охраны объектов культурного наслед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устанавливает порядок определения размера оплаты государственной историко-культурной экспертизы, касающейся объектов культурного наследия регионального или местного (муниципального) значения, выявленных объектов культурного наследия, объектов, обладающих признаками объекта культурного наследия, земельных участков, подлежащих хозяйственному освоению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ов ЕАО от 30.09.2005 N 543-ОЗ, от 18.08.2006 N 750-ОЗ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осуществляет иные полномочия в соответствии с законодательство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Специально уполномоченный орган исполнительной власти области в сфере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Специально уполномоченный орган исполнительной власти области в сфере сохранения, использования, популяризации и государственной охраны объектов культурного наследия (далее - уполномоченный орган)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осуществляет в пределах своей компетенции государственное управление и государственный учет и контроль в сфере охраны и использования объектов культурного наслед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выявляет объекты, представляющие собой историко-культурную ценность и рекомендуемые для включения в реест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организует и участвует в проведении государственной историко-культурной экспертиз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формирует и ведет совместно с федеральным органом охраны объектов культурного наследия в соответствии с федеральным законодательством реест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устанавливает в пределах своей компетенции режим содержания и использования объектов культурного наслед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осуществляет иные полномочия в соответствии с законодательств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редписания уполномоченного органа, принятые в пределах его компетенции, обязательны для всех юридических и физических лиц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Финансирование мероприятий по сохранению, популяризации и государственной охране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Финансирование мероприятий по сохранению, популяризации и государственной охране объектов культурного наследия осуществляется в соответствии с законом области об областном бюджет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Порядок изменения категории объекта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Изменение категории историко-культурного значения объектов культурного наследия регионального значения осуществляется правительством области по представлению уполномоченного органа на основании заключения государственной историко-культурной экспертиз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Объект культурного наследия, признанный не отвечающим требованиям, предъявляемым к объектам культурного наследия регионального значения, учитывается в реестре как объект культурного наследия местного (муниципального) значения с согласия органа местного самоуправления муниципального образования, на территории которого находится данный объект культурного наслед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-1. Порядок организации историко-культурного заповедник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Решение об отнесении достопримечательного места, представляющего собой выдающийся целостный историко-культурный и природный комплекс, к историко-культурному заповеднику регионального значения принимается на основании заключения государственной историко-культурной экспертизы соответственно правительством области по представлению уполномоченного орга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рядок организации историко-культурного заповедника регионального значения, его границы и режим его содержания определяются на основании принятого решения об отнесении достопримечательного места к историко-культурным заповедникам регионального значения и историко-культурного опорного плана, разрабатываемого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рядок организации историко-культурного заповедника местного (муниципального) значения, его граница и режим его содержания устанавливается органом местного самоуправления по согласованию со специально уполномоченным органом исполнительной власти области в сфере сохранения, использования, популяризации и государственной охране объектов культурного наслед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en-US"/>
        </w:rPr>
        <w:t>3. Граница историко-культурного заповедника регионального или местного (муниципального) значения определяется на основании историко-культурного опорного плана и (или) иных документов и материалов, в которых уполномоченным органом обосновывается предлагаемая границ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-2. Порядок принятия решения правительством области о включении объекта культурного наследия регионального или местного (муниципального) значения в единый государственный реестр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Объекты культурного наследия (далее - объект) регионального и местного (муниципального) значения включаются в реестр решением правительства области по представлению уполномоченного органа, согласованному с органами местного самоуправления, на территории которого располагается данный объект. В случае угрозы физической утраты выявленного объекта культурного наследия или нанесения невосполнимого ущерба выявленному объекту культурного наследия согласование с органами местного самоуправления, на территории которого располагается данный объект, не проводитс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. Информационные надписи и обозначения на объектах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 объектах культурного наследия регионального значения и объектах культурного наследия местного (муниципального) значения, включенных в реестр, должны быть установлены надписи и обозначения, содержащие информацию об объекте культурного наследия и указание о том, что он охраняется государств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Решение об установлении информационных надписей и обозначений на объекты культурного наследия регионального и местного (муниципального) значения принимает уполномоченный орган с учетом мнения органа местного самоуправления муниципального образования, на территории которого расположен объект культурного наследия, общественных и религиозных объединен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Образцы информационных надписей и обозначений, устанавливаемых на объектах культурного наследия регионального и местного (муниципального) значения, согласовываются с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Исключена. - Закон ЕАО от 18.08.2006 N 750-ОЗ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-1. Порядок введения ограничения или запрета движения транспортных средств на территории объекта культурного наследия в случае угрозы нарушения целостности и его сохранно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В случае угрозы нарушения целостности и сохранности объекта культурного наследия движение транспортных средств на его территории и (или) в зонах охраны данного объекта может быть ограничено или запрещено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Решение об ограничении или запрете движения транспортных средств на территории и (или) в зонах охраны объектов культурного наследия регионального или местного (муниципального) значения принимается соответственно правительством области, главой муниципального образования на основании представления уполномоченного органа по согласованию с органами, обеспечивающими безопасность дорожного движе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7. Порядок утверждения границы зон охраны объектов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Исключена. - Закон ЕАО от 18.08.2006 N 750-ОЗ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Границы зон охраны объектов культурного наследия регионального значения и объектов культурного наследия местного (муниципального) значения, режимы использования земель и градостроительные регламенты в границах данных зон утверждаются правительством области по представлению уполномоченного органа на основании проекта зон охраны объекта культурного наследия при наличии заключения историко-культурной экспертизы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8. Особенности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 и в зонах охраны объекта культурного наследия, на территории достопримечательного мест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роекты проведения землеустроительных, земляных, строительных, мелиоративных, хозяйственных и иных работ на территории объекта культурного наследия и в зонах охраны объекта культурного наследия регионального и местного (муниципального) значения подлежат согласованию с соответствующими органами охраны объектов культурного наследия в порядке, установленном частью 2 настоящей стать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Согласование проектирования и проведения работ по сохранению объекта культурного наследия или ансамбля и (или) их территорий, проектирования и проведения землеустроительных, земляных, строительных, мелиоративных, хозяйственных и иных работ на территории достопримечательного места, а также в зонах охраны объекта культурного наследия осуществляются уполномоченным органом при наличии положительного заключения историко-культурной экспертизы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8-1. Порядок согласования градостроительной документации, разрабатываемой для исторических поселений, и градостроительных регламентов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Градостроительная документация, разработанная для исторических поселений, и градостроительные регламенты, установленные в пределах территорий объектов культурного наследия и их зон охраны, включенные в правила застройки муниципальных образований области, подлежат обязательному согласованию с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Уполномоченный орган проводит указанное согласование на основании положительного заключения государственной историко-культурной экспертиз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Документация, не прошедшая согласование с уполномоченным органом, не может быть принята на утвержде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Градостроительная документация, разработанная для исторических поселений, и градостроительные регламенты, установленные в пределах территорий объектов культурного наследия и их зон охраны, включенные в правила застройки муниципальных образований области, прошедшие все согласования, представляются уполномоченному органу для организации контроля за их выполнение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в ред. закона ЕАО от 30.09.2005 N 543-ОЗ)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9. Порядок проведения работ по сохранению объекта культурного наслед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Работы по сохранению объекта культурного наследия проводятся на основании письменного разрешения и задания на проведение указанных работ, выданных соответствующим органом, и в соответствии с документацией, согласованной с соответствующим органом, в порядке, установленном частью 2 настоящей статьи, и при условии осуществления указанным органом контроля за проведением рабо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Выдача задания на проведение работ по сохранению объекта культурного наследия и разрешения на проведение работ по сохранению объекта культурного наследия, а также согласование проектной документации на проведение работ по сохранению объекта культурного наследия осуществляется уполномоченным органом в течение двух недель со дня получения положительного заключения историко-культурной экспертизы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Задание на проведение работ по сохранению объекта культурного наследия составляется с учетом мнения собственника объекта культурного наследия либо его пользовател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0. Вступление в силу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редложить губернатору области, правительству области, органам местного самоуправления муниципальных образований области привести свои нормативные правовые акты в соответствие с настоящим законом в течение двух месяцев со дня вступления его в силу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.М.ВОЛК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7 апреля 2005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488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9:00Z</dcterms:created>
  <dc:creator>Vsevolod Gnetii (CONSLEGB)</dc:creator>
  <dc:description/>
  <dc:language>en-US</dc:language>
  <cp:lastModifiedBy>Vsevolod Gnetii (CONSLEGB)</cp:lastModifiedBy>
  <dcterms:modified xsi:type="dcterms:W3CDTF">2012-12-18T11:30:00Z</dcterms:modified>
  <cp:revision>1</cp:revision>
  <dc:subject/>
  <dc:title/>
</cp:coreProperties>
</file>