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8 апреля 2004 года N 284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Б УСТАНОВЛЕНИИ ПРЕДЕЛЬНЫХ РАЗМЕРОВ ЗЕМЕЛЬНЫХ УЧАСТКОВ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8 апреля 2004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разработан с целью реализации отдельных положений Земельного кодекса Российской Федерации, Федерального закона от 24.07.2002 N 101-ФЗ "Об обороте земель сельскохозяйственного назначения"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. Установить минимальный размер образуемых новых земельных участков из земель сельскохозяйственного назначения, расположенных на территории Еврейской автономной области (далее - область), в том числе мелиорированных, находящихся в собственности или аренде, площадью 5 гектаро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Установить максимальный размер общей площади земельных участков сельскохозяйственных угодий, которые на момент предоставления и (или) приобретения расположены на территории одного муниципального района области и могут находиться в собственности одного гражданина и (или) одного юридического лица, согласно приложению к настоящему закону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ом ЕАО от 23.12.2005 N 615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Установить предельные (минимальные и максимальные) размеры земельных участков, предоставляемых гражданам в собственность из земель, находящихся в государственной или муниципальной собственности для ведения: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инимальные    максим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крестьянского (фермерского) хозяйства                  1             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садоводства                                            0,03          0,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огородничества                                         0,03          0,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дачного строительства                                  0,06          0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животноводства                                         1               3.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en-US"/>
        </w:rPr>
      </w:pPr>
      <w:r>
        <w:rPr>
          <w:rFonts w:eastAsia="Times New Roman" w:cs="Courier New" w:ascii="Courier New" w:hAnsi="Courier New"/>
          <w:sz w:val="20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Установить максимальные размеры земельных участков, предоставляемых гражданам в собственность бесплатно, из земель, находящихся в собственности области, для ведения: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крестьянского (фермерского) хозяйства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садоводства                                                   0,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огородничества                                                0,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дачного строительства                                         0,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животноводства                                                1,5.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en-US"/>
        </w:rPr>
      </w:pPr>
      <w:r>
        <w:rPr>
          <w:rFonts w:eastAsia="Times New Roman" w:cs="Courier New" w:ascii="Courier New" w:hAnsi="Courier New"/>
          <w:sz w:val="20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Признать утратившим силу закон области от 25.04.2003 N 159-ОЗ "Об установлении предельных размеров земельных участков из земель сельскохозяйственного назначения"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. Настоящий закон вступает в силу через 10 дней после дня его официального опубликования, за исключением статьи 4, которая вступает в силу с 1 января 2007 год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8 апреля 2004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284-ОЗ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ложение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к закону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Об установлении предельных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размеров земельных участков"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МАКСИМАЛЬНЫЙ РАЗМЕР ОБЩЕЙ ПЛОЩАДИ ЗЕМЕЛЬНЫХ УЧАСТКОВ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СЕЛЬСКОХОЗЯЙСТВЕННЫХ УГОДИЙ ПО МУНИЦИПАЛЬНЫМ РАЙОНАМ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ом ЕАО от 23.12.2005 N 615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------T-----------------------------------T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 N  ¦Наименование муниципального района ¦Максимальный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п/п ¦                                   ¦размер общей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    ¦                                   ¦   площади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    ¦                                   ¦  земельных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    ¦                                   ¦   участков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     ¦                                   ¦     (га)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+----------------------------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1    ¦Октябрьский муниципальный район    ¦     6500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+----------------------------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2    ¦Биробиджанский муниципальный район ¦     3800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+----------------------------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3    ¦Смидовичский муниципальный район   ¦     1800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+----------------------------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4    ¦Ленинский муниципальный район      ¦    12500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+----------------------------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5    ¦Облученский муниципальный район    ¦     1100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-----+-----------------------------------+---------------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en-US"/>
        </w:rPr>
      </w:pPr>
      <w:r>
        <w:rPr>
          <w:rFonts w:eastAsia="Times New Roman" w:cs="Courier New" w:ascii="Courier New" w:hAnsi="Courier New"/>
          <w:sz w:val="20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меститель председателя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ого Собрания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А.В.ГУРШПАН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1:00Z</dcterms:created>
  <dc:creator>Vsevolod Gnetii (CONSLEGB)</dc:creator>
  <dc:description/>
  <dc:language>en-US</dc:language>
  <cp:lastModifiedBy>Vsevolod Gnetii (CONSLEGB)</cp:lastModifiedBy>
  <dcterms:modified xsi:type="dcterms:W3CDTF">2012-12-18T11:02:00Z</dcterms:modified>
  <cp:revision>1</cp:revision>
  <dc:subject/>
  <dc:title/>
</cp:coreProperties>
</file>