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9 декабря 2004 года N 381-ОЗ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ЗАКО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ОБ ОСНОВАХ ГОСУДАРСТВЕННОЙ ПОДДЕРЖКИ АГРОПРОМЫШЛЕННОГО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КОМПЛЕКСА 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инят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Законодательным Собранием ЕА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9 декабря 2004 год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астоящий закон устанавливает основы осуществления государственной поддержки (далее - поддержка) агропромышленного комплекса Еврейской автономной области (далее - область) за счет средств областного бюджета в целях повышения эффективности работы его отраслей, формирования устойчивого агропродовольственного рынка, обеспечения потребности населения области в продуктах питания, развития социальной сферы села, поддержки экономического паритета между сельским хозяйством и другими отраслями экономик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. Понятия, используемые для целей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оддержка агропромышленного комплекса области - система мероприятий и мер, осуществляемых за счет средств областного бюджета органами государственной власти области и направляемых на развитие агропромышленного комплекса области и создание условий для устойчивого эффективного производства и переработки, хранения и реализации сельскохозяйственной продукции, а также производственно-технического обслуживания и материально-технического обеспечения агропромышленного комплекса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Агропромышленный комплекс области - совокупность отраслей экономики, включая сельское хозяйство, отрасли производственного обслуживания сельского хозяйства и отрасли промышленности, осуществляющие переработку, транспортировку, заготовку, хранение сельскохозяйственной продукции и доведение ее до потребител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Абзац исключен. - Закон ЕАО от 28.03.2007 N 109-ОЗ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2. Принципы поддержки агропромышленного комплекса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инципами поддержки агропромышленного комплекса области являют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равная доступность поддержки для субъектов агропромышленного комплекса области независимо от их организационно-правовых фор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адресность мер поддержки и целевое программное использование бюджетных средств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3. Субъекты, которым может оказываться поддержка агропромышленного комплекса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Поддержка агропромышленного комплекса области может оказывать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сельскохозяйственным товаропроизводителя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организациям и индивидуальным предпринимателям, занимающимся переработкой сельскохозяйственной продукции и реализующим эту продукцию при условии, что в общей выручке доля реализованной продукции составляет в стоимостном выражении более 70 процентов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сельскохозяйственным опытным станциям, организациям по научному обслуживанию агропромышленного комплекса области и сортоучастка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птицефабрика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машинно-технологическим станция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организациям, осуществляющим деятельность по искусственному осеменению и заготовкам племенного скот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) государственным ветеринарным учреждениям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8) крестьянским (фермерским) хозяйства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Гражданам, ведущим личные подсобные хозяйства и занимающимся выращиванием крупного рогатого скота и свиней, поддержка оказывается в соответствии с законом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4. Направления поддержки агропромышленного комплекса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оддержка агропромышленного комплекса области может осуществляться по следующим направлениям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повышение плодородия почв, проведение агромелиоративных мероприятий, приобретение минеральных удобрений, средств защиты растений, содержание мелиоративных систем, осуществление работ по борьбе с болезнями и вредителями сельскохозяйственных культур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семеноводство и производство семян высших репродукций, реализуемых сельскохозяйственным товаропроизводителям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приобретение семян кормовых культур для сельскохозяйственных товаропроизводителей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создание областного страхового фонда семян сельскохозяйственных культур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оплата расходов, связанных с проведением научно-исследовательских работ, внедрением передовых технологий и новой техник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производство молока и яиц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) племенное животноводство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8) сохранение и развитие пчеловодств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9) проведение капитальных ремонтов техники в машинно-технологических станциях по договорам с сельскохозяйственными товаропроизводителями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0) приобретение техники для внедрения ресурсосберегающих и энергосберегающих технологи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1) лизинговая деятельность, направленная на обеспечение предприятий агропромышленного комплекса области машиностроительной продукцией и племенным скот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2) укрепление материально-технической базы опытных станций, организаций по научному обслуживанию агропромышленного комплекса области, машинно-технологических станций, птицефабрик и других агропромышленных предприятий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3} техническое перевооружение организаций пищевой и перерабатывающей промышленно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4) освоение и выпуск новых видов продукции из местного сельскохозяйственного сырь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5) пополнение оборотных средств организуемых и реконструируемых организаций пищевой и перерабатывающей промышленно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6) строительство, реконструкция и ремонт производственных объектов опытных станций, организаций по научному обслуживанию агропромышленного комплекса области, птицефабрик, организаций пищепереработки, машинно-технологических станци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7) укрепление кадрового потенциала агропромышленного комплекса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8) субсидирование процентных ставок по привлеченным банковским кредита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9) проведение агропромышленных выставок-ярмарок, информационное обеспечение сельскохозяйственных товаропроизводителе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0) компенсация части затрат на строительство и приобретение жилья для работников агропромышленного комплекса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1) страхование в сфере агропромышленного комплекса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5. Виды и формы поддержки агропромышленного комплекса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оддержка агропромышленного комплекса области оказывается в следующих видах и формах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субсид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субвен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инвести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стимулирование развития инфраструктуры агропромышленного комплекса области, включая систему кредитования, лизинг техники и оборудования, страхование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предоставление мер по финансовому оздоровлению сельскохозяйственных товаропроизводителей, включая реструктуризацию их долгов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установление налоговых льгот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) иные виды и формы государственной поддержки, не противоречащие федеральному и областному законодательству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п. 7 введен законом ЕАО от 28.03.2007 N 109-ОЗ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6. Порядок и условия предоставления поддержки агропромышленного комплекса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орядок и условия предоставления поддержки агропромышленного комплекса области устанавливаются правительством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7. Приоритетные направления и меры поддержки агропромышленного комплекса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еречень приоритетных направлений и мер поддержки агропромышленного комплекса области, оказываемых за счет средств областного бюджета, определяется областными целевыми программами, принимаемыми в соответствии с областным законодательство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7-1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ведена законом ЕАО от 28.03.2007 N 109-ОЗ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Ответственным за реализацию государственных программ развития сельского хозяйства и регулирования рынков сельскохозяйственной продукции, сырья и продовольствия на территории области является орган исполнительной власти области, уполномоченный правительством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8. Анализ эффективности поддержки агропромышленного комплекса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Правительство области при формировании областного бюджета ежегодно направляет в Законодательное Собрание области информацию о положении дел в агропромышленном комплексе области, которая содержит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показатели выполнения утвержденных областных целевых програм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показатели производства основных видов сельскохозяйственной продукции, сырья и продовольствия за истекший год и оценку перспектив на следующий год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балансы производства и потребления населением области основных видов сельскохозяйственных продуктов и сырь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сведения о социальном развитии сел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анализ развития науки и осуществления научной деятельности в сфере агропромышленного комплекса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Контроль за целевым использованием средств, направленных на поддержку агропромышленного комплекса области, осуществляется в соответствии с порядком, установленным бюджетным законодательством Российской Федерации и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9. Вступление в силу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астоящий закон вступает в силу с 1 января 2005 года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убернатор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.М.ВОЛК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. Биробиджан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9 декабря 2004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381-ОЗ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3:00Z</dcterms:created>
  <dc:creator>Vsevolod Gnetii (CONSLEGB)</dc:creator>
  <dc:description/>
  <dc:language>en-US</dc:language>
  <cp:lastModifiedBy>Vsevolod Gnetii (CONSLEGB)</cp:lastModifiedBy>
  <dcterms:modified xsi:type="dcterms:W3CDTF">2012-12-18T10:54:00Z</dcterms:modified>
  <cp:revision>1</cp:revision>
  <dc:subject/>
  <dc:title/>
</cp:coreProperties>
</file>