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/>
      </w:pPr>
      <w:r>
        <w:rPr>
          <w:rFonts w:eastAsia="Times New Roman"/>
          <w:szCs w:val="24"/>
          <w:lang w:val="ru-RU"/>
        </w:rPr>
        <w:t>26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февраля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1999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 xml:space="preserve">года </w:t>
      </w:r>
      <w:r>
        <w:rPr>
          <w:rFonts w:eastAsia="Times New Roman"/>
          <w:szCs w:val="24"/>
          <w:lang w:val="en-US"/>
        </w:rPr>
        <w:t>N </w:t>
      </w:r>
      <w:r>
        <w:rPr>
          <w:rFonts w:eastAsia="Times New Roman"/>
          <w:szCs w:val="24"/>
          <w:lang w:val="ru-RU"/>
        </w:rPr>
        <w:t xml:space="preserve">88-ОЗ 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br/>
        <w:br/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ЗАКОН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ЕВРЕЙСКОЙ АВТОНОМНОЙ ОБЛАСТИ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ОБ ОХОТЕ И ОХОТНИЧЬЕМ ХОЗЯЙСТВЕ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татья 1. Цели настоящего закона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Настоящий закон определяет компетенцию органов государственной власти области по вопросам охоты и охотничьего хозяйства, регулирует отношения в сфере охоты и охотничьего хозяйства для обеспечения устойчивого, неистощительного использования охотничьих животных, развития охотничьего хозяйства, защиты прав и интересов охотников и охотпользователей, а также обеспечения потребностей граждан в культурном и здоровом отдыхе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татья 2. Правовое регулирование в сфере охоты и охотничьего хозяйства на территории области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. Законодательство Еврейской автономной области (далее - области) в сфере охоты и охотничьего хозяйства основывается на положениях Конституции Российской Федерации, федерального законодательства и состоит из настоящего закона и принимаемых в соответствии с ним законов и иных нормативных правовых актов в сфере охоты и охотничьего хозяйств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. Отношения, связанные с использованием и охраной земель, лесов, вод, растительного и животного мира, возникающие при осуществлении охоты и ведении охотничьего хозяйства, регулируются соответствующими федеральными и областными законами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татья 3. Право ведения охоты и охотничьего хозяйства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. Право ведения охоты и охотничьего хозяйства в охотничьих угодьях отделено от права пользования землями, водами, лесами и недрами, составляющими эти охотничьи угодья, для целей, не связанных с ведением охотничьего хозяйств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. В охотничьи угодья не включаются территории населенных пунктов, промышленных, хозяйственных, военных и прочих объектов, особо охраняемых природных территорий, зеленых зон населенных пунктов, а также иные территории, на которых осуществление охоты невозможно или запрещено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татья 4. Основные принципы в области охоты и охотничьего хозяйства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. Основными принципами в области охоты и охотничьего хозяйства являются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государственное управление в области охоты и охотничьего хозяйства; обеспечение устойчивого существования и устойчивого, неистощительного использования охотничьих животных и среды их обитания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поддержка деятельности, направленной на охрану охотничьих животных и среды их обитания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осуществление пользования охотничьими животными способами, не допускающими жестокого обращения с животными, в соответствии с общими принципами гуманности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платность пользования охотничьими животным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. Основные принципы в области охоты и охотничьего хозяйства осуществляются путем разработки и реализации целевых областных программ и комплекса административных, экономических, хозяйственных и иных мер, направленных на охрану, воспроизводство и устойчивое использование охотничьих животных и сохранение охотничьих угодий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. Органы государственной власти при осуществлении своих полномочий в области охраны и использования охотничьих животных и среды их обитания обязаны учитывать предложения и рекомендации граждан и юридических лиц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татья 5. Компетенция Законодательного Собрания области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К полномочиям Законодательного Собрания области в области охоты и охотничьего хозяйства относятся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а) принятие законов и иных нормативных правовых актов, регулирующих отношения в области охоты и охотничьего хозяйства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б) утверждение областных долгосрочных программ в области охоты и охотничьего хозяйства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в) осуществление иных полномочий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татья 6. Компетенция губернатора области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К полномочиям губернатора области в сфере охоты и охотничьего хозяйства относятся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а) принятие в пределах своей компетенции нормативных правовых актов, регулирующих отношения в области охоты и охотничьего хозяйства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б) организация охраны и воспроизводства объектов животного мира и среды их обитания, а также государственного контроля за использованием объектов животного мира и среды их обитания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в) принятие решений о предоставлении территории (акватории), необходимой для осуществления пользования животным миром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г) предоставление права пользования охотничьими животными и охотничьими угодьями с учетом интересов природопользования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д) ограничение, приостановление, прекращение права пользования охотничьими животными и охотничьими угодьями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szCs w:val="24"/>
          <w:lang w:val="ru-RU"/>
        </w:rPr>
        <w:t xml:space="preserve">е) Утратил силу. - Закон ЕАО от 31.05.2005 </w:t>
      </w:r>
      <w:r>
        <w:rPr>
          <w:rFonts w:eastAsia="Times New Roman"/>
          <w:szCs w:val="24"/>
          <w:lang w:val="en-US"/>
        </w:rPr>
        <w:t>N</w:t>
      </w:r>
      <w:r>
        <w:rPr>
          <w:rFonts w:eastAsia="Times New Roman"/>
          <w:szCs w:val="24"/>
          <w:lang w:val="ru-RU"/>
        </w:rPr>
        <w:t xml:space="preserve"> 503-ОЗ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ж) введение ограничений на использование объектов животного мира, в том числе на сроки, способы и орудия добычи, в целях их охраны и воспроизводства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szCs w:val="24"/>
          <w:lang w:val="ru-RU"/>
        </w:rPr>
        <w:t xml:space="preserve">з) Утратил силу. - Закон ЕАО от 31.05.2005 </w:t>
      </w:r>
      <w:r>
        <w:rPr>
          <w:rFonts w:eastAsia="Times New Roman"/>
          <w:szCs w:val="24"/>
          <w:lang w:val="en-US"/>
        </w:rPr>
        <w:t>N</w:t>
      </w:r>
      <w:r>
        <w:rPr>
          <w:rFonts w:eastAsia="Times New Roman"/>
          <w:szCs w:val="24"/>
          <w:lang w:val="ru-RU"/>
        </w:rPr>
        <w:t xml:space="preserve"> 503-ОЗ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и) иные полномочия, предусмотренные федеральным законодательством и законодательством области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татья 7. Компетенция правительства области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К полномочиям правительства области в сфере охоты относятся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а) участие в разработке и реализации федеральных программ по охране, воспроизводству и устойчивому использованию охотничьих животных и среды их обитания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б) внесение предложений об установлении конкретных лимитов и нормативов пользования охотничьими животными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в) разработка и реализация областных программ по охране, воспроизводству и устойчивому использованию охотничьих животных и среды их обитания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г) осуществление мер по восстановлению объектов животного мира и среды их обитания, нарушенных в результате стихийных бедствий и по иным причинам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szCs w:val="24"/>
          <w:lang w:val="ru-RU"/>
        </w:rPr>
        <w:t xml:space="preserve">д) Утратил силу. - Закон ЕАО от 31.05.2005 </w:t>
      </w:r>
      <w:r>
        <w:rPr>
          <w:rFonts w:eastAsia="Times New Roman"/>
          <w:szCs w:val="24"/>
          <w:lang w:val="en-US"/>
        </w:rPr>
        <w:t>N</w:t>
      </w:r>
      <w:r>
        <w:rPr>
          <w:rFonts w:eastAsia="Times New Roman"/>
          <w:szCs w:val="24"/>
          <w:lang w:val="ru-RU"/>
        </w:rPr>
        <w:t xml:space="preserve"> 503-ОЗ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е) участие в реализации международных договоров Российской Федерации в области охраны и использования объектов животного мира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ж) утверждение правил, сроков и перечней орудий (способов) добывания объектов животного мира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татья 8. Участие граждан и юридических лиц в охране, воспроизводстве и использовании охотничьих животных и среды их обитания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. Граждане и юридические лица, включая общественные объединения, вправе участвовать в охране и использовании охотничьих животных, сохранении и восстановлении среды их обитания, в том числе имеют право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получать от органов государственной власти информацию о состоянии и использовании охотничьих животных и среды их обитания, вводимых ограничениях на использование охотничьих животных и среды их обитания, принимаемых мерах по их охране и воспроизводству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проводить в установленном порядке общественную экологическую экспертизу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осуществлять общественный контроль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проводить мероприятия по охране и воспроизводству охотничьих животных и среды их обитания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содействовать реализации соответствующих государственных программ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. Общественные объединения охотников, кроме того, имеют право пользования объектами охоты и ведения охотничьего хозяйств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. Граждане и юридические лица имеют иные права, установленные федеральным законодательством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татья 9. Условия пользования объектами охоты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. Пользование охотничьими животными с изъятием их из среды обитания предоставляется за плату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. Пользование охотничьими животными и охотничьими угодьями осуществляется в комплексе с системой мер по охране и воспроизводству объектов охоты и среды их обитания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. Граждане осуществляют предоставленные им права на пользование объектами охоты на условиях, установленных именной разовой лицензией (охотники)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Юридические лица осуществляют предоставленные им права на основании долгосрочной лицензии и заключенного в соответствии с ней договора на предоставление в пользование территории, необходимой для осуществления пользования животным миром (охотпользователи)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4. Переуступка права пользования охотничьими угодьями запрещается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татья 10. Права и обязанности охотника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. Охотник имеет право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на охоту во всех охотничьих угодьях на территории области на условиях и в пределах, установленных федеральным и областным законодательством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использовать добытую им в установленном порядке охотничью продукцию, если иное не предусмотрено договором с охотпользователем, в угодьях которого производилась охот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. Охотник обязан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соблюдать правила охоты и осуществлять охоту гуманными способами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иметь при себе на охоте, при следовании в охотничьи угодья или возвращении из них, при транспортировке продукции охоты, продаже или сдаче ее субъектам предпринимательской деятельности документы, удостоверяющие право на охоту и ношение огнестрельного охотничьего оружия (при его наличии), и предъявлять их по первому требованию должностных лиц, уполномоченных осуществлять охрану животного мира и среды его обитания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принимать участие в проведении биотехнических мероприятий в охотугодьях области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соблюдать меры безопасности на охоте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в установленный срок возвращать разовые именные лицензии по месту их получения с указанием результатов охоты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. Охотники имеют иные права и обязанности, установленные федеральным и областным законодательством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татья 11. Права и обязанности охотпользователей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. Охотпользователи имеют право на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использование предоставленных ресурсов охотничьих животных в соответствии с требованиями настоящего закона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использование добытых в установленном порядке ресурсов охотничьих животных и продукцию, полученную из них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заключение договоров с физическими лицами на использование ими ресурсов охотничьих животных в пределах установленных норм, лимитов и объемов хозяйственно - возможной добычи с выдачей именных разовых лицензий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выдачу гражданам именных разовых лицензий на использование ресурсов охотничьих животных в пределах установленных норм, квот и лимитов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реализацию произведенной продукции и изделий в установленном законом порядке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возведение на полученных в установленном порядке земельных участках постоянных и временных построек, сооружений и дорог, необходимых для осуществления хозяйственной деятельности, связанной с пользованием ресурсами охотничьих животных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предъявление в установленном порядке исков за ущерб, причиненный неправомерными действиями юридических и физических лиц, повлекший за собой гибель охотничьих животных или нарушение среды их обитания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обжалование в установленном порядке ограничений или прекращения права пользования ресурсами охотничьих животных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. Охотпользователи обязаны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осуществлять только указанные в лицензии виды пользования ресурсами охотничьих животных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- соблюдать установленные правила, нормы и сроки пользования ресурсами охотничьих животных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- применять при пользовании ресурсами охотничьих животных способы, не нарушающие целостности естественных сообществ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- осуществлять учет и оценку состояния используемых ресурсов охотничьих животных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- проводить необходимые работы по охране, воспроизводству ресурсов охотничьих животных и среды их обитания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- принимать меры по охране редких и находящихся под угрозой исчезновения животных, занесенных в Красную книгу области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- оказывать помощь государственным органам в осуществлении охраны ресурсов охотничьих животных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- предоставлять достоверную информацию, а также сведения, установленные законодательством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- проводить внутрихозяйственное охотустройство закрепленной территории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- своевременно и в полном объеме вносить установленные платежи за пользование ресурсами охотничьих животных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- соблюдать правила противопожарной безопасности и другие лесохозяйственные требования, предусмотренные законодательством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. Федеральным и областным законодательством, договором на предоставление в пользование территории, необходимой для осуществления пользования животным миром, могут быть предусмотрены иные обязанности охотпользователей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татья 12. Основания прекращения права пользования ресурсами охотничьих животных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Право пользования ресурсами охотничьих животных прекращается в случаях и по основаниям, предусмотренным федеральным законодательством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szCs w:val="24"/>
          <w:lang w:val="ru-RU"/>
        </w:rPr>
        <w:t xml:space="preserve">Статья 13. Утратила силу. - Закон ЕАО от 31.05.2005 </w:t>
      </w:r>
      <w:r>
        <w:rPr>
          <w:rFonts w:eastAsia="Times New Roman"/>
          <w:szCs w:val="24"/>
          <w:lang w:val="en-US"/>
        </w:rPr>
        <w:t>N</w:t>
      </w:r>
      <w:r>
        <w:rPr>
          <w:rFonts w:eastAsia="Times New Roman"/>
          <w:szCs w:val="24"/>
          <w:lang w:val="ru-RU"/>
        </w:rPr>
        <w:t xml:space="preserve"> 503-ОЗ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татья 14. Ответственность за нарушение настоящего закона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Лица, виновные в нарушении или несоблюдении норм настоящего закона, несут административную ответственность в соответствии с областным законодательством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Губернатор области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Н.М.ВОЛКОВ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г. Биробиджан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6 февраля 1999 года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N 88-ОЗ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5:31:00Z</dcterms:created>
  <dc:creator>Vsevolod Gnetii (CONSLEGB)</dc:creator>
  <dc:description/>
  <dc:language>en-US</dc:language>
  <cp:lastModifiedBy>Vsevolod Gnetii (CONSLEGB)</cp:lastModifiedBy>
  <dcterms:modified xsi:type="dcterms:W3CDTF">2012-12-17T15:31:00Z</dcterms:modified>
  <cp:revision>1</cp:revision>
  <dc:subject/>
  <dc:title/>
</cp:coreProperties>
</file>