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30 июня 2006 года N 712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 ВНЕСЕНИИ ИЗМЕНЕНИЙ В ЗАКОН ЕАО "О ГОРОДСКИ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ЛЕСАХ В ЕВРЕЙСКОЙ АВТОНОМНОЙ ОБЛАСТИ"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0 июня 2006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нести в закон Еврейской автономной области от 29.03.2006 N 655-ОЗ "О городских лесах в Еврейской автономной области" следующие изменен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преамбулу изложить в следующей редак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Настоящий закон разработан в соответствии с Лесным кодексом Российской Федерации, Федеральным законом "Об общих принципах организации местного самоуправления в Российской Федерации" и регулирует отношения, возникающие в связи с ведением лесного хозяйства, использованием, охраной, защитой и воспроизводством городских лесов, расположенных на территории Еврейской автономной области (далее - область)"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в статье 3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ункт 2 части 2 изложить в следующей редак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2) пользование участками городских лесов для научно-исследовательских работ, не оказывающее негативного воздействия на природную среду, в целях назначения городских лесов, установленных Лесным кодексом Российской Федерации"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часть 4 изложить в следующей редакци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en-US"/>
        </w:rPr>
        <w:t>"4. В городских лесах, расположенных в водоохранных зонах, лесопользование в случаях, установленных законодательством, осуществляется на основании разрешительных документов, согласованных в соответствии с лесным и водным законодательством Российской Федерации"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статью 6 изложить в следующей редак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Статья 6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оекты и программы, реализуемые в городских лесах, проходят государственную экологическую экспертизу в соответствии с федеральным законодательством"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часть 3 статьи 8 изложить в следующей редакци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3. Проведение в городских лесах строительных работ, прокладка коммуникаций и выполнение иных работ, не связанных с ведением лесного хозяйства и осуществлением лесопользования, если для этого не требуется изъятие земельных участков, осуществляется по решению органа местного самоуправления в соответствии с законодательством"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ице-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А.АНТОН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0 июня 2006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712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5:00Z</dcterms:created>
  <dc:creator>Vsevolod Gnetii (CONSLEGB)</dc:creator>
  <dc:description/>
  <dc:language>en-US</dc:language>
  <cp:lastModifiedBy>Vsevolod Gnetii (CONSLEGB)</cp:lastModifiedBy>
  <dcterms:modified xsi:type="dcterms:W3CDTF">2012-12-18T11:46:00Z</dcterms:modified>
  <cp:revision>1</cp:revision>
  <dc:subject/>
  <dc:title/>
</cp:coreProperties>
</file>