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/>
          <w:szCs w:val="24"/>
          <w:lang w:val="ru-RU"/>
        </w:rPr>
        <w:t>26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сентября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2001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 xml:space="preserve">года </w:t>
      </w:r>
      <w:r>
        <w:rPr>
          <w:rFonts w:eastAsia="Times New Roman"/>
          <w:szCs w:val="24"/>
          <w:lang w:val="en-US"/>
        </w:rPr>
        <w:t>N </w:t>
      </w:r>
      <w:r>
        <w:rPr>
          <w:rFonts w:eastAsia="Times New Roman"/>
          <w:szCs w:val="24"/>
          <w:lang w:val="ru-RU"/>
        </w:rPr>
        <w:t xml:space="preserve">297-ОЗ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 ГОРОДСКИХ ЛЕСАХ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В 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конодательным Собранием ЕА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6 сентября 2001 го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астоящий закон разработан в соответствии с Лесным кодексом Российской Федерации, Федеральным законом "Об общих принципах организации местного самоуправления в Российской Федерации", законом области "О лесопользовании в Еврейской автономной области" и устанавливает порядок ведения лесного хозяйства, а также использования, охраны, защиты и воспроизводства лесов, расположенных на землях городских поселений Еврейской автономной области (далее - области)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К лесам, расположенным на землях городских поселений (далее - городские леса), относятся леса, расположенные на землях, включенных в городскую черт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Формы собственности на леса, расположенные на землях городских поселений, устанавливаются федеральным закон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2. Городские леса предназначены для сохранения благоприятной экологической обстановки, отдыха населения, проведения культурно-оздоровительных и спортивных мероприятий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3. Ведение лесного хозяйства, а также охрана, защита и воспроизводство городских лесов могут осуществляться органами местного самоуправления самостоятельно или по договору с иными организациям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4. Ведение лесного хозяйства, а также использование, охрана, защита и воспроизводство городских лесов осуществляются в соответствии с Лесным кодексом Российской Федерации, настоящим законом и иными нормативными правовыми актами органов государственной в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5. Лесоустройство городских лесов проводится лесоустроительными организациями в соответствии с федеральным законодательств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6. Ведение лесного хозяйства в городских лесах должно обеспечивать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охранение и усиление средообразующих, водоохранных, защитных, санитарно-гигиенических, оздоровительных и иных полезных природных свойств лесов в интересах охраны здоровья человек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многоцелевое, неистощительное пользование лесами для удовлетворения рекреакционных потребностей населения города и личных потребностей граждан в лесных ресурсах и продуктах побочного пользов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оспроизводство, улучшение породного состава и качества лесов, их эстетического и санитарно-гигиенического назнач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охранение биологического разнообраз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овышение эффективности ведения лесного хозяйства на основе единой политики, использования достижений науки, техники и передового опыт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охранение имеющихся и создаваемых объектов историко-культурного и природного наслед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храну лесов от пожаро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защиту лесов от вредителей и болезне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храну лесов от незаконных порубок и других лесонарушений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7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В городских лесах запрещается осуществление лесопользования, не совместимого с назначением этих лес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В городских лесах, расположенных в водоохранных зонах, лесопользование осуществляется по согласованию со специально уполномоченным государственным органом управления использованием водного фонда в соответствии с лесным и водным законодательством Российской Феде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Допускается проведение в городских лесах рубок ухода, санитарных рубок, рубок реконструкции и обновления, прочих рубок (при проведении трубопроводов, линий связи и электропередачи, прорубке просек, создании противопожарных разрывов, проведении противопожарных, лесокультурных и других лесохозяйственных работ)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8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В городских лесах разрешаются следующие виды лесопользован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для культурно-оздоровительных и спортивных целе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для научно-исследовательских целе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заготовка второстепенных лесных ресурсо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размещение ульев и пасек, сенокошение на угодья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бор дикорастущих растений, плодов, грибов, ягод и орехов, лекарственных растений и технического сырь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ыпас ско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Лесопользование в городских лесах осуществляется только при наличии лесорубочного билета, ордера или лесного билета, выдаваемого органами местного самоуправления или уполномоченными ими организациям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9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Граждане имеют право свободно пребывать в городских лесах, собирать в личное пользование дикорастущие плоды, ягоды, орехи, грибы, другие пищевые ресурсы, лекарственные растения и техническое сырье, кроме видов, которые занесены в Красные книги Российской Федерации и области, и наркосодержащих растений и природного наркосодержащего сырь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Пребывание граждан в лесах, включая городские леса, может быть ограничено, в том числе в интересах пожарной безопасности лесов, органом исполнительной власти области, уполномоченным правительством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Граждане обязаны соблюдать правила пожарной безопасности в лесах, не допускать поломку, порубку деревьев и кустарников, повреждение лесных культур, засорение лесов, уничтожение и разорение муравейников и гнезд птиц, а также соблюдать другие требования законодательства Российской Федераци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0. Пользование участками городских лесов может осуществляться на правах безвозмездного и краткосрочного пользования. Содержание этих прав определяется Лесным кодексом Российской Феде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1. Участки городских лесов предоставляются в безвозмездное и краткосрочное пользование органами местного самоуправления в порядке, устанавливаемом правительством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2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При краткосрочном пользовании участками городских лесов взимаются платежи в виде лесных подате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Размеры платежей за пользование участками городских лесов устанавливаются на основе ставок платы за пользование лесным фондом Российской Федерации с применением коэффициентов, устанавливаемых правительством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Платежи за пользование участками городских лесов поступают в местный бюджет и расходуются на достижение целей и выполнение задач городских лесов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3. Проекты и программы, реализация которых может оказать влияние на состояние, воспроизводство, охрану и защиту городских лесов или изменение их площади, подлежат государственной экологической экспертизе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4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Лесовосстановительные мероприятия в городских лесах проводятся в соответствии с лесоустроительным проектом, а при его отсутствии - в соответствии с программой по лесовосстановлению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Целями воспроизводства лесов на не покрытых лесом землях и лесоразведения на нелесных землях являются поддержание и усиление эстетических, рекреационных и оздоровительных функций городских лесов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5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Городские леса подлежат охране от пожаров, незаконных рубок (порубок), нарушений установленного порядка лесопользования и других действий, причиняющих вред городским лесам, а также от вредителей и болезней лес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Основными задачами охраны лесов от пожаров являются предупреждение лесных пожаров, их обнаружение, локализация и тушени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ля тушения лесных пожаров на территории городских лесов органами местного самоуправления могут привлекаться работники, противопожарная техника и транспортные средства предприятий и организаций независимо от форм собственности, а также населени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6. Расходы на ведение лесного хозяйства, в том числе на осуществление мероприятий по борьбе с лесными пожарами, вредителями и болезнями леса, воспроизводство лесов, выполнение работ по строительству лесохозяйственных дорог, ведение мониторинга городских лесов, семеноводство и другие работы могут финансироваться за счет средств местных бюджетов, поступлений за пользование участками городских лесов, от реализации лесопродукции при проведении лесохозяйственных мероприятий и иных источников, не запрещенных действующим законодательств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7. Перевод земель городских поселений - городских лесов в нелесные земли для использования их в целях, не связанных с ведением лесного хозяйства, и (или) изъятие земель городских поселений - городских лесов осуществляются в соответствии с порядком, установленным органом исполнительной власти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9. Юридические и физические лица, причинившие вред городским лесам, несут ответственность, предусмотренную законодательством Российской Федерации и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20. 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убернатор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.М.ВОЛК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. Биробиджан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6 сентября 2001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297-ОЗ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3:00Z</dcterms:created>
  <dc:creator>Vsevolod Gnetii (CONSLEGB)</dc:creator>
  <dc:description/>
  <cp:keywords/>
  <dc:language>en-US</dc:language>
  <cp:lastModifiedBy>Vsevolod Gnetii (CONSLEGB)</cp:lastModifiedBy>
  <dcterms:modified xsi:type="dcterms:W3CDTF">2013-01-03T11:01:00Z</dcterms:modified>
  <cp:revision>3</cp:revision>
  <dc:subject/>
  <dc:title/>
</cp:coreProperties>
</file>