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 xml:space="preserve">5 октября 2006 года N 773-ОЗ </w:t>
      </w:r>
    </w:p>
    <w:p>
      <w:pPr>
        <w:pStyle w:val="Normal"/>
        <w:spacing w:lineRule="auto" w:line="240" w:before="0" w:after="24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br/>
        <w:br/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en-US"/>
        </w:rPr>
      </w:pPr>
      <w:r>
        <w:rPr>
          <w:rFonts w:eastAsia="Times New Roman"/>
          <w:b/>
          <w:bCs/>
          <w:szCs w:val="24"/>
          <w:lang w:val="en-US"/>
        </w:rPr>
        <w:t>ЗАКОН</w:t>
      </w:r>
    </w:p>
    <w:p>
      <w:pPr>
        <w:pStyle w:val="Normal"/>
        <w:spacing w:lineRule="auto" w:line="240" w:before="0" w:after="24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en-US"/>
        </w:rPr>
      </w:pPr>
      <w:r>
        <w:rPr>
          <w:rFonts w:eastAsia="Times New Roman"/>
          <w:b/>
          <w:bCs/>
          <w:szCs w:val="24"/>
          <w:lang w:val="en-US"/>
        </w:rPr>
        <w:t>ЕВРЕЙСКОЙ АВТОНОМНОЙ ОБЛАСТИ</w:t>
      </w:r>
    </w:p>
    <w:p>
      <w:pPr>
        <w:pStyle w:val="Normal"/>
        <w:spacing w:lineRule="auto" w:line="240" w:before="0" w:after="24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en-US"/>
        </w:rPr>
      </w:pPr>
      <w:r>
        <w:rPr>
          <w:rFonts w:eastAsia="Times New Roman"/>
          <w:b/>
          <w:bCs/>
          <w:szCs w:val="24"/>
          <w:lang w:val="en-US"/>
        </w:rPr>
        <w:t>О СОСТАВЕ, ПОРЯДКЕ ПОДГОТОВКИ ПРОЕКТОВ СХЕМ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en-US"/>
        </w:rPr>
      </w:pPr>
      <w:r>
        <w:rPr>
          <w:rFonts w:eastAsia="Times New Roman"/>
          <w:b/>
          <w:bCs/>
          <w:szCs w:val="24"/>
          <w:lang w:val="en-US"/>
        </w:rPr>
        <w:t>ТЕРРИТОРИАЛЬНОГО ПЛАНИРОВАНИЯ ЕВРЕЙСКОЙ АВТОНОМНОЙ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en-US"/>
        </w:rPr>
      </w:pPr>
      <w:r>
        <w:rPr>
          <w:rFonts w:eastAsia="Times New Roman"/>
          <w:b/>
          <w:bCs/>
          <w:szCs w:val="24"/>
          <w:lang w:val="en-US"/>
        </w:rPr>
        <w:t>ОБЛАСТИ, ПОРЯДКЕ ВНЕСЕНИЯ ИЗМЕНЕНИЙ В ТАКИЕ СХЕМЫ</w:t>
      </w:r>
    </w:p>
    <w:p>
      <w:pPr>
        <w:pStyle w:val="Normal"/>
        <w:spacing w:lineRule="auto" w:line="240" w:before="0" w:after="24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</w:r>
    </w:p>
    <w:p>
      <w:pPr>
        <w:pStyle w:val="Normal"/>
        <w:spacing w:lineRule="auto" w:line="240" w:before="280" w:after="280"/>
        <w:jc w:val="right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Принят</w:t>
      </w:r>
    </w:p>
    <w:p>
      <w:pPr>
        <w:pStyle w:val="Normal"/>
        <w:spacing w:lineRule="auto" w:line="240" w:before="280" w:after="280"/>
        <w:jc w:val="right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Законодательным Собранием ЕАО</w:t>
      </w:r>
    </w:p>
    <w:p>
      <w:pPr>
        <w:pStyle w:val="Normal"/>
        <w:spacing w:lineRule="auto" w:line="240" w:before="280" w:after="280"/>
        <w:jc w:val="right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5 октября 2006 года</w:t>
      </w:r>
    </w:p>
    <w:p>
      <w:pPr>
        <w:pStyle w:val="Normal"/>
        <w:spacing w:lineRule="auto" w:line="240" w:before="0" w:after="24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Настоящий закон принят в соответствии с Градостроительным кодексом Российской Федерации и регулирует состав, порядок подготовки проектов схем территориального планирования Еврейской автономной области и порядок внесения в них изменений.</w:t>
      </w:r>
    </w:p>
    <w:p>
      <w:pPr>
        <w:pStyle w:val="Normal"/>
        <w:spacing w:lineRule="auto" w:line="240" w:before="0" w:after="24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Статья 1. Состав проектов схем территориального планирования Еврейской автономной области</w:t>
      </w:r>
    </w:p>
    <w:p>
      <w:pPr>
        <w:pStyle w:val="Normal"/>
        <w:spacing w:lineRule="auto" w:line="240" w:before="0" w:after="24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1. Проекты схем территориального планирования Еврейской автономной области (далее - проекты схем) включают в свой состав положения о территориальном планировании и соответствующие карты (схемы) планируемого развития и размещения особо охраняемых природных территорий областного значения, изменения границ земель сельскохозяйственного назначения и границ сельскохозяйственных угодий в составе земель сельскохозяйственного назначения, а также карты (схемы) планируемого размещения объектов капитального строительства областного значения, в том числе: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1) объектов энергетических систем областного значения;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2) объектов транспорта, путей сообщения, информатики и связи областного значения;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3) линейных объектов областного значения, обеспечивающих деятельность субъектов естественных монополий;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4) иных объектов, размещение которых необходимо для осуществления определенных федеральным законодательством и законодательством Еврейской автономной области (далее - область) полномочий области.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2. Положения о территориальном планировании, содержащиеся в схемах территориального планирования области, а также материалы по обоснованию проектов схем разрабатываются в соответствии с требованиями Градостроительного кодекса Российской Федерации.</w:t>
      </w:r>
    </w:p>
    <w:p>
      <w:pPr>
        <w:pStyle w:val="Normal"/>
        <w:spacing w:lineRule="auto" w:line="240" w:before="0" w:after="24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Статья 2. Порядок подготовки проектов схем</w:t>
      </w:r>
    </w:p>
    <w:p>
      <w:pPr>
        <w:pStyle w:val="Normal"/>
        <w:spacing w:lineRule="auto" w:line="240" w:before="0" w:after="24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1. Решение о подготовке проектов схем принимает правительство области. Правительство области определяет органы исполнительной власти области, ответственные за подготовку проектов схем (далее - органы исполнительной власти области), и сроки их подготовки.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2. Подготовка проектов схем может осуществляться применительно ко всей территории области или к ее частям.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3. К подготовке проектов схем могут привлекаться юридические и физические лица.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4. Подготовленные органами исполнительной власти области проекты схем представляются на рассмотрение в правительство области.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По итогам рассмотрения проектов схем правительство области принимает решение об их опубликовании в соответствии с порядком, установленным Градостроительным кодексом Российской Федерации, либо о направлении проектов схем на доработку.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5. Заинтересованные лица в течение одного месяца со дня опубликования проектов схем вправе представить свои предложения к ним в правительство области.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6. По окончании срока, установленного в части 5 настоящей статьи, органы исполнительной власти области в течение двадцати рабочих дней рассматривают все поступившие от заинтересованных лиц предложения и принимают решение об учете предложений в проектах схем либо об их отклонении.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7. По итогам рассмотрения проектов схем, доработанных с учетом предложений заинтересованных лиц, правительство области принимает решение о направлении их на согласование в соответствии с порядком, установленным Градостроительным кодексом Российской Федерации, либо о возврате проектов схем на доработку.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8. Согласованный проект схем утверждается правительством области.</w:t>
      </w:r>
    </w:p>
    <w:p>
      <w:pPr>
        <w:pStyle w:val="Normal"/>
        <w:spacing w:lineRule="auto" w:line="240" w:before="0" w:after="24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Статья 3. Порядок внесения изменений в схемы территориального планирования области</w:t>
      </w:r>
    </w:p>
    <w:p>
      <w:pPr>
        <w:pStyle w:val="Normal"/>
        <w:spacing w:lineRule="auto" w:line="240" w:before="0" w:after="24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1. Субъекты, обладающие в соответствии с Градостроительным кодексом Российской Федерации правом представлять предложения о внесении изменений в схемы территориального планирования области, направляют такие предложения в правительство области. Предложения должны содержать обоснования необходимости внесения в схемы соответствующих изменений.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Правительство области в течение месяца со дня поступления предложений рассматривает их и принимает решение о подготовке изменений либо об отказе во внесении изменений в схемы территориального планирования области.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2. Внесение изменений в схемы территориального планирования области осуществляется в порядке, установленном статьей 2 настоящего закона.</w:t>
      </w:r>
    </w:p>
    <w:p>
      <w:pPr>
        <w:pStyle w:val="Normal"/>
        <w:spacing w:lineRule="auto" w:line="240" w:before="0" w:after="24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Статья 4. Финансирование подготовки проектов схем и подготовки проектов изменений в схемы территориального планирования области</w:t>
      </w:r>
    </w:p>
    <w:p>
      <w:pPr>
        <w:pStyle w:val="Normal"/>
        <w:spacing w:lineRule="auto" w:line="240" w:before="0" w:after="24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Финансирование подготовки проектов схем территориального планирования области и подготовки проектов изменений в указанные схемы осуществляется за счет средств областного бюджета в пределах средств, предусмотренных на эти цели законом области об областном бюджете на очередной финансовый год.</w:t>
      </w:r>
    </w:p>
    <w:p>
      <w:pPr>
        <w:pStyle w:val="Normal"/>
        <w:spacing w:lineRule="auto" w:line="240" w:before="0" w:after="24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Статья 5. Вступление в силу настоящего закона</w:t>
      </w:r>
    </w:p>
    <w:p>
      <w:pPr>
        <w:pStyle w:val="Normal"/>
        <w:spacing w:lineRule="auto" w:line="240" w:before="0" w:after="24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1. Настоящий закон вступает в силу через 10 дней после дня его официального опубликования, за исключением статьи 4.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2. Статья 4 настоящего закона вступает в силу с 1 января 2007 года.</w:t>
      </w:r>
    </w:p>
    <w:p>
      <w:pPr>
        <w:pStyle w:val="Normal"/>
        <w:spacing w:lineRule="auto" w:line="240" w:before="0" w:after="24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</w:r>
    </w:p>
    <w:p>
      <w:pPr>
        <w:pStyle w:val="Normal"/>
        <w:spacing w:lineRule="auto" w:line="240" w:before="280" w:after="280"/>
        <w:jc w:val="right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Губернатор области</w:t>
      </w:r>
    </w:p>
    <w:p>
      <w:pPr>
        <w:pStyle w:val="Normal"/>
        <w:spacing w:lineRule="auto" w:line="240" w:before="280" w:after="280"/>
        <w:jc w:val="right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Н.М.ВОЛКОВ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г. Биробиджан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5 октября 2006 года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N 773-ОЗ</w:t>
      </w:r>
    </w:p>
    <w:p>
      <w:pPr>
        <w:pStyle w:val="Normal"/>
        <w:spacing w:before="0" w:after="20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b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" w:cs="Times New Roman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1:42:00Z</dcterms:created>
  <dc:creator>Vsevolod Gnetii (CONSLEGB)</dc:creator>
  <dc:description/>
  <dc:language>en-US</dc:language>
  <cp:lastModifiedBy>Vsevolod Gnetii (CONSLEGB)</cp:lastModifiedBy>
  <dcterms:modified xsi:type="dcterms:W3CDTF">2012-12-18T11:42:00Z</dcterms:modified>
  <cp:revision>1</cp:revision>
  <dc:subject/>
  <dc:title/>
</cp:coreProperties>
</file>