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lang w:val="ru-RU"/>
        </w:rPr>
        <w:t xml:space="preserve">12 ноября 1997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2-12-ОЗ</w:t>
        <w:br/>
        <w:br/>
        <w:t>------------------------------------------------------------------</w:t>
        <w:br/>
        <w:br/>
        <w:t>АРХАНГЕЛЬСКАЯ ОБЛАСТЬ</w:t>
        <w:br/>
        <w:br/>
        <w:t>ОБЛАСТНОЙ ЗАКОН</w:t>
        <w:br/>
        <w:br/>
        <w:t>ОБ ЭНЕРГОСБЕРЕЖЕНИИ И ПОНИЖЕНИИ ЭНЕРГОЗАТРАТ</w:t>
        <w:br/>
        <w:t>НА ТЕРРИТОРИИ АРХАНГЕЛЬСКОЙ ОБЛАСТИ</w:t>
        <w:br/>
        <w:br/>
        <w:t>Принят</w:t>
        <w:br/>
        <w:t>Архангельским областным</w:t>
        <w:br/>
        <w:t>Собранием депутатов</w:t>
        <w:br/>
        <w:t xml:space="preserve">(Решение от 12 ноября 1997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2)</w:t>
        <w:br/>
        <w:br/>
        <w:t xml:space="preserve">(в ред. областных законов от 18.09.2001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0-8-ОЗ,</w:t>
        <w:br/>
        <w:t xml:space="preserve">от 06.11.2001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3-9-ОЗ,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,</w:t>
        <w:br/>
        <w:t xml:space="preserve">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br/>
        <w:t xml:space="preserve">Настоящий закон разработан на основе Федерального закона "Об энергосбережении" от 3 апреля 1996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8-ФЗ и направлен на создание правовых, экономических и организационных основ и условий оптимизации эффективного использования топливно-энергетических ресурсов в Архангельской области, снижение себестоимости товаров и услуг.</w:t>
        <w:br/>
        <w:br/>
        <w:t xml:space="preserve">Раздел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БЩИЕ ПОЛОЖЕНИЯ</w:t>
        <w:br/>
        <w:br/>
        <w:t>Статья 1. Отношения, регулируемые настоящим законом</w:t>
        <w:br/>
        <w:br/>
        <w:t>Настоящий закон регулирует отношения, возникающие в процессе взаимодействия, между поставщиками (продавцами) и потребителями тепловой и электрической энергии на территории Архангельской области.</w:t>
        <w:br/>
        <w:t>Настоящий закон создает правовые основы для:</w:t>
        <w:br/>
        <w:t xml:space="preserve">- заключения и исполнения договоров энергоснабжения по нормам, урегулированным статьями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39 - 548 Гражданского кодекса Российской Федерации, с учетом норм Закона РФ "Об энергосбережении"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8-ФЗ от 3 апреля 1996 года, а также требований, изложенных в последующих разделах настоящей статьи;</w:t>
        <w:br/>
        <w:t>- развития на территории Архангельской области деятельности в сфере энергосбережения с необходимым государственным регулированием и использованием рыночных механизмов;</w:t>
        <w:br/>
        <w:t>- оптимизации эффективного и рационального использования топливно-энергетических ресурсов при их производстве, транспортировке и потреблении;</w:t>
        <w:br/>
        <w:t>- осуществления надзора за рациональным и эффективным использованием топливно-энергетических ресурсов;</w:t>
        <w:br/>
        <w:t>- применения предприятиями, организациями и гражданами энергосберегающих технологий, оборудования, конструкционных и изоляционных материалов, приборов для учета расхода энергетических ресурсов и для контроля за эффективностью их использования, систем автоматизированного управления энергопотреблением в различных сферах экономики;</w:t>
        <w:br/>
        <w:t>- обеспечения точности, достоверности и единства измерения в учете отпускаемых и потребляемых топливно-энергетических ресурсов путем использования и развития средств стандартизации, сертификации и метрологии в области энергосбережения;</w:t>
        <w:br/>
        <w:t>- воспитания у потребителей экономного отношения к использованию топливно-энергетических ресурсов.</w:t>
        <w:br/>
        <w:br/>
        <w:t>Статья 2. Основные термины и определения, используемые в настоящем законе</w:t>
        <w:br/>
        <w:br/>
        <w:t>Эффективность использования топливно-энергетических ресурсов - объем полезного производства продукции или обслуживания потребителей оборудованием или технологическими процессами, полученный в расчете на единицу топливно-энергетических ресурсов, израсходованных этим оборудованием или технологическим процессом.</w:t>
        <w:br/>
        <w:t>Энергосбережение - процесс, направленный на снижение потребления топливно-энергетических ресурсов при производстве продукции (работ, услуг) оборудованием или технологическими процессами, реализуемый через систему целенаправленных мер по повышению эффективности использования топлива и энергии.</w:t>
        <w:br/>
        <w:t>Государственная энергосберегающая политика - административно-правовое и финансово-экономическое регулирование процессов добычи, переработки, транспортировки, хранения, производства, распределения и расходования топливно-энергетических ресурсов с целью их рационального и эффективного использования.</w:t>
        <w:br/>
        <w:t>Топливно-энергетические ресурсы - совокупность всех природных и преобразованных видов топлива и энергии, используемых в хозяйственной деятельности.</w:t>
        <w:br/>
        <w:t>Безучетное потребление энергетических ресурсов - расходование топливно-энергетических ресурсов потребителем без приборов учета, предусмотренных проектной документацией, постановлениями администрации области, предписаниями соответствующих организаций и органов государственного надзора.</w:t>
        <w:br/>
        <w:t xml:space="preserve">(в ред. областного закона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)</w:t>
        <w:br/>
        <w:t>Малоэффективное использование энергетических ресурсов - расходование энергетических ресурсов потребителями на изготовление продукции, выполнение работ и оказание услуг в объемах, превышающих минимально необходимые по применяемым технологиям и действующим нормативам.</w:t>
        <w:br/>
        <w:t>Энергетический контракт - допускаемая п. 3 статьи 539 Гражданского кодекса Российской Федерации разновидность договора энергоснабжения в форме многостороннего соглашения, в соответствии с которым абонент (потребитель) поручает исполнителю выполнение энергосберегающих работ, а обслуживающая абонента финансовая организация оплачивает выполнение этих работ из стоимости полученной экономии топливно-энергетических ресурсов.</w:t>
        <w:br/>
        <w:br/>
        <w:t xml:space="preserve">Раздел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ОСНОВНЫЕ НАПРАВЛЕНИЯ ДЕЯТЕЛЬНОСТИ</w:t>
        <w:br/>
        <w:t>ПО ЭНЕРГОСБЕРЕЖЕНИЮ И ПОНИЖЕНИЮ ЭНЕРГОЗАТРАТ</w:t>
        <w:br/>
        <w:br/>
        <w:t>Статья 3. Программы энергосбережения</w:t>
        <w:br/>
        <w:br/>
        <w:t>1. Политика энергосбережения и повышения эффективности использования топливно-энергетических ресурсов на территории Архангельской области проводится на основе реализации областных программ энергосбережения в различных областях промышленности, городского хозяйства и жилищно-коммунального сектора.</w:t>
        <w:br/>
        <w:t xml:space="preserve">(в ред. областного закона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)</w:t>
        <w:br/>
        <w:t>2. В рамках указанных в п. 1 настоящей статьи программ энергосбережения определяются перечни и графики мероприятий и работ, категории юридических и физических лиц, а также категории технических объектов, продукции, технологических процессов, производств, работ и услуг, входящих в сферу указанных программ.</w:t>
        <w:br/>
        <w:t>Критерии обязательного включения юридических лиц в сферу действия программ энергосбережения определяет администрация области.</w:t>
        <w:br/>
        <w:t xml:space="preserve">(в ред. областных законов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,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br/>
        <w:t>Статья 4. Основные направления деятельности в сфере энергосбережения и повышения эффективности использования топливно-энергетических ресурсов</w:t>
        <w:br/>
        <w:br/>
        <w:t>1. Развитие деятельности в сфере энергосбережения и повышения эффективности использования топливно-энергетических ресурсов в Архангельской области осуществляется по следующим направлениям:</w:t>
        <w:br/>
        <w:t>- стимулирование инвестиций в работы по оснащению объектов промышленности, городского хозяйства и иных абонентов энергосберегающим оборудованием;</w:t>
        <w:br/>
        <w:t>- осуществление контроля за использованием топливно-энергетических ресурсов;</w:t>
        <w:br/>
        <w:t>- ведение пропаганды энергосбережения и образовательной работы среди населения области.</w:t>
        <w:br/>
        <w:t>2. Стимулирование инвестиций в работе по внедрению энергосберегающего оборудования, выполняемое в рамках программ энергосбережения, осуществляется посредством:</w:t>
        <w:br/>
        <w:t>- предоставления администрацией области государственных гарантий возврата абонентами инвестиций исполнителей по энергетическим контрактам и иных инвесторов;</w:t>
        <w:br/>
        <w:t>- участия администрации области в обеспечении бюджетных гарантий возврата инвестиций по энергетическим контрактам, заключенным в рамках программ энергосбережения;</w:t>
        <w:br/>
        <w:t xml:space="preserve">(в ред. областного закона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)</w:t>
        <w:br/>
        <w:t>- предоставления областным фондом энергосбережения финансовых средств исполнителям энергосберегающих работ на контрактной основе в рамках программ энергосбережения;</w:t>
        <w:br/>
        <w:t>- предоставления льгот (в том числе и в налоговой сфере) и премирования участников энергосберегающих работ в рамках программ энергосбережения.</w:t>
        <w:br/>
        <w:t>3. Контроль за использованием топливно-энергетических ресурсов осуществляется посредством:</w:t>
        <w:br/>
        <w:t>- введения местных и применения федеральных нормативов расходов топлива и энергии для абонентов (потребителей), находящихся в государственной собственности или управлении;</w:t>
        <w:br/>
        <w:t xml:space="preserve">(в ред. областного закона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)</w:t>
        <w:br/>
        <w:t>- учета использования абонентами топливно-энергетических ресурсов;</w:t>
        <w:br/>
        <w:t>- экспертизы проектов энергохозяйств объектов и действующего энергетического оборудования юридических и физических лиц, включенных в сферу действия программ энергосбережения.</w:t>
        <w:br/>
        <w:t>4. Правовое регулирование основных направлений деятельности в сфере энергосбережения и повышения использования топливно-энергетических ресурсов на территории Архангельской области осуществляется настоящим законом и иными правовыми и нормативными актами.</w:t>
        <w:br/>
        <w:br/>
        <w:t xml:space="preserve">Раздел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КОМПЕТЕНЦИЯ ОРГАНОВ ГОСУДАРСТВЕННОЙ ВЛАСТИ</w:t>
        <w:br/>
        <w:t xml:space="preserve">(в ред. областного закона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)</w:t>
        <w:br/>
        <w:br/>
        <w:t>Статья 5. Функции органов государственной власти и некоммерческих организаций в сфере энергосбережения и повышения эффективности использования топливно-энергетических ресурсов</w:t>
        <w:br/>
        <w:t xml:space="preserve">(в ред. областного закона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)</w:t>
        <w:br/>
        <w:br/>
        <w:t>5.1. Управление энергосбережением осуществляют согласованными действиями следующие органы: областное Собрание депутатов, администрация области.</w:t>
        <w:br/>
        <w:t xml:space="preserve">(в ред. областных законов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,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t>5.2. Областное Собрание депутатов в пределах своей компетенции:</w:t>
        <w:br/>
        <w:t>- по представлению администрации области рассматривает, утверждает и вводит в действие областные программы энергосбережения;</w:t>
        <w:br/>
        <w:t>- по представлению администрации области утверждает и вводит в действие финансово-экономические механизмы обеспечения энергосбережения;</w:t>
        <w:br/>
        <w:t>- осуществляет контроль ассигнований из областного бюджета в сферу энергосбережения;</w:t>
        <w:br/>
        <w:t>- устанавливает порядок и условия применения экономических санкций.</w:t>
        <w:br/>
        <w:t>5.3. Администрация области в пределах своей компетенции:</w:t>
        <w:br/>
        <w:t>- разрабатывает финансово-экономические механизмы энергосбережения;</w:t>
        <w:br/>
        <w:t>- определяет направления использования средств областного фонда энергосбережения;</w:t>
        <w:br/>
        <w:t>- разрабатывает и участвует в осуществлении областных программ энергосбережения;</w:t>
        <w:br/>
        <w:t>- участвует в обеспечении бюджетных гарантий возврата инвестиций по энергетическим контрактам на выполнение энергосберегающих работ для организаций бюджетной сферы в рамках программ энергосбережения;</w:t>
        <w:br/>
        <w:t xml:space="preserve">- исключен. - Областной закон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;</w:t>
        <w:br/>
        <w:t>- определяет органы управления и юридических лиц, ответственных за реализацию областных программ энергосбережения;</w:t>
        <w:br/>
        <w:t>- принимает положение о материальном стимулировании участников реализации энергосберегающих программ в бюджетной сфере;</w:t>
        <w:br/>
        <w:t>- принимает положение о порядке предоставления льгот потребителям топливно-энергетических ресурсов;</w:t>
        <w:br/>
        <w:t>- определяет порядок консолидации и порядок использования потребителями средств, полученных при учете исполнительным органом государственной власти Архангельской области в сфере государственного регулирования тарифов и цен у потребителей экономически обоснованных затрат на энергосбережение при определении тарифов на электрическую и тепловую энергию.</w:t>
        <w:br/>
        <w:t xml:space="preserve">(введен областным законом от 18.09.2001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0-8-ОЗ; в ред. областного закона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t>5.4. Исполнительный орган государственной власти Архангельской области в сфере государственного регулирования тарифов и цен в пределах своей компетенции:</w:t>
        <w:br/>
        <w:t xml:space="preserve">(в ред. областного закона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t>- рассматривает и дает заключение по программам энергосбережения;</w:t>
        <w:br/>
        <w:t>- определяет критерии включения юридических лиц в сферу действия программ энергосбережения;</w:t>
        <w:br/>
        <w:t>- вносит в соответствующие органы предложения о предоставлении в приоритетном порядке льгот (в т.ч. налоговых) предприятиям и организациям, участвующим в разработке и освоении производства приборов, машин и механизмов, обеспечивающих экономию топливно-энергетических ресурсов, а также реализующим проекты технического и технологического перевооружения, направленные на энергосбережение;</w:t>
        <w:br/>
        <w:t>- учитывает при определении тарифов на электрическую и тепловую энергию экономически обоснованные затраты потребителей электрической и тепловой энергии на энергосбережение в порядке, установленном администрацией Архангельской области.</w:t>
        <w:br/>
        <w:t xml:space="preserve">(введен областным законом от 18.09.2001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0-8-ОЗ)</w:t>
        <w:br/>
        <w:t xml:space="preserve">5.5. Исключен. - Областной закон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.</w:t>
        <w:br/>
        <w:t xml:space="preserve">5.6. Исключен. - Областной закон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.</w:t>
        <w:br/>
        <w:t>5.7. В сфере энергосбережения могут действовать некоммерческие организации.</w:t>
        <w:br/>
        <w:t>Некоммерческие организации в сфере энергосбережения в случаях, предусмотренных их уставами, вправе:</w:t>
        <w:br/>
        <w:t>- участвовать в разработке требований к энергоснабжающим организациям по обеспечению качества и количества поставляемых абонентам топливно-энергетических ресурсов;</w:t>
        <w:br/>
        <w:t>- участвовать в разработке требований к энергопотребителям (абонентам) по обеспечению качества и количества потребляемых в соответствии с договорами энергоснабжения топливно-энергетических ресурсов;</w:t>
        <w:br/>
        <w:t>- проводить независимую экспертизу качества снабжения или потребления топливно-энергетических ресурсов;</w:t>
        <w:br/>
        <w:t>- вносить в соответствующие органы предложения о применении мер к юридическим лицам и гражданам, нарушающим законодательство об энергоснабжении и энергосбережении;</w:t>
        <w:br/>
        <w:t>- участвовать в осуществлении надзора за потреблением топливно-энергетических ресурсов;</w:t>
        <w:br/>
        <w:t>- обращаться в суд в защиту интересов юридических и физических лиц в сфере энергопотребления и энергосбережения;</w:t>
        <w:br/>
        <w:t>- участвовать в финансировании программ и мероприятий энергосбережения с последующей компенсацией затрат за счет консолидированных в установленном порядке средств, полученных при учете в тарифах на электрическую и тепловую энергию экономически обоснованных затрат потребителей на энергосбережение, а также централизации бюджетных средств, фактически высвобожденных за счет снижения платы за потребляемые энергоресурсы бюджетных организаций при реализации энергосберегающих проектов.</w:t>
        <w:br/>
        <w:t xml:space="preserve">(введен областным законом от 18.09.2001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0-8-ОЗ)</w:t>
        <w:br/>
        <w:t>5.8. Областное управление статистики совместно с областной налоговой инспекцией выделяют из предоставляемой юридическими лицами статистической и финансовой информации соотношение валовой выручки хозяйствующих субъектов к валовым затратам на энергопотребление и направляют сведения в заинтересованные исполнительные органы государственной власти Архангельской области для дальнейшего использования. Работы финансируются из средств областного фонда энергосбережения.</w:t>
        <w:br/>
        <w:t xml:space="preserve">(в ред. областного закона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t>5.9. Администрация области при проведении конкурсов на размещение заказов и тендеров по закупкам однородной продукции заданного качества среди групп однородных предприятий использует комплексные ценовые критерии, учитывающие не только минимальную цену товаров и услуг, но и минимальную энергетическую себестоимость. Работы финансируются из средств областного фонда энергосбережения.</w:t>
        <w:br/>
        <w:br/>
        <w:t xml:space="preserve">Раздел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ЭКОНОМИЧЕСКИЕ И ФИНАНСОВЫЕ МЕХАНИЗМЫ</w:t>
        <w:br/>
        <w:t>ЭНЕРГОСБЕРЕЖЕНИЯ</w:t>
        <w:br/>
        <w:br/>
        <w:t>Статья 6. Источники финансирования работ по энергосбережению и повышения эффективности использования топливно-энергетических ресурсов</w:t>
        <w:br/>
        <w:br/>
        <w:t>Источниками формирования целевых средств для финансирования работ по энергосбережению являются:</w:t>
        <w:br/>
        <w:t>- инвестиции российских и зарубежных юридических и физических лиц;</w:t>
        <w:br/>
        <w:t>- ассигнования из федерального бюджета, областного бюджета, внебюджетных фондов;</w:t>
        <w:br/>
        <w:t xml:space="preserve">(в ред. областного закона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)</w:t>
        <w:br/>
        <w:t>- средства, полученные в результате применения экономических санкций к нарушителям норм законодательства в области энергосбережения;</w:t>
        <w:br/>
        <w:t>- средства, полученные в результате экономии от выполнения энергосберегающих мероприятий бюджетными организациями и предприятиями;</w:t>
        <w:br/>
        <w:t>- средства, полученные как доли инвестиционной составляющей, направляемой на энергосбережение, определяются исполнительным органом государственной власти Архангельской области в сфере государственного регулирования тарифов и цен и органами самоуправления при утверждении тарифов в пределах 1% стоимости израсходованных энергоресурсов за соответствующий квартал предыдущего года.</w:t>
        <w:br/>
        <w:t xml:space="preserve">(в ред. областного закона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br/>
        <w:t>Статья 7. Порядок использования средств финансирования программ в области энергосбережения</w:t>
        <w:br/>
        <w:br/>
        <w:t>1. Средства финансирования программ в области энергосбережения используются преимущественно на основе долевого льготного кредитования по следующим направлениям:</w:t>
        <w:br/>
        <w:t>- финансовое обеспечение областных программ;</w:t>
        <w:br/>
        <w:t xml:space="preserve">(в ред. областного закона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)</w:t>
        <w:br/>
        <w:t>- финансовая поддержка предприятий, участвующих в выполнении областных программ по энергосбережению;</w:t>
        <w:br/>
        <w:t xml:space="preserve">(в ред. областного закона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)</w:t>
        <w:br/>
        <w:t>- финансовая поддержка базы по производству энергосберегающей техники, сертификационного и сервисного обслуживания средств учета и регулирования энергопотребления; деятельности по техническому оснащению независимых энергетических экспертиз и вневедомственного контроля за эффективным использованием топливно-энергетических ресурсов;</w:t>
        <w:br/>
        <w:t>- дотации для долевого финансирования научно-исследовательских и опытно-конструкторских работ по энергосберегающим технологиям;</w:t>
        <w:br/>
        <w:t>- дотации для освоения производства и сбыта новых видов энергосберегающей техники, производства и сбыта новых партий энергетически эффективного оборудования, средств нетрадиционной энергетики, оборудования, использующего в качестве основного источника бытовые отходы, вторичные ресурсы;</w:t>
        <w:br/>
        <w:t>- дотации для выполнения строительно-монтажных и ремонтных работ, связанных с повышением оптимизации энергопотребления зданий, сооружений, инженерных систем, доведением энергозатрат до нормативного уровня;</w:t>
        <w:br/>
        <w:t>- дотации для создания информационных баз данных энергоэффективных технологий, ведения правового обслуживания создаваемой системы управления, страхования инвестиций российских и иностранных предприятий в энергосбережение, подготовку кадров для осуществления энергосбережения.</w:t>
        <w:br/>
        <w:br/>
        <w:t>Статья 8. Гарантии возврата по энергетическим контрактам</w:t>
        <w:br/>
        <w:br/>
        <w:t>1. Гарантиями возврата по энергетическим контрактам являются обязательства администрации области по оплате энергосберегающих работ из бюджетных средств, сэкономленных в результате выполнения указанных работ.</w:t>
        <w:br/>
        <w:t xml:space="preserve">(в ред. областного закона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)</w:t>
        <w:br/>
        <w:t>2. Гарантии распространяются на энергосберегающие работы, выполняемые в рамках программ энергосбережения для организаций бюджетной сферы.</w:t>
        <w:br/>
        <w:t>3. Порядок возврата средств под гарантии администрации области определяется постановлением главы администрации области.</w:t>
        <w:br/>
        <w:t>4. Порядок возврата средств по энергетическим контрактам на энергосберегающие работы по организациям и предприятиям небюджетной сферы определяется договором с Заказчиком.</w:t>
        <w:br/>
        <w:br/>
        <w:t>Статья 9. Порядок предоставления и возврата инвестиций по энергосберегающим проектам в рамках программ энергосбережения в бюджетной сфере</w:t>
        <w:br/>
        <w:br/>
        <w:t xml:space="preserve">(в ред. областного закона от 18.09.2001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60-8-ОЗ)</w:t>
        <w:br/>
        <w:br/>
        <w:t>1. Порядок утверждения энергосберегающих проектов по предприятиям и организациям бюджетной сферы, инвестиционного кредитования энергосберегающих проектов, планирования и бюджетного финансирования за счет фактически высвобожденных бюджетных средств, возврата инвестиционных кредитов для энергосберегающих проектов определяется в соответствии с нормативными правовыми актами Архангельской области.</w:t>
        <w:br/>
        <w:t>2. Механизм возврата инвестиций, вложенных в энергосберегающие проекты предприятий и организаций бюджетной сферы, заключается в централизации фактически высвобожденных за счет снижения платы за потребляемые топливно-энергетические ресурсы бюджетных средств и направлении этих средств на гашение инвестиционных кредитов, полученных на реализацию энергосберегающих проектов.</w:t>
        <w:br/>
        <w:t>3. Фактически высвобожденные бюджетные средства рассчитываются соответствующим исполнительным органом государственной власти Архангельской области как разница между суммой бюджетного финансирования затрат на топливно-энергетические ресурсы предприятий и организаций бюджетной сферы в году, следующем после реализации энергосберегающего проекта, и базовым уровнем объема финансирования потребления топливно-энергетических ресурсов до реализации энергосберегающего проекта и вносятся в проект областного бюджета на очередной год отдельной строкой в течение срока полной окупаемости энергосберегающего проекта, но не более пяти лет.</w:t>
        <w:br/>
        <w:t xml:space="preserve">(в ред. областного закона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br/>
        <w:t>Статья 10. Материальное стимулирование участников энергосберегающих программ</w:t>
        <w:br/>
        <w:br/>
        <w:t>1. Источником материального стимулирования участников реализации энергосберегающих программ являются средства, сэкономленные в результате выполнения указанных программ.</w:t>
        <w:br/>
        <w:t>2. Материальное стимулирование в бюджетной сфере происходит в соответствии со специальным положением, утвержденным администрацией области.</w:t>
        <w:br/>
        <w:t>3. Потребителям и производителям топливно-энергетических ресурсов, осуществляющим мероприятия по энергосбережению, в том числе за счет производства и потребления продукции с лучшими, чем предусмотрено государственными стандартами, показателями, предоставляются льготы.</w:t>
        <w:br/>
        <w:t>4. Юридическим и физическим лицам, взявшим на себя обязательства по улучшению показателей эффективности использования топливно-энергетических ресурсов, администрацией области по предоставлению исполнительного органа государственной власти Архангельской области в сфере государственного регулирования тарифов и цен предоставляются скидки на потребляемые топливно-энергетические ресурсы в размере 10%. Введение тарифных скидок производится на конкретный срок реализации энергосберегающих мероприятий.</w:t>
        <w:br/>
        <w:t xml:space="preserve">(в ред. областного закона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t>5. Полное или частичное невыполнение обязанным лицом плана энергосберегающих мероприятий является основанием для введения исполнительным органом государственной власти Архангельской области в сфере государственного регулирования тарифов и цен санкций в виде надбавок к тарифам к юридическому или физическому лицу, взявшему обязательства, до полного возврата полученных льгот.</w:t>
        <w:br/>
        <w:t xml:space="preserve">(в ред. областного закона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t>6. Потребители топливно-энергетических ресурсов (юридические лица) в случае использования топливно-энергетических ресурсов не в полном объеме, который предусмотрен договорами с энергоснабжающими организациями, освобождаются от возмещения расходов, понесенных указанными организациями, если неиспользование топливно-энергетических ресурсов является следствием осуществления энергосберегающих мероприятий.</w:t>
        <w:br/>
        <w:br/>
        <w:t>Статья 11. Льготы потребителям топливно-энергетических ресурсов</w:t>
        <w:br/>
        <w:br/>
        <w:t>1. В рамках программ энергосбережения юридическим и физическим лицам, улучшившим показатели оптимизации и эффективности использования топливно-энергетических ресурсов, предоставляются льготы.</w:t>
        <w:br/>
        <w:t>2. Предоставление льгот происходит в соответствии со специальным положением, утвержденным администрацией области.</w:t>
        <w:br/>
        <w:br/>
        <w:t>Статья 12. Льготы энергоснабжающим организациям</w:t>
        <w:br/>
        <w:br/>
        <w:t>Доля прибыли, полученная поставщиком топливно-энергетических ресурсов от инвестиций в энергосберегающие проекты, освобождается от налогообложения в областной бюджет в соответствии с действующим законодательством.</w:t>
        <w:br/>
        <w:br/>
        <w:t xml:space="preserve">Раздел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. ЭНЕРГЕТИЧЕСКИЕ ОБСЛЕДОВАНИЯ. СТАНДАРТИЗАЦИЯ,</w:t>
        <w:br/>
        <w:t>СЕРТИФИКАЦИЯ И МЕТРОЛОГИЯ В ОБЛАСТИ</w:t>
        <w:br/>
        <w:t>ЭНЕРГОСБЕРЕЖЕНИЯ. КОНТРОЛЬ ЗА ИСПОЛЬЗОВАНИЕМ</w:t>
        <w:br/>
        <w:t>ТОПЛИВНО-ЭНЕРГЕТИЧЕСКИХ РЕСУРСОВ</w:t>
        <w:br/>
        <w:br/>
        <w:t>Статья 13. Проведение энергетических обследований предприятий</w:t>
        <w:br/>
        <w:br/>
        <w:t>1. Энергетические обследования проводятся в целях оценки эффективного использования топливно-энергетических ресурсов и снижения затрат потребителей на топливо и энергообеспечение. Обязательному энергетическому обследованию подлежат:</w:t>
        <w:br/>
        <w:t>- предприятия, независимо от форм собственности и ведомственной принадлежности, если годовое потребление ими топливно-энергетических ресурсов составляет более шести тысяч тонн условного топлива или более одной тысячи тонн моторного топлива. Энергетическое обследование организаций, если годовое потребление ими топливно-энергетических ресурсов составляет менее шести тысяч тонн условного топлива или менее одной тысячи тонн моторного топлива, проводится по ежегодным графикам, утверждаемым администрацией области;</w:t>
        <w:br/>
        <w:t xml:space="preserve">(в ред. областного закона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t>- предприятия, независимо от форм собственности и ведомственной принадлежности, если абонентами заявлено в организацию или учреждение, наделенное полномочиями надзора за энергопотреблением, о нарушении энергосберегающей организацией требований, предъявляемых к качеству энергии, и этот факт подтвержден независимой экспертизой, а также предприятия, допустившие непроизводительный расход топливно-энергетических ресурсов.</w:t>
        <w:br/>
        <w:t>2. На основе проведенных проверок руководством предприятия, независимо от форм собственности и ведомственной принадлежности, разрабатываются и утверждаются удельные нормы расхода топливно-энергетических ресурсов на единицу выпускаемой продукции.</w:t>
        <w:br/>
        <w:t>3. Весь объем производимых, перерабатываемых, транспортируемых, хранимых и потребляемых в Архангельской области топливно-энергетических ресурсов, начиная с 2000 года, подлежит обязательному учету. Вновь построенные объекты, а также объекты после реконструкции и капитального ремонта, не оборудованные приборами регулирования и учета топливно-энергетических ресурсов, не подлежат приемке в эксплуатацию.</w:t>
        <w:br/>
        <w:t xml:space="preserve">(в ред. областного закона от 06.11.2001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3-9-ОЗ)</w:t>
        <w:br/>
        <w:t>4. Учет потребляемых топливно-энергетических ресурсов осуществляется в соответствии с установленными государственными стандартами и нормами точности измерений.</w:t>
        <w:br/>
        <w:br/>
        <w:t>Статья 14. Стандартизация</w:t>
        <w:br/>
        <w:br/>
        <w:t>Региональная система стандартизации в области энергосбережения является частью Государственной системы стандартизации Российской Федерации и включает в себя государственные стандарты (ГОСТы) и строительные нормы и правила (СНиПы), а также региональные нормативы энергетической эффективности, утверждаемые администрацией Архангельской области.</w:t>
        <w:br/>
        <w:t xml:space="preserve">(в ред. областного закона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t>Региональные нормативы энергетической эффективности действуют на территории Архангельской области, имеют статус обязательных и не должны противоречить требованиям или снижать государственные стандарты и нормы.</w:t>
        <w:br/>
        <w:t>Нормативно-технические документы по энергетической эффективности устанавливают комплекс норм, правил, положений и требований, систему сертификации, которые обязательны при проектировании, изготовлении, строительстве, реконструкции, техническом перевооружении и периодической проверке энергопотребляющих процессов, оборудования и приборов.</w:t>
        <w:br/>
        <w:t>Порядок разработки нормативно-технических актов по энергетической эффективности определяется администрацией области.</w:t>
        <w:br/>
        <w:t>Государственный надзор за соблюдением регламентированных требований энергетической эффективности, определенных в государственных стандартах, осуществляют уполномоченные на это организации.</w:t>
        <w:br/>
        <w:t xml:space="preserve">Абзац исключен. - Областной закон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.</w:t>
        <w:br/>
        <w:br/>
        <w:t>Статья 15. Сертификация</w:t>
        <w:br/>
        <w:br/>
        <w:t>Энергопотребляющая продукция любого назначения, а также топливно-энергетические ресурсы подлежат обязательной сертификации на соответствующие показатели энергоэффективности.</w:t>
        <w:br/>
        <w:t>Сертификация энергетической эффективности производится с целью установления соответствия энергетических показателей объектов, оборудования и технологий регламентирующим требованиям нормативной документации.</w:t>
        <w:br/>
        <w:br/>
        <w:t>Статья 16. Метрология</w:t>
        <w:br/>
        <w:br/>
        <w:t>Обязательный государственный метрологический контроль и надзор в области энергосбережения осуществляются при добыче, производстве, переработке, транспортировке, хранении и потреблении энергетических ресурсов, а также при их сертификации.</w:t>
        <w:br/>
        <w:t xml:space="preserve">Регулирование отношений, связанных с обеспечением единства измерений в области энергосбережения, осуществляется в соответствии с Федеральным законом "Об обеспечении единства измерений" от 27.04.93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871-1 РФ и настоящим законом.</w:t>
        <w:br/>
        <w:br/>
        <w:t>Статья 17. Контроль за использованием топливно-энергетических ресурсов</w:t>
        <w:br/>
        <w:br/>
        <w:t>1. В проектах строительства, реконструкции и капитального ремонта энергопотребляющих объектов предусматривается установка регулирующей аппаратуры и устройств, счетчиков электрической и тепловой энергии, а также для сооружений на природном газе - приборов учета расхода газа.</w:t>
        <w:br/>
        <w:t>2. Действующие промышленные объекты, общественные здания и жилые дома оснащаются приборами регулирования расхода топливно-энергетических ресурсов в порядке, определяемом нормативными правовыми актами администрации области.</w:t>
        <w:br/>
        <w:t xml:space="preserve">(в ред. областных законов от 06.11.2001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3-9-ОЗ,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)</w:t>
        <w:br/>
        <w:br/>
        <w:t>Статья 18. Экономические санкции за нарушение законодательства в области энергосбережения</w:t>
        <w:br/>
        <w:br/>
        <w:t>Экономические санкции за нарушение законодательства в области энергосбережения разрабатываются администрацией Архангельской области и вносятся на утверждение областным Собранием депутатов.</w:t>
        <w:br/>
        <w:t xml:space="preserve">(в ред. областного закона от 08.11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67-13-ОЗ)</w:t>
        <w:br/>
        <w:br/>
        <w:t>Статья 19. Ответственность за нарушение настоящего закона</w:t>
        <w:br/>
        <w:br/>
        <w:t>Юридические лица, виновные в нарушении положений настоящего закона, несут ответственность в соответствии с действующим законодательством.</w:t>
        <w:br/>
        <w:br/>
        <w:t>Статья 20. Информационное обеспечение энергосбережения</w:t>
        <w:br/>
        <w:br/>
        <w:t>Информационное обеспечение энергосбережения осуществляется путем:</w:t>
        <w:br/>
        <w:t>- обсуждения областных программ энергосбережения;</w:t>
        <w:br/>
        <w:t xml:space="preserve">(в ред. областного закона от 08.12.2005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3-8-ОЗ)</w:t>
        <w:br/>
        <w:t>- организации выставок энергоэффективного оборудования и технологий;</w:t>
        <w:br/>
        <w:t>- предоставления потребителям и производителям топливно-энергетических ресурсов информации по вопросам энергосбережения;</w:t>
        <w:br/>
        <w:t>- пропаганды эффективного использования топливно-энергетических ресурсов в средствах массовой информации;</w:t>
        <w:br/>
        <w:t>- иными способами, способствующими стимулированию реализации программ по энергосбережению.</w:t>
        <w:br/>
        <w:br/>
        <w:t xml:space="preserve">Раздел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. ЗАКЛЮЧИТЕЛЬНЫЕ ПОЛОЖЕНИЯ</w:t>
        <w:br/>
        <w:br/>
        <w:t>Статья 21. Приведение нормативных правовых актов в соответствие с настоящим законом</w:t>
        <w:br/>
        <w:br/>
        <w:t>Нормативные правовые акты органов государственной власти области и органов местного самоуправления муниципальных образований, ведомственные нормативные правовые акты приводятся в соответствие с настоящим законом в течение двух месяцев со дня вступления его в силу.</w:t>
        <w:br/>
        <w:t>Администрация области в установленном порядке:</w:t>
        <w:br/>
        <w:t>- разрабатывает программу энергосбережения в Архангельской области на период до 2005 года;</w:t>
        <w:br/>
        <w:t>- представляет на рассмотрение областного Собрания депутатов предложения о внесении изменений в действующие нормативные правовые акты в части установления ответственности за неэффективное использование энергоресурсов.</w:t>
        <w:br/>
        <w:br/>
        <w:t>Статья 22. Вступление в силу настоящего закона</w:t>
        <w:br/>
        <w:br/>
        <w:t>Настоящий закон вступает в силу со дня его официального опубликования.</w:t>
        <w:br/>
        <w:br/>
        <w:t>Глава администрации области</w:t>
        <w:br/>
        <w:t>А.А.ЕФРЕМОВ</w:t>
        <w:br/>
        <w:t>г. Архангельск</w:t>
        <w:br/>
        <w:t>12 ноября 1997 года</w:t>
        <w:br/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2-12-ОЗ</w:t>
        <w:b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36:00Z</dcterms:created>
  <dc:creator>Vsevolod Gnetii (CONSLEGB)</dc:creator>
  <dc:description/>
  <cp:keywords/>
  <dc:language>en-US</dc:language>
  <cp:lastModifiedBy>Vsevolod Gnetii (CONSLEGB)</cp:lastModifiedBy>
  <dcterms:modified xsi:type="dcterms:W3CDTF">2013-01-02T14:22:00Z</dcterms:modified>
  <cp:revision>4</cp:revision>
  <dc:subject/>
  <dc:title/>
</cp:coreProperties>
</file>