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/>
          <w:b/>
          <w:bCs/>
          <w:kern w:val="2"/>
          <w:sz w:val="48"/>
          <w:szCs w:val="48"/>
          <w:lang w:val="ru-RU"/>
        </w:rPr>
        <w:t>Закон Оренбургской области от 10 октября 2007 г. N 1619/342-IV-ОЗ "О правилах использования лесов для ведения охотничьего хозяйства" (принят Законодательным Собранием Оренбургской области 27 сентября 2007 г.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дить прилагаемые правила использования лесов для ведения охотничьего хозяйства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</w:t>
      </w:r>
    </w:p>
    <w:p>
      <w:pPr>
        <w:pStyle w:val="Normal"/>
        <w:spacing w:lineRule="auto" w:line="240" w:before="280" w:after="280"/>
        <w:rPr/>
      </w:pPr>
      <w:r>
        <w:rPr/>
        <w:t>Настоящий Закон вступает в силу после его официального опубликования.</w:t>
      </w:r>
    </w:p>
    <w:tbl>
      <w:tblPr>
        <w:tblW w:w="52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1"/>
        <w:gridCol w:w="1619"/>
      </w:tblGrid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Губернатор Оренбургской област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А.А.Чернышев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. Оренбург, Дом Совет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 октября 2007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N 1619/342-IV-ОЗ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ложение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Закону Оренбургской области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т 10 октября 2007 г. N 1619/342-IV-ОЗ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авила использования лесов для ведения охотничьего хозяйств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Правила использования лесов для ведения охотничьего хозяйства (далее - Правила) разработаны в соответствии со статьей 36 Лесного кодекса Российской Федерации и устанавливают требования к использованию лесов, предоставленных для ведения охотничьего хозяйства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В настоящих Правилах используются следующие основные поняти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едение охотничьего хозяйства - деятельность, направленная на комплексное и рациональное использование охотничьих животных, их охрану, воспроизводство, а также сохранение и улучшение охотничьих угодий в целях удовлетворения духовных и материальных потребностей обществ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лесная декларация - заявление об использовании лес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оект освоения лесов - документ, содержащий сведения о разрешенных видах и проектируемых объемах использования лесов, мероприятиях по охране, защите и воспроизводству лесов, по охране объектов животного мира, созданию лесной инфраструктуры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Ведение охотничьего хозяйства на лесных участках осуществляется с учетом особенностей использования, охраны, защиты, воспроизводства лесов, установленных Лесным кодексом Российской Федерации, и представляет собой предпринимательскую деятельность, связанную с оказанием услуг лицам, осуществляющим охоту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Запрещается ведение охотничьего хозяйства в зеленых зонах и лесопарках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Лесные участки для ведения охотничьего хозяйства предоставляются гражданам, юридическим лицам на основании договоров аренды лесных участков в порядке, определенном Лесным кодекс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Лесные участки, предоставленные для ведения охотничьего хозяйства, признаются охотничьими угодьям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Охота на лесных участках, предоставленных для ведения охотничьего хозяйства, осуществляется в соответствии с Лесным кодексом Российской Федерации и Федеральным законом от 24 апреля 1995 года N 52-ФЗ "О животном мире"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В целях сохранения редких и находящихся под угрозой исчезновения видов деревьев, кустарников, лиан, иных лесных растений, занесенных в Красную книгу Российской Федерации или Красную книгу Оренбургской области, может запрещаться или ограничиваться ведение охотничьего хозяйства на отдельных лесных участках, если это приведет или может привести к сокращению численности таких растений и (или) ухудшению среды их обита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ава пользования лесными участками для ведения охотничьего хозяйства могут быть ограничены по иным обстоятельствам в соответствии с Лесным кодексом Российской Федерации, другими федеральными законам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Лица, осуществляющие использование лесных участков для ведения охотничьего хозяйства, имеют право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готавливать в соответствии с лесным законодательством лесные ресурсы для оказания услуг лицам, осуществляющим охоту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существлять биотехнические мероприятия, возводить на предоставленных для ведения охотничьего хозяйства лесных участках на срок их использования временные постройки (охотничьи избушки, кордоны, вышки и другие объекты, связанные с использованием лесных участков для оказания услуг лицам, осуществляющим охоту)  и проводить благоустройство этих лесных участков в строгом соответствии с проектом освоения лес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существлять на используемых для ведения охотничьего хозяйства лесных участках по согласованию с арендодателем строительство и ремонт дорог, необходимых для оказания услуг лицам, осуществляющим охоту, определять и оборудовать места стоянок транспорт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лучать в установленном порядке информацию об используемых для ведения охотничьего хозяйства лесных участках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льзоваться иными правами в соответствии с федеральным законодательством и законодательством Оренбургской област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 Лица, осуществляющие использование лесных участков для ведения охотничьего хозяйства, имеют преимущественное право на заключение договора аренды на новый срок в случаях, установленных федеральным законодательство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 Лица, осуществляющие использование лесных участков для ведения охотничьего хозяйства, обязаны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существлять использование лесных участков для ведения охотничьего хозяйства в соответствии с лесным законодательством, соблюдать требования, обеспечивающие охрану животного мир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облюдать правила пожарной и санитарной безопасности в лесах, правила лесовосстановления и правила ухода за лесам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е допускать нанесения вреда лесным насаждениям, окружающей среде и здоровью насел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беспечивать сохранение средообразующих, водоохранных, защитных, санитарно-гигиенических, оздоровительных и иных полезных функций лесов в интересах обеспечения права каждого на благоприятную окружающую среду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 счет собственных средств составлять проект освоения лесов и соблюдать его требования при использовании лесных участков для ведения охотничьего хозяйств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 истечении срока аренды лесных участков убирать временные постройки. Временные строения и сооружения, не убранные в течение одного года с момента окончания срока аренды, поступают в распоряжение арендодателя или сносятся за счет арендатор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сполнять лесохозяйственные регламенты, проекты освоения лес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едставлять установленную отчетность об использовании лесов, ежегодно подавать лесную декларацию в органы государственной власти, органы местного самоуправления в пределах их полномочий, определенных Лесным кодексом Российской Федераци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воевременно вносить арендную плату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ыполнять иные обязанности, предусмотренные федеральным законодательством и законодательством Оренбургской област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 Использование лесов для ведения охотничьего хозяйства не должно препятствовать праву граждан пребывать в лесах.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8:00Z</dcterms:created>
  <dc:creator>Vsevolod Gnetii (CONSLEGB)</dc:creator>
  <dc:description/>
  <cp:keywords/>
  <dc:language>en-US</dc:language>
  <cp:lastModifiedBy>Vsevolod Gnetii (CONSLEGB)</cp:lastModifiedBy>
  <dcterms:modified xsi:type="dcterms:W3CDTF">2012-12-28T15:19:00Z</dcterms:modified>
  <cp:revision>2</cp:revision>
  <dc:subject/>
  <dc:title/>
</cp:coreProperties>
</file>