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Зарегистрировано в управлении делопроизводства аппарата губернатора области 26 апреля 2005 г. N 9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  <w:br/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ФЕДЕРАЛЬНОЕ АГЕНТСТВО ЛЕСНОГО ХОЗЯЙСТВА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ПРАВИТЕЛЬСТВО ЕВРЕЙСКОЙ АВТОНОМНОЙ ОБЛАСТИ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СОГЛАШЕНИЕ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О ВЗАИМОДЕЙСТВИИ ПО ОРГАНИЗАЦИИ ТУШЕНИЯ ЛЕСНЫХ ПОЖАРОВ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В ЛЕСНОМ ФОНДЕ РОССИЙСКОЙ ФЕДЕРАЦИИ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Федеральное агентство лесного хозяйства и правительство Еврейской автономной области, именуемые в дальнейшем Сторонами, основываясь на необходимости координации тушения лесных пожаров в лесном фонде Российской Федерации на территории Еврейской автономной области, заключили настоящее Соглашение о нижеследующем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1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. Предметом настоящего Соглашения является организация взаимодействия Сторон по вопросам тушения лесных пожаров в лесном фонде Российской Федерации на территории Еврейской автономной област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. Настоящее Соглашение заключено в целях реализации полномочий правительства Еврейской автономной области и Федерального агентства лесного хозяйства по организации тушения лесных пожаров в лесном фонде Российской Федерации на территории Еврейской автономной области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2. Стороны осуществляют сотрудничество по следующим направлениям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- обеспечение тушения лесных пожаров и проведение связанных с ним работ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- разработка и реализация комплекса противопожарных мероприятий, направленных на предотвращение возникновения чрезвычайных ситуаций, обусловленных лесными пожарами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- совместные организация и проведение регулярного освещения в средствах массовой информации вопросов сбережения лесов, соблюдения требований правил пожарной безопасности в лесах Российской федерации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- обеспечение своевременной разработки и утверждения до начала пожароопасного сезона оперативных планов борьбы с лесными пожарами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- информирование общественных организаций и населения о действующей ситуации, связанной с лесными пожарами, проводимой работе по тушению лесных пожаров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3. Федеральное агентство лесного хозяйства (через Агентство лесного хозяйства по Еврейской автономной области, ФГУ "Авиалесоохрана" в целях предупреждения и тушения лесных пожаров в лесном фонде Российской Федерации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- организует деятельность, направленную на обеспечение готовности к тушению лесных пожаров лесхозов, баз авиационной охраны лесов и других подведомственных организаций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- организует привлечение к тушению лесных пожаров лесхозов, баз авиационной охраны лесов, а также других организаций на основании договоров, заключаемых с органами исполнительной власти области в соответствии с законодательством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- предусматривает в периоды высокой пожарной опасности в лесах возможность создания лесопожарных формирований из числа привлеченных к тушению лесных пожаров организаций и граждан, обеспечивает готовность этих формирований к немедленным выездам в случаях возникновения лесных пожаров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- ведет учет пожаров в лесном фонде и представляет оперативную информацию в правительство Еврейской автономной области о состоянии пожароопасной обстановки на территории лесного фонда Российской Федерации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4. Правительство Еврейской автономной области, руководствуясь требованиями законодательных и иных нормативных правовых актов Российской Федерации в вопросах взаимодействия по тушению лесных пожаров в лесном фонде Российской Федерации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- организует тушение лесных пожаров с привлечением сил и средств пожаротушения лесхозов, баз авиационной охраны лесов и других коммерческих и некоммерческих организаций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- осуществляет финансирование работ по тушению лесных пожаров в лесном фонде Российской Федерации на территории Еврейской автономной области за счет субвенций, выделяемых из федерального бюджета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- обеспечивает методическое руководство, координацию и контроль за мерами безопасности населения в условиях чрезвычайных ситуаций, связанных с лесными пожарами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- в необходимых случаях и в соответствии со своей компетенцией запрещает пребывание граждан в лесах, въезд в них транспортных средств, проведение работ на период высокой пожарной опасности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5. Для проведения первоочередных аварийно-спасательных и других неотложных работ в населенных пунктах, связанных с лесными пожарами, в соответствии с решениями органа исполнительной власти Еврейской автономной области могут привлекаться лесхозы, базы авиационной охраны лесов и другие подведомственные организации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6. Разногласия, возникающие по применению настоящего Соглашения, разрешаются Рослесхозом и правительством Еврейской автономной област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Настоящее Соглашение вступает в силу с момента его подписания и действует до 31.12.2005 и ежегодно пролонгируется при отсутствии возражений Сторон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оглашение может быть расторгнуто одной из Сторон с письменным уведомлением другой Стороны не позднее чем за три месяц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Изменения и дополнения в настоящее Соглашение вносятся по взаимному согласию Сторон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Настоящее Соглашение заключено в г. Москва 22 марта 2005 г. в двух экземплярах, имеющих одинаковую юридическую силу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Заместитель руководителя Федерального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агентства лесного хозяйства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М.Д.ГИРЯЕВ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Вице-губернатор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Еврейской автономной области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Г.А.АНТОНОВ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4"/>
      <w:lang w:val="en-GB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4"/>
      <w:lang w:val="en-GB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30:00Z</dcterms:created>
  <dc:creator>Vsevolod Gnetii (CONSLEGB)</dc:creator>
  <dc:description/>
  <cp:keywords/>
  <dc:language>en-US</dc:language>
  <cp:lastModifiedBy>Utente Windows</cp:lastModifiedBy>
  <dcterms:modified xsi:type="dcterms:W3CDTF">2012-12-19T23:46:00Z</dcterms:modified>
  <cp:revision>2</cp:revision>
  <dc:subject/>
  <dc:title/>
</cp:coreProperties>
</file>