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ahoma" w:hAnsi="Tahoma" w:eastAsia="Times New Roman" w:cs="Tahoma"/>
          <w:color w:val="000000"/>
          <w:sz w:val="27"/>
          <w:szCs w:val="27"/>
          <w:lang w:val="ru-RU"/>
        </w:rPr>
      </w:pPr>
      <w:bookmarkStart w:id="0" w:name="1"/>
      <w:bookmarkEnd w:id="0"/>
      <w:r>
        <w:rPr>
          <w:rFonts w:eastAsia="Times New Roman" w:cs="Tahoma" w:ascii="Tahoma" w:hAnsi="Tahoma"/>
          <w:color w:val="000000"/>
          <w:sz w:val="27"/>
          <w:szCs w:val="27"/>
          <w:lang w:val="ru-RU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40" w:before="0" w:after="270"/>
        <w:jc w:val="center"/>
        <w:outlineLvl w:val="3"/>
        <w:rPr>
          <w:rFonts w:ascii="Tahoma" w:hAnsi="Tahoma" w:eastAsia="Times New Roman" w:cs="Tahoma"/>
          <w:color w:val="000000"/>
          <w:sz w:val="27"/>
          <w:szCs w:val="27"/>
          <w:lang w:val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val="ru-RU"/>
        </w:rPr>
        <w:t>Об утверждении перечня карантинных объек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val="ru-RU"/>
        </w:rPr>
        <w:t xml:space="preserve">(Зарегистрировано в Минюсте РФ 17 января 2008 г. </w:t>
      </w: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val="en-US"/>
        </w:rPr>
        <w:t>N</w:t>
      </w:r>
      <w:r>
        <w:rPr>
          <w:rFonts w:eastAsia="Times New Roman" w:cs="Tahoma" w:ascii="Tahoma" w:hAnsi="Tahoma"/>
          <w:b/>
          <w:bCs/>
          <w:color w:val="000000"/>
          <w:sz w:val="27"/>
          <w:szCs w:val="27"/>
          <w:lang w:val="ru-RU"/>
        </w:rPr>
        <w:t xml:space="preserve"> 10903)</w:t>
      </w:r>
      <w:r>
        <w:rPr>
          <w:rFonts w:eastAsia="Times New Roman" w:cs="Tahoma" w:ascii="Tahoma" w:hAnsi="Tahoma"/>
          <w:color w:val="000000"/>
          <w:sz w:val="27"/>
          <w:szCs w:val="27"/>
          <w:lang w:val="ru-RU"/>
        </w:rPr>
        <w:t xml:space="preserve"> 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В соответствии со статьей 5 Федерального закона от 15 июля 2000 г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99-ФЗ "О карантине растений" (Собрание законодательства Российской Федерации, 2000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29, ст. 3008; 2002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30, ст. 3033; 2004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35, ст. 3607; 2005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19, ст. 1752; Российская газета, 2006, 31 декабря), пунктом 5.2.22 Положения о Министерстве сельского хозяйства Российской Федерации, утвержденного Постановлением Правительства Российской Федерации от 24 марта 2006 г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164 (Собрание законодательства Российской Федерации, 2006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14, ст. 1543; 2007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14, ст. 1702;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46, ст. 5576), приказываю:</w:t>
      </w:r>
    </w:p>
    <w:p>
      <w:pPr>
        <w:pStyle w:val="Normal"/>
        <w:spacing w:lineRule="atLeast" w:line="360" w:before="0" w:after="0"/>
        <w:ind w:firstLine="480"/>
        <w:rPr>
          <w:rFonts w:ascii="Tahoma" w:hAnsi="Tahoma" w:eastAsia="Times New Roman" w:cs="Tahoma"/>
          <w:color w:val="000000"/>
          <w:sz w:val="21"/>
          <w:szCs w:val="21"/>
          <w:lang w:val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1. Утвердить Перечень карантинных объектов (вредителей растений, возбудителей болезней растений и растений (сорняков)) согласно приложению.</w:t>
      </w:r>
    </w:p>
    <w:p>
      <w:pPr>
        <w:pStyle w:val="Normal"/>
        <w:spacing w:lineRule="atLeast" w:line="360" w:before="0" w:after="0"/>
        <w:ind w:firstLine="480"/>
        <w:rPr/>
      </w:pPr>
      <w:r>
        <w:rPr/>
        <w:t>2. Контроль за выполнением Приказа возложить на заместителя Министра А.П. Козлова.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8123"/>
      </w:tblGrid>
      <w:tr>
        <w:trPr/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/>
              </w:rPr>
              <w:t>Министр</w:t>
              <w:br/>
              <w:t>А.В.ГОРДЕЕВ</w:t>
            </w:r>
          </w:p>
        </w:tc>
      </w:tr>
    </w:tbl>
    <w:p>
      <w:pPr>
        <w:pStyle w:val="Normal"/>
        <w:spacing w:lineRule="atLeast" w:line="360" w:before="0" w:after="0"/>
        <w:rPr>
          <w:rFonts w:ascii="Tahoma" w:hAnsi="Tahoma" w:eastAsia="Times New Roman" w:cs="Tahoma"/>
          <w:color w:val="000000"/>
          <w:sz w:val="21"/>
          <w:szCs w:val="21"/>
          <w:lang w:val="en-US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/>
      </w:pPr>
      <w:bookmarkStart w:id="1" w:name="2"/>
      <w:bookmarkEnd w:id="1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Приложение</w:t>
        <w:br/>
        <w:t>к Приказу Минсельхоза России</w:t>
        <w:br/>
        <w:t xml:space="preserve">от 26 декабря 2007 г. 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N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 xml:space="preserve"> 673</w:t>
      </w:r>
    </w:p>
    <w:p>
      <w:pPr>
        <w:pStyle w:val="Normal"/>
        <w:spacing w:lineRule="atLeast" w:line="360" w:before="0" w:after="0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ahoma" w:hAnsi="Tahoma" w:eastAsia="Times New Roman" w:cs="Tahoma"/>
          <w:color w:val="000000"/>
          <w:sz w:val="27"/>
          <w:szCs w:val="27"/>
          <w:lang w:val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val="ru-RU"/>
        </w:rPr>
        <w:t>Перечень карантинных объектов (вредителей растений, возбудителей болезней растений и растений (сорняков)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2" w:name="3"/>
      <w:bookmarkEnd w:id="2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 xml:space="preserve">Часть 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Карантинные объекты, отсутствующие на территории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3" w:name="4"/>
      <w:bookmarkEnd w:id="3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редители растений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зиатски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noplopho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labripenn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tschulsky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зиатская хлопковая сов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podopte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itu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Fab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мериканский клеверный минер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iriomyz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rifoli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urg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ндийские картофельные долгоносики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remnotrype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pp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Египетская хлопковая сов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podopte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ittoral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oisd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Зерновка рода калособрухус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allosobruch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pp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апров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жу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Trogoderma granarium Ev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артофельн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жу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>-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блошк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Epitrix cucumeris (Harris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артофельн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жу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>-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блошк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лубневая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Epitrix tuberis Gentner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укурузн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жу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диабротик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Diabrotica virgifera Le Conte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альмов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трипс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Thrips palmi Karny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лодов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долгоноси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Conotrachelus nenuphar Hb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Средиземноморская плодовая мух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eratit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apitat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Wied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Томатный листовой минер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iriomyz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ativa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lanc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Тутовая щитов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seudaulacasp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entagon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arg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-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oz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Южноамериканский листовой минер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iriomyz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uidobrens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lanc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Яблонная мух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hagolet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monel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Wals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Японский жук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pill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japonic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ew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4" w:name="5"/>
      <w:bookmarkEnd w:id="4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гриб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скохитоз хризантем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idymel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igulico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K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F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ake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,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imock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&amp;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av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vo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rx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Белая ржавчина хризантем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uccin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orian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en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Головня картофеля (клубней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hecapho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olan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hir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'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rie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 (=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ngioso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olan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hir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'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rie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Диплодиоз кукурузы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tenocarpel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acrospor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arl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utto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=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iplod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acrospo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arl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Диплодиоз кукурузы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tenocarpel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ayd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erkeley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utto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=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ayd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erkeley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accard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Индийская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головня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шеницы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Neovossia indica (Mitra) Mundkur (=Tilletia indica Mitra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оричнев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ятнист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ожог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хвои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сосны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Mycosphaerella dearnessii M.E. Bar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Ра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стволов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и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ветве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сосны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Atropellis pinicola Zeller &amp; Gooding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Рак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стволов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и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ветве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сосны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Atropellis piniphilla (Weir.) Lohman &amp; Cash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Техасская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орневая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гниль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Phymatotrichopsis omnivore (Duggar.) Henne-bert (Phymatotrichum omnivorum (Duggar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Усыхани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дуб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сосудист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микоз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>) (Ceratocystis fagacearum (Bretz.) Hunt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it-IT"/>
        </w:rPr>
      </w:pPr>
      <w:bookmarkStart w:id="5" w:name="6"/>
      <w:bookmarkEnd w:id="5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Возбудители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болезней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растений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бактериаль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Бактериальн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ожог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рис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Xanthomonas oryzae pv. oryzae (Ishiyama) Swings et al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Бактериальная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олосатость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рис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Xanthomonas oryzae pv. oryzicola (Fang. et al.) Swings et al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Бактериально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увядани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виноград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Xylophilus ampelinus (Panagopoulus) Willems et al. (=Xanthomonas ampelina Panagopoulos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Бактериально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увядани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вилт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укурузы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Pantoea stewartii subsp. stewartii (Smith) Mergaert et al. (=Erwinia stewartii (Smith) Dye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Золотисто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ожелтение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винограда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Grapevine flavescence doree phytoplasma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Ожог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лодовых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деревьев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Erwinia amylovora (Burill.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Winslow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6" w:name="7"/>
      <w:bookmarkEnd w:id="6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вирус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ндийский латентный тимовирус картофел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tat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ndea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aten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ymo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ндийская крапчатость картофел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tat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ndea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ttl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omo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Вирус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картофел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tat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richo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Латентная мозаика персика (американская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eac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aten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saic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viroid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Пожелтение картофел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tat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yellowing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lfamo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Рашпилевидность листьев черешни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herry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asp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eaf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epo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Розеточная мозаика перси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eac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osett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saic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epo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7" w:name="8"/>
      <w:bookmarkEnd w:id="7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нематод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Бледная картофельная нематод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lobode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allid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ton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ehren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Колумбийская галловая корневая нематод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eloidogyn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hitwood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olde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Сосновая стволовая нематод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ursaphelench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xylophil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teine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uhre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ickl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8" w:name="9"/>
      <w:bookmarkEnd w:id="8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Растения (сорняки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Бузинник пазушный (ива многолетняя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Iv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xillar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urs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Ипомея плющевидна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Ipomoe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ederace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Ипомея ямчата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Ipomoe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acunos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Паслен каролинский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olan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arolinens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Паслен линейнолистный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olan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laeagnifoli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av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Подсолнечник реснитчатый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elianth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iliar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C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Стриги (все виды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trig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pp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Ценхрус малоцветковый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ench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auciflo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ent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Череда волосиста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iden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ilos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9" w:name="10"/>
      <w:bookmarkEnd w:id="9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 xml:space="preserve">Часть </w:t>
      </w: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en-US"/>
        </w:rPr>
        <w:t>I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Карантинные объекты, ограниченно распространенные на территории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10" w:name="11"/>
      <w:bookmarkEnd w:id="10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редители растений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мериканская белая бабоч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yphantr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une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rury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Большой еловый лубоед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endcton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ican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Kug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Большой черный еловы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nocha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urussov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Fisc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Восточная плодожор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rapholith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lest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usck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Восточносибирский хвойны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nocha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impulviat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Дальневосточный черны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nocha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iten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ate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Западный (калифорнийский) цветочный трипс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Frankliniel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occidental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erg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Картофельная моль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hthorimae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operculell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Zel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Калифорнийская щитов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Quadraspidiot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ernicios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oms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Малый черный еловы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nocha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uto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Непарный шелкопряд (азиатская раса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ymantr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ispa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sia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ac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Персиковая плодожор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arposin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iponens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Wlsg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Сибирский шелкопряд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endroli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ibiric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schetw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Табачная белокрылк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emis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abac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e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Черный сосновы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nocha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alloprovincial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Oliv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Черный хвойный усач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onocham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altuari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eb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Филлоксер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Vite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vitifolia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Fitc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11" w:name="12"/>
      <w:bookmarkEnd w:id="11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гриб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Рак картофел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ynchytri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ndobiotic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chilb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erciva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Фитофтороз корней малины и земляники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hytophtho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Fragaria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ickman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Фомопсис подсолнечника (серая пятнистость стебля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iaporth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elianth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un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v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(=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homops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elianth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un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v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Южный гельминтоспориоз кукурузы раса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Cochliobol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heterostroph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rechsler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=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ipolar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mayd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Nisikado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hoe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ace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12" w:name="13"/>
      <w:bookmarkEnd w:id="12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бактериаль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Бурая гниль картофел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alston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olanacear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mit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Yabuuchi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et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 (=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seudomona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olanacear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mit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Smith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13" w:name="14"/>
      <w:bookmarkEnd w:id="13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вирус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Шарка (оспа) сливы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lum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x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otyviru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14" w:name="15"/>
      <w:bookmarkEnd w:id="14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Возбудители болезней растений нематодные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Золотистая картофельная нематода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Globoder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rostochiensi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Wol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.)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Behrens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ahoma" w:hAnsi="Tahoma" w:eastAsia="Times New Roman" w:cs="Tahoma"/>
          <w:b/>
          <w:b/>
          <w:bCs/>
          <w:color w:val="000000"/>
          <w:sz w:val="21"/>
          <w:szCs w:val="21"/>
          <w:lang w:val="ru-RU"/>
        </w:rPr>
      </w:pPr>
      <w:bookmarkStart w:id="15" w:name="16"/>
      <w:bookmarkEnd w:id="15"/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val="ru-RU"/>
        </w:rPr>
        <w:t>Растения (сорняки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мброзия многолетня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mbros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psilostachy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DC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мброзия полыннолистна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mbros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rtemisiifol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Амброзия трехраздельная (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Ambrosi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trifida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L</w:t>
      </w:r>
      <w:r>
        <w:rPr>
          <w:rFonts w:eastAsia="Times New Roman" w:cs="Tahoma" w:ascii="Tahoma" w:hAnsi="Tahoma"/>
          <w:color w:val="000000"/>
          <w:sz w:val="21"/>
          <w:szCs w:val="21"/>
          <w:lang w:val="ru-RU"/>
        </w:rPr>
        <w:t>.)</w:t>
      </w:r>
    </w:p>
    <w:p>
      <w:pPr>
        <w:pStyle w:val="Normal"/>
        <w:spacing w:lineRule="atLeast" w:line="360" w:before="0" w:after="0"/>
        <w:ind w:firstLine="480"/>
        <w:rPr>
          <w:rFonts w:ascii="Tahoma" w:hAnsi="Tahoma" w:eastAsia="Times New Roman" w:cs="Tahoma"/>
          <w:color w:val="000000"/>
          <w:sz w:val="21"/>
          <w:szCs w:val="21"/>
          <w:lang w:val="en-US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Горчак ползучий (Acroptilon repens DC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аслен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колючи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Solanum rostratum Dun.)</w:t>
      </w:r>
    </w:p>
    <w:p>
      <w:pPr>
        <w:pStyle w:val="Normal"/>
        <w:spacing w:lineRule="atLeast" w:line="360" w:before="0" w:after="0"/>
        <w:ind w:firstLine="480"/>
        <w:rPr/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аслен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</w:t>
      </w: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трехцветковый</w:t>
      </w:r>
      <w:r>
        <w:rPr>
          <w:rFonts w:eastAsia="Times New Roman" w:cs="Tahoma" w:ascii="Tahoma" w:hAnsi="Tahoma"/>
          <w:color w:val="000000"/>
          <w:sz w:val="21"/>
          <w:szCs w:val="21"/>
          <w:lang w:val="it-IT"/>
        </w:rPr>
        <w:t xml:space="preserve"> (Solanum triflorum Nutt.)</w:t>
      </w:r>
    </w:p>
    <w:p>
      <w:pPr>
        <w:pStyle w:val="Normal"/>
        <w:spacing w:lineRule="atLeast" w:line="360" w:before="0" w:after="0"/>
        <w:ind w:firstLine="480"/>
        <w:rPr>
          <w:rFonts w:ascii="Tahoma" w:hAnsi="Tahoma" w:eastAsia="Times New Roman" w:cs="Tahoma"/>
          <w:color w:val="000000"/>
          <w:sz w:val="21"/>
          <w:szCs w:val="21"/>
          <w:lang w:val="en-US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  <w:t>Повилики (Cuscuta spp.)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1"/>
          <w:szCs w:val="21"/>
          <w:lang w:val="en-US"/>
        </w:rPr>
      </w:pPr>
      <w:r>
        <w:rPr>
          <w:rFonts w:eastAsia="Times New Roman" w:cs="Tahoma" w:ascii="Tahoma" w:hAnsi="Tahoma"/>
          <w:color w:val="000000"/>
          <w:sz w:val="21"/>
          <w:szCs w:val="21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2:00Z</dcterms:created>
  <dc:creator>Vsevolod Gnetii (CONSLEGB)</dc:creator>
  <dc:description/>
  <dc:language>en-US</dc:language>
  <cp:lastModifiedBy>Vsevolod Gnetii (CONSLEGB)</cp:lastModifiedBy>
  <dcterms:modified xsi:type="dcterms:W3CDTF">2012-12-03T12:42:00Z</dcterms:modified>
  <cp:revision>1</cp:revision>
  <dc:subject/>
  <dc:title/>
</cp:coreProperties>
</file>