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6 июля 2006 года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9-50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ОЕ СОБРАНИЕ КРАСНОЯ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АСНОЯ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ВНЕСЕНИИ ИЗМЕНЕНИЙ В ЗАКОН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О ПОЛНОМОЧИЯХ ОРГАНОВ ГОСУДАРСТВЕННОЙ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АСНОЯРСКОГО КРАЯ В ОБЛАСТИ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нести в Закон края от 5 июня 2003 года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-1115 "О полномоч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ов государственной власти Красноярского края в области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 воздуха"  (Красноярский  рабочий,  2003,   16   ию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омости   высших  органов  государственной  власти  Красноя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рая, 17 октября 2005 года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7 (80) следующие измен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статью 1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Статья  1. Полномочия Законодательного Собрания края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  полномочиям Законодательного Собрания края в области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принятие законов края в области 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соответствии   с   федеральным   законодательством, 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ение контроля за их исполн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 рассмотрение и утверждение краевых целевых программ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рассмотрение и утверждение краевых программ в области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 воздуха,  в  том числе в  целях  уменьшения 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ных  (загрязняющих)  веществ в атмосферный  воздух,  сокр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ования  нефтепродуктов  и  других  видов  топлива,  сжиг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торых   приводит   к   загрязнению   атмосферного   воздуха,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имулирования  производства и применения  экологически  безопа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идов топлива и других энергоно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)  определение порядка осуществления общественного контроля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ой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)    иные    полномочия   в   соответствии    с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.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статью 2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Статья  2.  Полномочия  Совета администрации  края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  полномочиям  Совета  администрации  края  в  области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)  участие  в  проведении государственной политики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атмосферного воздуха на территории кр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)  принятие  нормативных правовых актов  Совета 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ая  в  области  охраны  атмосферного  воздуха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ым  законодательством, а также осуществление  контроля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х исполн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)  разработка  и  реализация краевых целевых  программ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)  разработка  и реализация краевых программ в области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 воздуха,  в  том числе в  целях  уменьшения 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ных  (загрязняющих)  веществ в атмосферный  воздух,  сокр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ования  нефтепродуктов  и  других  видов  топлива,  сжиг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торых   приводит   к   загрязнению   атмосферного   воздуха,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имулирования  производства и применения  экологически  безопа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идов топлива и других энергоно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)  проведение мероприятий по защите населения при чрезвычай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итуациях,  представляющих угрозу для  жизни  и  здоровья  люде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зультате загрязнения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)   участие   в   организации  и  проведении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ониторинга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)   организация   и   проведение   государственного 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государственного экологического контроля) за охраной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здуха,   за   исключением   контроля  на   объектах,   подле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льному государственному экологическому контрол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)  осуществление  в  пределах  своей  компетенции  координ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и   физических  и  юридических  лиц  в  области 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)  информирование населения о состоянии атмосферного  воздух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го   загрязнении   и   выполнении  программ   улучшения   ка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тмосферного воздуха и соответствующих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)   установление   сроков  поэтапного   достижения   пред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устимых     выбросов    по    представлению     соответ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ального  органа  специально  уполномоченного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ргана   исполнительной  власти  в  области   охраны 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)  предъявление  исков  о возмещении вреда  окружающей  сред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чиненного  в  результате  нарушения законодательства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ы  атмосферного воздуха, выявленного в результате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 проведения    государственного   контроля    (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ого контроля) за охраной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)  введение ограничений использования нефтепродуктов и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идов    топлива,   сжигание   которых   приводит   к   загрязн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 на территории кр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)   стимулирование  производства  и  применения   экологичес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зопасных видов топлива и других энергоно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)   по  представлениям  территориального  органа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а  исполнительной власти в области охраны окружающей  сред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альных  органов других федеральных органов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ласти   определение  порядка  проведения  работ  по  регулир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бросов  вредных  (загрязняющих) веществ в  атмосферный  возду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иоды  неблагоприятных метеорологических  условий  (в  том 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готовка  и передача соответствующих прогнозов) и их  орган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городских и иных поселениях кра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)  введение ограничений на въезд транспортных средств  и 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едвижных  средств в населенные пункты, места отдыха  и  туризм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 особо   охраняемые  территории  и  регулирование  передви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анспортных  средств  и  иных  передвижных  средств  на  ука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ях  в  целях  уменьшения выбросов  вредных  (загрязняющи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ществ в атмосферный возду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)   осуществление   мер   по   уменьшению   выбросов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загрязняющих)  веществ  в  атмосферный  воздух  при   эксплуа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анспортных средств и иных передвижных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)  введение  дополнительных  экологических  требований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)    иные    полномочия   в   соответствии    с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.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тоящий Закон подлежит официальному опублик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уберна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асноя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.Г.ХЛОПОН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5.07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7:00Z</dcterms:created>
  <dc:creator>Vsevolod Gnetii (CONSLEGB)</dc:creator>
  <dc:description/>
  <cp:keywords/>
  <dc:language>en-US</dc:language>
  <cp:lastModifiedBy>Utente Windows</cp:lastModifiedBy>
  <dcterms:modified xsi:type="dcterms:W3CDTF">2012-12-01T20:35:00Z</dcterms:modified>
  <cp:revision>2</cp:revision>
  <dc:subject/>
  <dc:title/>
</cp:coreProperties>
</file>