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29 сентября 2005 года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16-38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одательное Собрание Красноярского к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расноярского к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 внесении изменений в статью 2 закона К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"О ПОЛНОМОЧИЯХ ОРГАНОВ ГОСУДАР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ЛАСТИ Красноярского края в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РАНЫ АТМОСФЕРНОГО ВОЗДУХА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Внести  в статью 2 Закона края от 5 июня 2003 года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6-1115  "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лномочиях  органов  государственной власти Красноярского  кра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ласти  охраны атмосферного воздуха" (Красноярский рабочий,  2003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6 июля) следующие измене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)  пункты  "б",  "д",  "ж",  "л",  "м",  "н"  и  "п"  призн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тратившими сил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) пункт "е" изложить в следующей редакц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"участие    в   организации   и   проведении   государ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ониторинга атмосферного воздуха;"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)  в  пункте "о" слова "специально уполномоченного" исключит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лова "атмосферного воздуха" заменить словами "окружающей среды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стоящий Закон вступает в силу в день, следующий за  днем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фициального опублик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убернат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расноярского к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.Г.ХЛОПОНИ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12.10.20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45:00Z</dcterms:created>
  <dc:creator>Vsevolod Gnetii (CONSLEGB)</dc:creator>
  <dc:description/>
  <cp:keywords/>
  <dc:language>en-US</dc:language>
  <cp:lastModifiedBy>Utente Windows</cp:lastModifiedBy>
  <dcterms:modified xsi:type="dcterms:W3CDTF">2012-12-01T20:30:00Z</dcterms:modified>
  <cp:revision>2</cp:revision>
  <dc:subject/>
  <dc:title/>
</cp:coreProperties>
</file>