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6.2003 № 6-111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номочиях органов государственной власти Красноярского края в области охраны атмосферного возд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олномочия Законодательного Собрания края в области охраны атмосферного возд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Законодательного Собрания края в области охраны атмосферного воздуха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законов Красноярского края в области охраны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и утверждение краевых целевых программ охраны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порядка осуществления общественного контроля за охраной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полномочия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лномочия Совета администрации края в области охраны атмосферного возду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Совета администрации края в области охраны атмосферного воздуха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нормативных правовых актов Совета администрации края в области охраны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в разработке предложений об определении величины уменьшения выбросов вредных (загрязняющих) веществ в атмосферный воздух и сроков, в которые будет осуществлено такое уменьшение, в соответствии с федеральными целевыми программами охраны атмосферного воздуха и международными обязательствами Российской Федерации в данн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и реализация краевых целевых программ охраны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мероприятий по защите населения при чрезвычайных ситуациях, представляющих угрозу для жизни и здоровья людей в результате загрязнения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частие в пределах своей компетенции в организации и осуществлении государственного контроля за охраной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ация государственного мониторинга атмосферного воздуха, обеспечение его осуществления на территории Красноярского края и формирование территориальной наблюдательной сети в рамках государственной службы наблюдения за состоянием окружающей сре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гулирование в пределах своей компетенции передвижения транспортных средств на территории Красноярского края в целях уменьшения выбросов вредных (загрязняющих) веществ в атмосферный возду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ение в пределах своей компетенции координации деятельности физических и юридических лиц в области охраны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нформирование населения о состоянии атмосферного воздуха, его загрязнении и выполнении программ улучшения качества атмосферного воздуха и соответствующи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становление сроков поэтапного достижения предельно допустимых выбросов по представлению соответствующего территориального органа специально уполномоченного федерального органа исполнительной власти в области охраны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ведение ограничений использования нефтепродуктов и других видов топлива, сжигание которых приводит к загрязнению атмосферного воздуха на территории Красноярского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существление мер по уменьшению выбросов вредных (загрязняющих) веществ в атмосферный воздух при эксплуатации транспортных и иных передвиж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введение ограничений въезда транспортных и иных передвижных средств в населенные пункты, места отдыха и туризма и регулирование передвижения транспор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 представлениям территориального органа специально уполномоченного федерального органа исполнительной власти в области охраны атмосферного воздуха и территориальных органов других федеральных органов исполнительной власти определение порядка проведения работ по регулированию выбросов вредных (загрязняющих) веществ в атмосферный воздух в периоды неблагоприятных метеорологических условий (в том числе подготовка и передача соответствующих прогнозов) и их организация в городских и иных поселениях Красноярского кр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стимулирование производства и применения экологически безопасных видов топлива и других энергонос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введение дополнительных экологических требований охраны атмосферного возду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ные полномочия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рядок вступления в силу настоящего Зак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в день, следующий за днем его официального опубликования в газете «Красноярский рабоч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. ХЛОПО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8:32:00Z</dcterms:created>
  <dc:creator>Utente Windows</dc:creator>
  <dc:description/>
  <dc:language>en-US</dc:language>
  <cp:lastModifiedBy>Utente Windows</cp:lastModifiedBy>
  <dcterms:modified xsi:type="dcterms:W3CDTF">2012-12-01T18:34:00Z</dcterms:modified>
  <cp:revision>1</cp:revision>
  <dc:subject/>
  <dc:title/>
</cp:coreProperties>
</file>