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1 октября 2005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932-КЗ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 внесении изменений в 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 "ОБ ОХРАНЕ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 на территрории Краснодарского края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ным Собранием 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8 сентября 2005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.  Внести в Закон Краснодарского края от 2  июля  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года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734-КЗ  "Об  охране  атмосферного  воздуха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Краснодарского края" (с изменениями от 3 ноября 2004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789-К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и 28 декабря 2004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 следующие измен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 в   пункте  1  статьи  12  слова  "организует  и  провод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ый  мониторинг атмосферного воздуха, обеспечивает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ение  на территории Краснодарского края" заменить  сло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",   органы   местного  самоуправления  организуют  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ониторинг  атмосферного  воздуха и в  пределах  своей  компетен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ивают его осуществление на территории Краснодарского кра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униципальных образований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в части второй статьи 16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ы первый - третий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"Экономическое  стимулирование юридических лиц и индивиду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принимателей,  осуществляющих виды  деятельности,  указан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части   первой   настоящей   статьи,   может   в 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   Российской   Федерации   и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 производиться в форме предостав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 конкурсной  основе государственных гарантий  Краснода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я по займам и кредитам, привлеченным для реализации про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конкурсной основе бюджетных кредитов;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 пятый исключи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в части первой статьи 17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 одиннадцатый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"выполнять  предписания  должностных  лиц  федерального 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ой  власти  в области охраны  окружающей  среды  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ых органов, других федеральных органов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  и  их  территориальных  органов  об  устранении  нару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ебований     законодательства     Российской     Федерации 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а  Краснодарского края в области  охраны 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еды;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 тринадцатый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"предоставлять  в установленном порядке органам, осуществля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е  управление в области  охраны  окружающей  сред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дзор   за   соблюдением  законодательства  Российской 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оевременную,  полную и достоверную информацию по вопросам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.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2.  Настоящий  Закон  вступает  в  силу  со  дня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фициального 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.Н.ТКАЧ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1 октября 2005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 932-К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4:00Z</dcterms:created>
  <dc:creator>Vsevolod Gnetii (CONSLEGB)</dc:creator>
  <dc:description/>
  <dc:language>en-US</dc:language>
  <cp:lastModifiedBy>Vsevolod Gnetii (CONSLEGB)</cp:lastModifiedBy>
  <dcterms:modified xsi:type="dcterms:W3CDTF">2012-11-29T12:44:00Z</dcterms:modified>
  <cp:revision>1</cp:revision>
  <dc:subject/>
  <dc:title/>
</cp:coreProperties>
</file>