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 ОХРАНЕ АТМОСФЕРНОГО ВОЗДУХА на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ным Собранием 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3 июня 2004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в ред. Законов 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от 03.11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789-КЗ,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. Основ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разработан на основе Федерального  закона  "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е   атмосферного  воздуха",  регулирует  отношения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  атмосферного  воздуха на территории Краснодарского  кра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ой  мере,  в  какой  данные  отношения  не  урегулированы  друг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ами  и  нормативными правовыми актами Краснодарского  края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правлен   на   реализацию   конституционных   прав   граждан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благоприятную  окружающую  среду  и  достоверную  информацию  о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оя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2.  Основные  принципы  государственного  управлени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е   управление  в  области  охраны 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 основывается на следующих принцип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оритет охраны жизни и здоровья человека, настоящих и буд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кол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ение  благоприятных  экологических  условий  для  жиз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уда и отдыха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язательность государственного регулирования выбросов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веществ в атмосферный воздух и  вредных  физичес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ействий на не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ласность,  полнота  и  достоверность  информации  о  состоя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, его загрязнен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язательность     соблюдения    требований  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 Федерации  и  законодательства  Краснодарского  кра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фере  охраны  атмосферного воздуха, ответственность  за  нару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анного законода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учная  обоснованность, системность и комплексность подхода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е  атмосферного воздуха и охране окружающей природной среды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допущение  необратимых  последствий загрязнения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 для окружающей природно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3.  Утратила  силу  с  1  января  2005  года.  -  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4.  Полномочия  исполнительных органов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Краснодарского края в области 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03.11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789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полномочиям  исполнительных органов  государственной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  края   в  области  охраны   атмосферного 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03.11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789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 утратил силу с 1 января 2005 года. - Закон Краснода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частие  в  разработке  нормативных правовых  актов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ы четвертый - пятый утратили силу с 1 января 2005 года. 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Закон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аботка   и  реализация  краевых  целевых  программ 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ление  специально уполномоченного органа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Краснодарского края в области охраны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частие в организации и проведении государственного мониторин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ведение в пределах своей компетенции мероприятий  по  защи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еления  при  чрезвычайных ситуациях, представляющих  угрозу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жизни  и  здоровья  людей  в  результате  загрязнения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ы одиннадцатый - тринадцатый утратили силу с 1 января 20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года. - Закон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ение   в   пределах  своей   компетенции   координ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ятельности   физических  и  юридических  лиц  в  области 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формирование населения о состоянии атмосферного воздуха,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рязнении  и выполнении программ улучшения качества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 и соответствующих мероприят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ы  шестнадцатый - девятнадцатый утратили силу с  1  январ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2005 года. - Закон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5.   Полномочия  законодательного  (представительног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  государственной власти Краснодарского края в области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   полномочиям  законодательного  (представительного) 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й  власти  Краснодарского  края  в   области 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 от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 утратил силу с 1 января 2005 года. - Закон Краснода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ятие   законов   и   иных   нормативных   правовых    а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    края     в    соответствии     с     феде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,   а   также   осуществление   контроля   за  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е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верждение   краевых  целевых  программ  охраны 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верждение   расходов  краевого  бюджета   на   финанс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грамм и мероприятий по охране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бзац утратил силу с 1 января 2005 года. - Закон Краснода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6. Нормирование качества атмосферного воздуха и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изических воздействий на атмосферный возд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ирование  качества  атмосферного воздуха  осуществляе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ях  определения  критериев  безопасности  и  (или)  безвред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ействия  химических,  физических и  биологических  факторов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юдей,  растения и животных, особо охраняемые природные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объекты,  а также в целях оценки состояния атмосферного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утем   установления   гигиенических  и  экологических   нормати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ачества  атмосферного  воздуха  и  предельно  допустимых   уров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изического   воздействия   на   него   в   порядке,   опреде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7.  Нормативы  предельно  допустимых  выбросов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веществ в атмосферный возд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в  соответствии с законодательством Российской Федераци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целях     государственного    регулирования    выбросов  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 веществ   в  атмосферный  воздух   устанавл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ледующие нормативы таких выброс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хнические нормативы выбро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ельно допустимые выбро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Технические   нормативы   выбросов   в   соответствии 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Российской Федерации  устанавливает  федера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  исполнительной власти в области охраны окружающей среды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ой    специально   уполномоченный   Правительством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  федеральный орган исполнительной власти по  соглас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  федеральным  органом  исполнительной  власти  в  области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кружающей  среды  для  стационарных  источников  выбросов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веществ  в атмосферный воздух  отдельных  видов,  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акже  для являющихся источниками загрязнения атмосферного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или иных передвижных средств и установок всех ви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 Предельно    допустимые   выбросы   в   соответствии 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   Российской     Федерации      устанавлива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ми   органами  федерального   органа 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 в   области  охраны  окружающей  среды   для   конкре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ционарного источника выбросов вредных (загрязняющих)  вещест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ый воздух и их совокупности (организации в цело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в  случае  невозможности  соблюдения  юридическими  лиц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меющими  источники  выбросов  вредных  (загрязняющих)  веществ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ый  воздух, предельно допустимых выбросов  территориа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ы  федерального органа исполнительной власти в области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кружающей  среды  в  соответствии с  законодательство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   могут  устанавливать  для  таких  источников   времен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гласованные  выбросы по согласованию с территориальными  орган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их федеральных органов исполнительной в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ременно   согласованные  выбросы  устанавливаются  на   пери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этапного  достижения предельно допустимых выбросов  при  услов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людения   технических  нормативов  выбросов  и   наличия   пл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меньшения  выбросов вредных (загрязняющих) веществ  в  атм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оки  поэтапного  достижения предельно допустимых  выбросо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   с    законодательством    Российской   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авливаются   высшим  исполнительным  органом  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 Краснодарского   края  по  представлению 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х  органов федерального органа исполнительной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области охраны окружающе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ан  уменьшения  выбросов  вредных  (загрязняющих)  вещест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ый  воздух  разрабатывается и осуществляется  юридическ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ицами,   для   которых   устанавливаются  временно   согласов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бросы,  с учетом степени опасности указанных веществ для здоровь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человека и окружающей природно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8. Регулирование выбросов вредных (загрязняющих) вещ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атмосферный воздух при производстве и эксплуатации  транспор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иных передвижных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в  соответствии  с  законодательством Российской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ещаются  производство  и  эксплуатация  транспортных   и  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ередвижных   средств,  в  выбросах  которых   содержание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 веществ   превышает   установленные    техн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ативы выб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Исполнительные органы государственной власти Краснода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я  обязаны  осуществлять  меры по  уменьшению  выбросов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веществ  в  атмосферный  воздух  при   эксплуа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и иных передвижных 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Органы  исполнительной власти Краснодарского края  могут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елах   своей   компетенции   вводить   ограничения   на   въез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и иных передвижных средств в населенные пункты,  мес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дыха  и  туризма  на  особо охраняемых  природных  территориях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гулировать  передвижение транспортных и иных передвижных  сред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указанных территор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9. Регулирование выбросов вредных (загрязняющих) вещ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 хранении,  захоронении,  обезвреживании  и  сжигании  от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ства и потреб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 Хранение,  захоронение  и  обезвреживание  на  территор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й  и  населенных пунктов загрязняющих атмосферный  возд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ходов  производства  и  потребления, в  том  числе  дурнопахну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еществ,  а также сжигание таких отходов без специальных установо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усмотренных   правилами,  утвержденными   федеральным  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ой   власти   в   области  охраны   окружающей   сред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ещ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Юридические лица, отходы производства и потребления котор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являются  источниками  загрязнения  атмосферного  воздуха,  обяз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ть     своевременный    вывоз    таких     отходов  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пециализированные места их хранения или захоронения,  а  такж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ругие  объекты  хозяйственной или иной деятельности,  использую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акие отходы в качестве сырь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Места хранения и захоронения загрязняющих атмосферный возд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тходов  производства  и  потребления  должны  быть  согласованы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ми   органами  федерального   органа 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 в  области  охраны  окружающей  среды  и  территори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ами других федеральных органов исполнительной в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4.  На  территории  Краснодарского  края  запрещается  сжиг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ерни,  пожнивных  остатков на полях,  опавшей  листвы,  травы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есных   полянах,   прогалинах,  лугах  (в  том  числе   пр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ельскохозяйственных пало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0. Охрана атмосферного воздуха при использовании нед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  геологическом  изучении недр, разведке и  добыче  поле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копаемых,  строительстве и эксплуатации подземных сооружений,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язанных с добычей полезных ископаемых, недропользователи  обяз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инимать   меры   по   снижению   и   предотвращению   загряз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1.  Охрана  атмосферного воздуха  при  неблагоприя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теорологических услов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в  периоды неблагоприятных метеорологических условий выс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ым  органом государственной власти Краснодарского 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 органами   местного  самоуправления  организуются   работы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гулированию   выбросов   вредных   (загрязняющих)    веществ 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ый возду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Порядок  проведения указанных в пункте 1  настоящей  стать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бот,   в   том   числе  подготовка  и  передача   соответ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гнозов,     определяется    высшим    исполнительным    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й   власти  Краснодарского  края   по   предста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х  органов федерального органа исполнительной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области охраны окружающей среды и территориальных органов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льных органов исполнительной в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12. Мониторинг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в  целях  наблюдения за загрязнением атмосферного  воздух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мплексной  оценки и прогноза его состояния, а  также  обесп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ов  государственной  власти, органов местного  самоупра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й   и  населения  текущей  и  экстренной  информацией 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рязнении   атмосферного  воздуха  высший  исполнительный  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й   власти  Краснодарского  края,   органы 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амоуправления  организуют государственный мониторинг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   и   в   пределах  своей  компетенции   обеспечивают 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ение  на  территории Краснодарского края  и  муницип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разова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 ред.  Законов Краснодарского края от 28.12.2004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818-КЗ,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Государственный  мониторинг атмосферного  воздуха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ставной  частью государственного мониторинга окружающей  сред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ется  федеральными  органами  исполнительной   власти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охраны  окружающей среды, другими органами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в  пределах  своей  компетенции  в  порядке,  установлен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ави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п. 2 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Территориальные  органы федерального органа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 в   области   охраны   окружающей   среды   совместно 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ми   органами  федерального   органа 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в  области  гидрометеорологии  и  смежных  с  ней  област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авливают   и   пересматривают  перечень  объектов,   владель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торых должны осуществлять мониторинг атмосферного возд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п. 3 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3.  Утратила  силу  с 1  января  2005  года.  -  Зак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3.  Государственный контроль за  охраной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Государственный  контроль за охраной  атмосферного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олжен обеспечить соблюд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ловий,   установленных  разрешениями   на   выбросы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веществ в атмосферный воздух и  вредные  физическ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ействия на нег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ндартов,   нормативов,  правил  и  иных  требований 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 воздуха,  в  том  числе проведения  производ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троля за охраной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ежима  санитарно-защитных зон объектов,  имеющих  стационар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точники  выбросов  вредных (загрязняющих) веществ  в  атм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полнения  федеральных  целевых программ  охраны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,  краевых  целевых программ охраны атмосферного  воздух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полнения мероприятий по его охран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ых   требований  законодательства  Российской   Федерации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а Краснодарского края в области охраны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Органы исполнительной власти Краснодарского края организую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проводят государственный контроль (государственный экологиче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троль) за охраной атмосферного воздуха, за исключением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  объектах   хозяйственной  и  иной   деятельности,   подле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льному государственному экологическому контро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4.  Производственный контроль за охраной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1.  Производственный  контроль за охраной атмосферного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ют  юридические  лица, которые  имеют  источники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имических,  биологических и физических воздействий на  атм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   и  которые  назначают  лиц,  ответственных  за  пр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ственного  контроля  за  охраной  атмосферного  воздуха,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или) организуют экологические служб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2.   Юридические   лица,   которые  имеют   источники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имических,  биологических и физических воздействий на  атм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,   должны   осуществлять  охрану  атмосферного   воздух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с  законодательством Российской Федерации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 атмосферного возд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3.    Сведения    о   лицах,   ответственных   за    пр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ственного контроля за охраной атмосферного  воздуха,  и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и  экологических служб на объектах хозяйственной  и 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ятельности,  а  также  результаты производственного  контроля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ой   атмосферного  воздуха  представляются  в  соответствующ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  исполнительной  власти, осуществляющий  контроль  в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храны окружающей сред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15.  Общественный  контроль  за  охраной 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щественный   контроль   за   охраной   атмосферного  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ется    в    порядке,   определенном 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 Федерации  и законодательством  Краснодарского  кра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  охраны   окружающей  природной  среды,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 Федерации  и законодательством Краснодарского  края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щественных объединен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6.  Меры экономического стимулирования деятельности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ласти 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сший     исполнительный    орган    государственной  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  края  осуществляет  экономическое   стимул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юридических лиц и индивидуальных предпринимателей, осуществляющи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аботку    конструкторской   документации   и   изгото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ок  для получения альтернативных видов топлива  и  до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ачества очистки дизельного топлива до европейских стандар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зработку  конструкторской документации и изготовление  сис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правки,  хранения, транспортировки альтернативных видов  топли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чистки    дизельного    топлива,    соответствующих    европейск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ндарт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ку  на  автомототранспортных средствах оборудования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аботы на альтернативных видах моторного топл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хническое    обслуживание,    диагностирование    и    ремо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втомототранспортных  средств, работающих на  альтернативных  вид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оторного топл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становку  на автомототранспортных средствах нейтрализаторов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ых   устройств  для  снижения  токсичности  отработанных   газ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ияющих  на  технические  нормативы выбросов  автомототранспор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едст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оизводство добавок и присадок к моторному топливу, улучш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его экологические сво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дготовку   кадров  для  ведения  работ  по   оборудованию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эксплуатации,  ремонту автомототранспортных средств, работающих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льтернативных видах моторного топли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Экономическое  стимулирование юридических лиц и  индивиду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принимателей,  осуществляющих виды  деятельности,  указ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части   первой   настоящей   статьи,   может   в   соответств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ом    Российской   Федерации   и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 производиться в форме предостав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 конкурсной  основе государственных гарантий  Краснодар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я по займам и кредитам, привлеченным для реализации про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конкурсной основе бюджетных креди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убвенций и субсид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абзац исключен. - Закон Краснодарского края от 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ных формах, не противоречащих федеральному законодатель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ормы  экономического  стимулирования,  указанные  в  насто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е,    и   объем   их   финансирования   определяются   зако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 о краевом бюджете на очередной финансовый 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сший     исполнительный    орган    государственной    в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 края  по  согласованию  с  территориальным  орга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льного   органа  исполнительной  власти  в   области 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кружающей  среды  и  федеральным  органом  исполнительной  вла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полномоченным     осуществлять     государственный      санита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эпидемиологический надзор, может понижать размеры платы за  выбро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 атмосферный  воздух вредных (загрязняющих) веществ стационар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   передвижными  источниками  или  освобождать  от  нее  отд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рганизации  социальной и культурной сферы,  а  также  организ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инансируемые из федерального и краевого бюдже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7.  Обязанности  граждан и  юридических  лиц,  име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ционарные    и    передвижные   источники    выбросов 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веществ в атмосферный возду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Юридические  и физические лица, имеющие стационарные 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бросов  вредных  (загрязняющих)  веществ  в  атмосферный  возду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яза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ть   проведение   инвентаризации   выбросов 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  веществ   в  атмосферный   воздух   и   разработк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ормативов  предельно  допустимых выбросов и предельно  допустим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редного физического воздействия на атмосферный возду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гласовывать места строительства объектов хозяйственной и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деятельности,   оказывающих  вредное  воздействие  на   атм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,    с    территориальным   органом    федерального  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ой  власти  в области охраны окружающей  среды,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льных органов исполнительной в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28.12.2004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818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недрять малоотходные и безотходные технологии в целях сни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ровня загрязнения атмосферного воздух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ланировать   и   осуществлять  мероприятия   по   улавливан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утилизации, обезвреживанию выбросов вредных (загрязняющих)  веще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 атмосферный воздух, сокращению или исключению таких выбро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ть   мероприятия  по  предупреждению   и   устран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варийных  выбросов  в атмосферный воздух, а  также  по  ликвид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оследствий его загрязн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существлять  учет  выбросов вредных (загрязняющих)  вещест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ый  воздух  и  их  источников, проводить  производстве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онтроль  за соблюдением установленных нормативов выбросов  вре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(загрязняющих) веществ в атмосферный возду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блюдать    правила    эксплуатации    очистных    сооруж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орудования,  предназначенных  для  очистки  и  контроля 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редных (загрязняющих) веществ в атмосферный возду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ть соблюдение режима санитарно-защитных зон  объе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хозяйственной и иной деятельности, оказывающих вредное  воздейств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 атмосферный возду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ть   своевременный  вывоз  загрязняющих   атмосф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  отходов  на  специализированные  места  складирования 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хоронения таких отхо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ыполнять  предписания  должностных  лиц  федерального   орг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исполнительной  власти  в области охраны  окружающей  среды  и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рриториальных органов, других федеральных органов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ласти   и  их  территориальных  органов  об  устранении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ебований     законодательства     Российской     Федерации  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одательства  Краснодарского края в области  охраны 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ре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емедленно  передавать  информацию  об  аварийных  выбросах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ые органы надзора и контро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предоставлять  в установленном порядке органам,  осуществля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осударственное  управление в области  охраны  окружающей  сред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дзор   за   соблюдением  законодательства  Российской 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воевременную,  полную и достоверную информацию по вопросам  ох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возд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(в ред. Закона Краснодарского края от 11.10.2005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932-К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Юридические  и физические лица при производстве и  эксплуат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ранспортных   и  иных  передвижных  средств  и  установок   долж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еспечивать   для   таких   средств   непревышение   устан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технических нормативов выбро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 18.   Ответственность  за  нарушение 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Российской Федерации в области охраны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Лица,   виновные   в   нарушении  законодательств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едерации  в  области  охраны  атмосферного  воздуха  и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кона, несут уголовную, административную и иную ответственность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 19. Возмещение вреда, причиненного здоровью,  имуще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раждан,  имуществу  юридических лиц и окружающей  природной  сре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агрязнением атмосферного возду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ред,   причиненный  здоровью,  имуществу  граждан,   имуществ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юридических   лиц   и   окружающей  природной  среде   загряз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тмосферного  воздуха,  подлежит  возмещению  в  полном  объеме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оответствии  с  утвержденными в установленном  порядке  таксам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методиками исчисления размера вреда, при их отсутствии -  в  пол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бъеме  и в соответствии с фактическими затратами на восстано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здоровья,  имущества граждан и окружающей природной среды  за  сч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физических  и  юридических лиц, виновных в загрязнении атмосфе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воздух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Статья 20. Вступление в силу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Настоящий  Закон  вступает  в  силу  со  дня  его  офици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Краснодарског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А.Н.ТКАЧ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Краснода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2 июля 2004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>N 734-К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3:00Z</dcterms:created>
  <dc:creator>Vsevolod Gnetii (CONSLEGB)</dc:creator>
  <dc:description/>
  <cp:keywords/>
  <dc:language>en-US</dc:language>
  <cp:lastModifiedBy>Vsevolod Gnetii (CONSLEGB)</cp:lastModifiedBy>
  <dcterms:modified xsi:type="dcterms:W3CDTF">2012-11-29T14:30:00Z</dcterms:modified>
  <cp:revision>4</cp:revision>
  <dc:subject/>
  <dc:title/>
</cp:coreProperties>
</file>