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0 января 2007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4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АЯ ОБЛА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внесении ИЗМЕНЕНИЯ в статью 5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РОНЕЖСКОЙ ОБЛАСТИ "ОБ ОХРАНЕ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ТЕРРИТОРИИ ВОРОНЕЖСКОЙ ОБЛАСТ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 областной Ду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2 декабря 2006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Статью 5 Закона Воронежской области от 5 июня 2006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55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Об  охране атмосферного воздуха на территории Воронежской област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"Коммуна",   2006,   8   июня)  дополнить  частью   3   след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держ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3.  в  целях  реализации  полномочий,  указанных  в  части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ей  статьи, а также в случаях, предусмотренных  норматив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овыми  актами  Российской  Федерации  и  Воронежской   об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полномоченным   органом  в  сфере  охраны   атмосферного 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здаются  приказы,  в  том числе являющиеся нормативными  правов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ктами.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оронежской  области  вступает  в   силу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течении 10 дней со дня его 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убернатор Воронеж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.Г.КУЛА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г. Воронеж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10.01.20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4-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36:00Z</dcterms:created>
  <dc:creator>Vsevolod Gnetii (CONSLEGB)</dc:creator>
  <dc:description/>
  <dc:language>en-US</dc:language>
  <cp:lastModifiedBy>Vsevolod Gnetii (CONSLEGB)</cp:lastModifiedBy>
  <dcterms:modified xsi:type="dcterms:W3CDTF">2012-11-29T12:37:00Z</dcterms:modified>
  <cp:revision>1</cp:revision>
  <dc:subject/>
  <dc:title/>
</cp:coreProperties>
</file>