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5 марта 1999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36-КЗ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 РАЗГРАНИЧЕНИИ ПОЛНОМОЧИЙ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Й ВЛАСТИ 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ОБЛАСТИ ИСПОЛЬЗОВАНИЯ, ОХРАНЫ,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ФОНДА и ВОСПРОИЗВОДСТВА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умой 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5 февраля 1999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в ред. Закона 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т 15.11.2001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173-КЗ (в ред. от 11.03.2005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 изм. по всему текст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 Закон  определяет  полномочия  представительны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ых  органов государственной власти края как  учас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 отношений  и направлен на правовое регулирование  отд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просов,   не   нашедших   отражения  в  лесном   законодатель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 Закон  разработан  на  основании  Лесного   кодек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Федерации и Устава Примо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соответствии с Уставом Приморского края полномочия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я,  охраны,  защиты  лесного  фонда  и  вос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,   отнесенные   Лесным  кодексом   Российской   Федерации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мпетенции  субъектов Российской Федерации,  распределяются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ными и исполнительными органами государственной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мо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2. Полномочия Законодательного Собрания 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полномочиям  Законодательного Собрания  Приморского  края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ного органа государственной власти Приморского  кра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  использования,   охраны,   защиты   лесного   фонда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а лесов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Разграничение  полномочий  между  органами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Приморского края в сфере регулирования лесных отнош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Установление  по  представлению  администрации  Примо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  разработки,  финансирования  и   реализации   кра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ых  программ  использования,  охраны,  защиты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онда и воспроизводства ле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  привлечения  населения,  работников  коммерчески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коммерческих   организаций,  а  также  противопожарной   техн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ных  и  других средств указанных организаций  для  ту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пожа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 финансирования и материально-технического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бровольных пожарных дружи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ограничений права пользования граждан и юридических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частками  лесного  фонда и права пользования участками  лесов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ходящих в лесной фонд (частный лесной сервитут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  пользования   участками  лесного   фонда   для  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его хозя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  пользования  участками  лесного  фонда  для   нау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следовательских ц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 ведения  лесного  хозяйства,  а  также  использ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,  защиты  и воспроизводства лесов, расположенных  на  зем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х посел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ниц  участков лесного фонда с особым режимом ведения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  и лесопользования на территории традиционного прожи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ренных малочисленных народов Примо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Утверждение по представлению администрации Приморского кр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л  пользования лесным фондом для заготовки  второстеп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ресурсов и осуществления побочного лесо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 пользования  участками лесного  фонда  для  культу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здоровительных, туристских и спортивных ц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речня ценных и редких видов деревьев, кустарников и лиан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длежащих рубке на территории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3.  Полномочия  исполнительных органов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Примо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полномочиям  исполнительных органов  государственной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морского  края в области использования, охраны,  защиты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онда и воспроизводства лесов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Осуществление  совместно с краевыми  органами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 управления лесным хозяйств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 управления в области  использования,  охра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щиты лесного фонда и воспроизводства лесов на территории кр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  контроля   за  состоянием,   использован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ой, защитой лесного фонда и воспроизводством ле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контроля за использованием, охраной, защито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ом  лесов, не входящих в лесной  фонд,  в  том 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положенных на землях городских посел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  контроля   за  состоянием,   использован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ой,    защитой   и   воспроизводством   древесно-кустарник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тительности,    расположенной   на    землях    железнодорож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контроля за использованием, охраной и  защи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но-кустарниковой  растительности,  расположенной  на   зем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втомобильного транспорта и землях водного фо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Финансирование   расходов  на  воспроизводство   лесов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   с     краевыми    государственными     программ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я,  охраны,  защиты  лесного  фонда  и  вос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Установление ставок лесных податей и ставок арендной  пл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  исключением минимальных ставок платы за древесину, отпускаем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корню, устанавливаемых Правительством Российской Федераци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Установление нормативов платы при переводе лесных земел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лесные  земли  для  использования их  в  целях,  не  связанных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едением  лесного хозяйства, пользованием лесным  фондом,  и  (и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ъятии  земель  лесного  фонда  (на основании  кадастровой  оце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реводимого и (или) изымаемого участка лесного фонд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 Установление  нормативов объемов  заготовки  древесины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  нужд   отдельных  категорий   граждан,   крестья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фермерских)   хозяйств,   представителей  коренных   малочис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родов Примо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6.  Установление порядка ограничений для пребывания  гражда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ах,  сбора  дикорастущих плодов, ягод,  орехов,  грибов,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ищевых  лесных  ресурсов, лекарственных  растений  и  техн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ырья,  в  том  числе  в  интересах  пожарной  безопасности  ле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едения   орехово-промыслового,  лесоплодового  или   лесосем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7.   Установление  порядка  использования,  охраны,  защиты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а  лесов,  расположенных  на  территориях 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ар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8. Утверждение состава комиссии по проведению лесного конкур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9. Утверждение состава комиссии по проведению лесного аукци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0.  Утверждение  оперативных планов борьбы с лесными  пожа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ежегодно до начала пожароопасного сезон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1.  Утверждение  объемов использования лесосечного  фонд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довлетворения  потребностей  в  древесине  бюджетных   учреж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ельскохозяйственных организаций и местного нас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2. Утверждение параметров особо защитных участков ле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3. Принятие решений о предоставлении участков лесного фонд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рен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4. Принятие решений о предоставлении участков лесного фонд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ткосрочное польз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5. Принятие решений о предоставлении участков лесного фонд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езвозмездное польз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6. Принятие решений о запрещении рубок главного пользова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обо защитных участках ле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7.  Принятие  решений об отнесении лесов  к  защитным  поло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доль     железнодорожных    магистралей,    автомобильных    дор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льного,  республиканского  и  краевого  значения,   запре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лосам  лесов  по берегам рек, озер, водохранилищ и других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ъектов,  к  лесам  на степных, лесостепных  и  малолесных  го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ях,   имеющих  важное  значение  для   охраны  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родной  среды, если это отнесение не связано с  переводом 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 одной группы лесов в другу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8.  Принятие решений о переводе лесных земель в нелесные зем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 использования  их  в целях, не связанных  с  ведением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,  пользованием  лесным фондом,  и  (или)  изъятие  зем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фонда в лесах второй и третьей груп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9.   Принятие   решений  о  приостановлении,   ограничени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кращении   работ,  представляющих  опасность  для  состояни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а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  Принятие решений о выставлении лесных ресурсов  на  лес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укци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  Принятие решений о выставлении на конкурс участков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о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2.  Принятие решений об осуществлении мероприятий по охран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щите  лесов,  борьбе  с  вредителями, болезнями  леса  и  лес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жа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3.  Принятие  решений о привлечении граждан, юридических  л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тивопожарной  техники, транспортных и других средств  к  ту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пож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4.  Согласование  участков  лесного  фонда,  передаваемых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нцесс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5. Согласование расчетной лесосе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6.  Согласование  мест  строительства  объектов,  влияющи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ояние и воспроизводство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7.   Согласование   технологических,   санитарных   и 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роприятий  по  охране  и защите лесов, проводимых  физически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юридическими  лицами при осуществлении деятельности, которая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казать или оказывает негативное воздействие на состояние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8.  Согласование  использования лесов, не  входящих  в  лес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онд, в случае, если лесоустройство не проводи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9.   Представление   в   Правительство  Российской 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атериалов  для  перевода  лесных  земель  в  нелесные  земли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я   их  в  целях,  не  связанных  с  ведением 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,  пользованием  лесным фондом,  и  (или)  изъятия  зем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фонда в лесах первой групп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0.  Участие  в  осуществлении  прав  владения,  пользова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поряжения лесным фондом на территории Примо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1.    Участие    в   разработке   и   реализации  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ых  программ  использования,  охраны,  защиты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онда и воспроизводства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2.  Организация  совместно  с краевыми  органами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 управления лесным хозяйств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аботки   и  выполнения  ежегодных  планов  мероприятий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филактике лесных пожаров, противопожарному обустройству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онда и лесов, не входящих в лесной фо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я противопожарной пропаганды, регулярного освещ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едствах   массовой  информации  вопросов  о   сбережении   ле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полнении правил пожарной безопасности в лес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бот  по использованию, охране, защите и воспроизводству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территориях природных пар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полнения  мероприятий по охране лесов  от  пожаров  и  защи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 от вредителей и болезней ле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итания,  образования  и  просвещения  населения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я, охраны, защиты и воспроизводства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3.  Обеспечение  совместно  с краевыми  органами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 управления лесным хозяйств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товности  организаций, на которые возложены охрана  и  защи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, а также лесопользователей к пожароопасному сезон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,    привлекаемых   к   тушению   пожаров,    сред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редвижения, питанием и медицинской помощ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ординации  всех  работ  по  борьбе  с  лесными  пожарами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и  края с созданием в необходимых случаях  для  этой  ц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ециальных комисс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я  работ  по борьбе с вредителями и болезнями  лес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лучшению санитарного состояния ле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еления  необходимой  информацией по вопросам  использ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, защиты и воспроизводства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4.  Создание  на  периоды высокой пожарной опасности  в  ле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ожарных  формирований из числа привлеченных к  тушению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жаров  граждан  и  обеспечение  готовности  этих  формирований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медленным выездам в случаях возникновения лесных пож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    Создание   резерва   горюче-смазочных   материалов 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жароопасный сез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6.  Оказание  содействия организациям,  на  которые  возлож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а  и  защита  лесов,  и лесопользователям  в  строительств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монте  дорог противопожарного назначения, аэродромов и посадо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ощадок  для самолетов и вертолетов, используемых для  авиаци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   лесов   от   пожаров,   в  обеспечении   горюче-смазо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атериалами  лесопожарных формирований,  а  также  в  выделени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жароопасный  сезон  в распоряжение краевых  органов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   управления   лесным  хозяйством  необходимого   коли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журных  транспортных  средств  (автомобилей,  катеров  и 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ных средств) с запасом горюче-смазочных материал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7.  Запрещение  пребывания граждан  в  лесах  и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ользования при проведении авиахимических, авиабиологически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эрозольных мероприятий по борьбе с вредителями и болезнями ле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8.   Запрещение  на  период  высокой  пожарной  опасности,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обходимых  случаях, посещения гражданами  лесов  и  въезд  в 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ных средств, а также проведения определенных  видов 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отдельных участках лесного фо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9.  Получение  информации  и сведений  государственного  уч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  фонда,  государственного  лесного  кадастра,  мониторин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, лесоустро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0.  Получение  информации  об  использовании,  охране,  защи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 фонда и воспроизводстве лесов, объемах пользования лес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сурсами от краевых органов федерального органа управления  лес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ом, лесопользов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1.  Получение  уведомления  от  краевых  органов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  управления  лесным хозяйством о принудительном  прекращ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а пользования участками лесного фонда лесопользова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4. Вступление в силу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ступает  в  силу  со  дня  его  офиц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.о. губернатора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.ДУБИН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. Владивост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5 марта 1999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36-К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gnetii</dc:creator>
  <dc:description/>
  <cp:keywords/>
  <dc:language>en-US</dc:language>
  <cp:lastModifiedBy>Vsevolod Gnetii (CONSLEGB)</cp:lastModifiedBy>
  <dcterms:modified xsi:type="dcterms:W3CDTF">2012-11-28T14:38:00Z</dcterms:modified>
  <cp:revision>2</cp:revision>
  <dc:subject/>
  <dc:title/>
</cp:coreProperties>
</file>