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en-US"/>
        </w:rPr>
      </w:pPr>
      <w:r>
        <w:rPr>
          <w:rFonts w:eastAsia="Times New Roman" w:cs="Courier New" w:ascii="Courier New" w:hAnsi="Courier New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val="ru-RU"/>
        </w:rPr>
        <w:t xml:space="preserve">7 июля 2006 года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N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 xml:space="preserve"> 76-ОЗ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         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 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ВОРОНЕЖСКАЯ ОБЛАСТ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         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        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ЗАКОН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         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о порядке ВЕДЕНИЯ ЛЕСНОГО ХОЗЯЙСТВА, ИСПОЛЬЗОВАНИЯ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ОХРАНЫ, защиты и ВОСПРОИЗВОДСТВА ЛЕСОВ, РАСПОЛОЖЕН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на ЗЕМЛЯХ ГОРОДСКИХ ПОСЕЛЕНИЙ ВОРОНЕЖСКОЙ ОБЛАСТ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                       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Принят областной Дум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                            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29 июня 2006 год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Статья 1. Сфера действия настоящего Закона Воронежской област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Настоящий  Закон  Воронежской  области  устанавливает  правовы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основы  ведения лесного хозяйства, использования, охраны, защиты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воспроизводства  (далее  - использование) лесов,  расположенных  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землях  городских поселений Воронежской области (далее -  городск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леса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Статья 2. Основные понят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Для  целей  настоящего Закона Воронежской области  используютс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основные   понятия,   установленные  Лесным   кодексом   Российск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Федерации,     Земельным     кодексом     Российской     Федерации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Градостроительным кодексом Российской Федераци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Статья   3.  Правовое  регулирование  отношений,  связанных   с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использованием городских лесо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Правовое  регулирование отношений, связанных  с  использование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городских  лесов на территории Воронежской области,  осуществляетс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Конституцией  Российской  Федерации,  Лесным  кодексом   Российск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Федерации,   Градостроительным   кодексом   Российской   Федерации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Земельным  кодексом  Российской Федерации,  федеральными  законами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иными   нормативными   правовыми   актами   Российской   Федерации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настоящим   Законом   Воронежской   области   и   принимаемыми  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соответствии с ним иными нормативными правовыми актами  Воронежск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област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Статья  4.  Система органов государственной  власти  и  органо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местного   самоуправления,  осуществляющих  управление  в   област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использования городских лесо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Органами,  осуществляющими  на территории  Воронежской  област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управление  в  области использования городских лесов в соответств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с   действующим  законодательством,  являются  федеральные   орган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исполнительной  власти,  уполномоченные  в  порядке,  установленно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Конституцией  Российской  Федерации и  Федеральным  конституционны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законом   "О  Правительстве  Российской  Федерации",  администрац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Воронежской    области,    уполномоченный   исполнительный    орган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государственной  власти Воронежской области в  сфере  использова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городских  лесов  (далее - уполномоченный орган),  органы  местн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самоуправления в пределах своей компетенци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Статья 5. Городские леса, их назначен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1.  К  городским лесам относятся леса, расположенные на землях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включенных  в  черту  городских поселений  и  зарегистрированных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соответствии   с  действующим  законодательством,  за   исключение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древесно-кустарниковой   растительности   на    землях    городски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поселений,  в  том числе предоставленных для дачного,  жилищного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иного строительств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2.   Городские   леса   предназначены  для  отдыха   населения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проведения  культурно-оздоровительных и спортивных  мероприятий,  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также для сохранения благоприятной экологической обстановк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Использование городских лесов определяется их назначением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в городских лесах запрещается осуществление лесопользования, н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совместимого   с  назначением  этих  лесов.  Виды  лесопользования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осуществляемого  в городских лесах, определяются настоящим  Законо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Воронежской област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3.  Земельные  участки,  занятые городскими  лесами,  входят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состав рекреационных зон городских поселений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К  земельным  участкам  в  составе  земель  поселений,  заняты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городскими  лесами, относятся земельные участки,  покрытые  лесным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насаждениями,   и   земельные   участки,   не   покрытые    лесным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насаждениями, а также земельные участки, предназначенные  для  нужд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лесного хозяйств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Земельные   участки   в   городских   лесах,   имеющие   особо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природоохранное,   научное,   историко-культурное,    эстетическое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рекреационное,  оздоровительное или  иное  особо  ценное  значение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могут   быть  отнесены  к  особо  охраняемым  территориям  местн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значени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Отнесение  земельных  участков  в  городских  лесах   к   особ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охраняемым  территориям  местного значения осуществляется  органам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местного   самоуправления  городских  поселений  (далее  -   орган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местного самоуправления) в порядке, установленном законами и  иным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нормативными правовыми актами Воронежской област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4. Государственный контроль за использованием, охраной, защит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и  воспроизводством городских лесов осуществляет в  соответствии  с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действующим   законодательством  федеральный  орган  исполнительн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власти по надзору в сфере природопользовани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Статья 6. Границы городских лесо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1.  Границы  городских лесов должны быть  обозначены  в  натур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лесохозяйственными  знаками  и  (или)  указаны  в  соответствии   с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требованиями     лесного,    земельного    и     градостроительн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законодательств в планово-картографических материалах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2.  Закрепление границ городских лесов осуществляется на основ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данных   государственного  земельного  кадастра,  градостроительн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документации,   а   также  правил  землепользования   и   застройк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территорий городских поселений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Статья 7. Права пользования участками городских лесо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1.  Правами  пользования  участками  городских  лесов  являютс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безвозмездное пользование и краткосрочное пользование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2.  Права  пользования участками городских лесов осуществляютс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на  основании  признания  многофункционального  значения  городски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лесов  (одновременного  использования разными  лицами  и  в  раз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целях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3.  К  правам пользования участками городских лесов применяютс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положения  гражданского  и  земельного  законодательств  Российск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Федерации,  если  иное  не установлено Лесным  кодексом  Российск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Федераци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4. Основания и порядок возникновения прав пользования участкам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городских  лесов,  а  также  порядок осуществления  указанных  пра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определяются   Лесным  кодексом  Российской   Федерации   и   иным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нормативными     правовыми    актами,     регулирующими     вопрос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лесопользования в лесном фонде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Статья  8.  Виды лесопользования, осуществляемого  в  городски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леса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1.  в  городских  лесах  могут  осуществляться  следующие  вид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лесопользования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1)   пользование  участками  городских  лесов  для   культурно-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оздоровительных, туристических и спортивных целей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2)   пользование   участками  городских   лесов   для   научно-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исследовательских целей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3)  заготовка  древесины в результате проведения  рубок  ухода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санитарных рубок, рубок реконструкции и обновления, прочих рубок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2.  Использование участков городских лесов для целей, указан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в  пунктах  1  и  2  части 1 настоящей статьи,  осуществляется  без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изъятия лесных ресурсов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3.  Правила поведения граждан в городских лесах, а также места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сроки  и объемы сбора для собственных нужд разрешенных видов лес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ресурсов   определяются   органами   местного   самоуправления  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соответствии с действующим законодательством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4. в городских лесах запрещается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1)  движение механических транспортных средств вне дорог обще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пользования,   кроме  специальных  автомобилей,  используемых   дл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ведения лесного хозяйства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2) заготовка живицы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3) заготовка второстепенных лесных ресурсов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4) побочное лесопользование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5) пользование для нужд охотничьего хозяйства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6)  выкапывание кустарников, подроста, подлеска  и  травянист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растений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7)  разжигание  костров  в  пожароопасный  период  и  (или) 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неустановленных местах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8) незаконная порубка и повреждение зеленых насаждений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9) иные действия, запрещенные действующим законодательством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Статья  9.  Порядок пользования участками городских  лесов  дл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культурно-оздоровительных, туристических и спортивных целе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1.   Пользование  участками  городских  лесов  для   культурно-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оздоровительных  целей  представляет  собой  организацию  отдыха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лесных  массивах.  в  рамках организации отдыха  возможно  создан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пешеходных,  велосипедных,  лыжных,  конных  маршрутов,   а   такж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проведение   культурно-массовых  мероприятий,   специфика   котор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соответствует условиям лесного ландшафт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При   пользовании   участком   лесного   фонда   в   культурно-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оздоровительных   целях  могут  возводиться   временные   на   срок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лесопользования  строения и сооружения, связанные  с  данным  видо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лесопользовани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2.  Пользование участками городских лесов в туристических целя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предполагает  организацию  и  обеспечение  активного,  маршрутного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походного   туризма,   имеющего  в   основном   оздоровительные 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познавательные цел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3.  Пользование  участками городских лесов в  спортивных  целя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предполагает  создание  условий  для  широкого  применения  средст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физической   культуры   и  спорта,  проведения   спортивно-массов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мероприятий,   в   том  числе  массовых  спортивных   соревнований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спартакиад,     физкультурно-спортивных     фестивалей,     учебно-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тренировочных     сборов,    других    мероприятий    физкультурно-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оздоровительного характер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4.   Пользование  участками  городских  лесов  для   культурно-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оздоровительных,   туристических  и  спортивных   целей   допускае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проведение  следующих  мероприятий по  благоустройству:  оформлен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входа,  обустройство  площадок для стоянки  автомобилей,  установк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контрольно-пропускных   пунктов  в   местах   отдыха   и   ночлега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обустройство видовых площадок, устройство санузлов, изготовление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установку   указателей,  художественных  барельефов  и   скульптур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устройство   лестниц,  перил  на  маршрутах,   кострищ,   установк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мусоросборников,    спусков    к   воде,    обустройство    пляжей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благоустройство   естественных  источников,   устройство   дорожно-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тропиночной сет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Статья  10. Порядок пользования участками городских  лесов  дл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научно-исследовательских целе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Пользование    участками   городских    лесов    для    научно-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исследовательских    целей    предполагает    проведение    науч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исследований  по  проблемам леса в целях накопления,  сохранения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использования  результатов  научных познаний  в  интересах  лесн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хозяйств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Участки    городских   лесов   для   пользования   в    научно-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исследовательских  целях  могут  предоставляться   для   провед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краткосрочных,  разовых экспериментов или научно-исследовательских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опытных  и  опытно-производственных  работ  на  участках  городски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лесов  соответствующего  состояния, таксационной  характеристики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размер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Статья 11. Правила проведения рубок в городских леса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1. в городских лесах могут осуществляться только следующие вид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рубок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1)  рубки  промежуточного пользования (рубки ухода,  выборочны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санитарные рубки, рубки реконструкции и обновления)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2)  прочие  рубки (сплошные санитарные рубки, расчистка  лес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площадей  для  строительства гидроузлов,  трубопроводов,  дорог,  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также  при  прокладке  просек, создании  противопожарных  разрывов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рубки для иных целей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2.  Указанные в части 1 настоящей статьи виды рубок  проводятс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только  на  основании  лесоустройства, исходя из  состояния  лес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насаждений,  установленных  норм  рубок,  действующих   для   лесо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лесного фонд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3.   Объемы   рубок  промежуточного  пользования   определяютс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соответственно при лесоустройстве и в проекте организации рубок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Выборочные  и  сплошные  санитарные рубки,  не  запланированны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лесоустройством и проектом организации рубок, могут  осуществлятьс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на  основании  акта лесопатологического обследования, составленн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с привлечением специалистов лесозащиты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Статья 12. Основные требования, предъявляемые к ведению лесн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хозяйства в городских леса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1.   Лесохозяйственные  мероприятия  и  пользование  городским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лесами   должны   осуществляться  методами,  не  наносящими   вред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окружающей   природной  среде,  природным   ресурсам   и   здоровью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человек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2. Ведение лесного хозяйства должно обеспечивать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1)     сохранение    рекреационных,    санитарно-гигиенических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оздоровительных  и иных полезных природных свойств городских  лесо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в интересах защиты и охраны здоровья населения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2)  воспроизводство,  улучшение породного  состава  и  качеств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лесов, повышение их продуктивности, охрану и защиту лесов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3) повышение эффективности ведения лесного хозяйства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4) сохранение биологического разнообразия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5)   сохранение  объектов  историко-культурного  и   природн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наследи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3.  Для ведения лесного хозяйства в городских лесах применяютс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правила,  инструкции  и  указания  федеральных  органов  управл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лесным хозяйством, установленные для лесного фонд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Статья 13. Ведение лесного хозяйств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Ведение  лесного  хозяйства в городских  лесах  осуществляют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соответствии   с   действующим  законодательством  создаваемые   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основании  решения органов местного самоуправления  их  структурны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подразделения,  специализированные муниципальные  организации  либ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лесхозы   федерального  органа  исполнительной  власти  в   област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лесного хозяйства, заключившие договоры в установленном порядке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Статья 14. Изъятие участков городских лесо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1.   Изъятие  участков  городских  лесов  является  исключение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соответствующих земельных участков из состава рекреационных  зон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внесением необходимых изменений в градостроительную документацию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2.    Изъятие   участков   городских   лесов   допускается  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исключительных  случаях:  для размещения линейных  сооружений  (пр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отсутствии    других   вариантов   размещения),   а    также    дл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государственных  и (или) муниципальных нужд (при отсутствии  други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вариантов размещения соответствующего объекта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3.  Изъятие участков городских лесов осуществляется в  порядке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предусмотренном  гражданским, лесным, земельным и градостроительны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законодательством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Статья  15.  Порядок согласования мест строительства  объектов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влияющих на состояние и воспроизводство городских лесо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1.  Места  строительства  объектов,  влияющих  на  состояние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воспроизводство  городских  лесов,  в  соответствии  с  действующи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законодательством  согласовываются  с  уполномоченным   органом 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соответствующим   территориальным   органом   федерального   орга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исполнительной  власти в области лесного хозяйства  с  обязательны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проведением государственной экологической экспертизы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2.  в  городских  лесах  не допускается строительство  новых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расширение  действующих  промышленных,  коммунальных,  складских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иных   объектов,  непосредственно  не  связанных  с   эксплуатацие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объектов оздоровительного и рекреационного назначени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Статья 16. Порядок осуществления мероприятий по охране и защит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городских лесо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1.  Городские леса подлежат охране от пожаров, незаконных рубок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(порубок),  нарушений  установленного  порядка  лесопользования 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других  действий, причиняющих вред городским лесам, а также  защит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от вредителей и болезней лес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2.  Для  тушения  лесных пожаров на территории городских  лесо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органами  местного  самоуправления  могут  привлекаться  работники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противопожарная   техника,   транспортные   средства    организаци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независимо  от  форм  собственности, а также население  в  порядке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определяемом органами местного самоуправлени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3.  Уполномоченный  орган запрещает в  необходимых  случаях  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период  высокой  пожарной  опасности в  городских  лесах  посещен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гражданами  городских лесов и въезд в них транспортных  средств,  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также  проведение  определенных видов работ на  отдельных  участка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городских лесов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Статья 17. Порядок воспроизводства лесо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1.  Объем работ по воспроизводству лесов, способы их провед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и   определение   воспроизводимых  древесных  пород  осуществляютс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организациями,  ведущими  лесное хозяйство  в  городских  лесах,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соответствии с лесоустроительными проектам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2.  Ежегодный объем работ по воспроизводству лесов утверждаетс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органами  местного  самоуправления  по  представлению  организации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ведущей лесное хозяйство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3.   Воспроизводство   городских   лесов   осуществляется   как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организациями, ведущими лесное хозяйство в городских лесах,  так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лесопользователями   в  соответствии  с  лесным   законодательство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Российской Федераци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Работы   по   воспроизводству  городских  лесов  проводятся 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соответствии с требованиями, установленными для лесного фонд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Статья   18.   Платежи   за  использование   городских   лесов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распределение  и  использование средств,  полученных  при  взиман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платежей  за использование городских лесов, финансирование расходо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на воспроизводство, охрану и защиту городских лесо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1.   Использование   городских  лесов  является   платным,   з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исключением  случаев, предусмотренных законодательством  Российск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Федерации, Воронежской област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2.   Платежи   и   доходы  за  использование  городских   лесо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распределяются в соответствии с бюджетным законодательством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3.    Мероприятия   по   использованию,   охране,   защите  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воспроизводству  городских лесов, осуществляемые в  соответствии  с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лесным  законодательством, финансируются из бюджетов  муниципаль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образований и внебюджетных источников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Статья    19.    Ответственность   за   нарушение    требовани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законодательства   Воронежской  области  в  области   использова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городских лесо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Нарушение   требований,   предусмотренных   настоящим   Законо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Воронежской  области, влечет за собой ответственность для  граждан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должностных   и   юридических  лиц  в  порядке  и  на   основаниях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предусмотренных    законодательством   Российской    Федерации  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Воронежской област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Статья 20. Приведение нормативных правовых актов в соответств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с настоящим Законом Воронежской област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Нормативные   правовые  акты  органов  государственной   власт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Воронежской  области и органов местного самоуправления должны  быт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приведены в соответствие с настоящим Законом Воронежской области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течение  6  месяцев  со  дня вступления в  силу  настоящего  Зако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Воронежской област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Статья  21. Вступление настоящего Закона Воронежской области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сил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Настоящий  Закон  Воронежской  области  вступает  в   силу   п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истечении 10 дней со дня его официального опубликовани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               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Губернатор Воронежской област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                                  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В.Г.КУЛАКО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г. Воронеж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07.07.200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N 76-ОЗ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en-US"/>
        </w:rPr>
      </w:pPr>
      <w:r>
        <w:rPr>
          <w:rFonts w:eastAsia="Times New Roman" w:cs="Courier New" w:ascii="Courier New" w:hAnsi="Courier New"/>
          <w:sz w:val="20"/>
          <w:szCs w:val="20"/>
          <w:lang w:val="en-US"/>
        </w:rPr>
      </w:r>
    </w:p>
    <w:p>
      <w:pPr>
        <w:pStyle w:val="Normal"/>
        <w:spacing w:before="0" w:after="200"/>
        <w:rPr>
          <w:rFonts w:ascii="Courier New" w:hAnsi="Courier New" w:eastAsia="Times New Roman" w:cs="Courier New"/>
          <w:sz w:val="20"/>
          <w:szCs w:val="20"/>
          <w:lang w:val="en-US"/>
        </w:rPr>
      </w:pPr>
      <w:r>
        <w:rPr>
          <w:rFonts w:eastAsia="Times New Roman" w:cs="Courier New" w:ascii="Courier New" w:hAnsi="Courier New"/>
          <w:sz w:val="20"/>
          <w:szCs w:val="20"/>
          <w:lang w:val="en-US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HTMLPreformattedChar">
    <w:name w:val="HTML Preformatted Cha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13:02:00Z</dcterms:created>
  <dc:creator>gnetii</dc:creator>
  <dc:description/>
  <cp:keywords/>
  <dc:language>en-US</dc:language>
  <cp:lastModifiedBy>Vsevolod Gnetii (CONSLEGB)</cp:lastModifiedBy>
  <dcterms:modified xsi:type="dcterms:W3CDTF">2012-11-27T13:44:00Z</dcterms:modified>
  <cp:revision>2</cp:revision>
  <dc:subject/>
  <dc:title/>
</cp:coreProperties>
</file>