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5 марта 2007 года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3-К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МО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 ВНЕСЕНИИ ИЗМЕНЕНИЙ В ЗАКОН ПРИМО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О ПОРЯДКЕ ВЕДЕНИЯ ЛЕСНОГО ХОЗЯЙСТВА, ИСПОЛЬЗ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Ы, ЗАЩИТЫ И ВОСПРОИЗВОДСТВА ЛЕСОВ, РАСПОЛОЖЕННЫХ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ЕМЛЯХ ГОРОДСКИХ ПОСЕЛЕНИЙ В ПРИМОРСКОМ КРАЕ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я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ным Собр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мо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1 февраля 2007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Внести  в Закон Приморского края от 19 июня 2006 года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379-К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О   порядке  ведения  лесного  хозяйства,  использования,  охра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щиты  и  воспроизводства лесов, расположенных на землях горо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елений  в Приморском крае" (Ведомости Законодательного  Собр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иморского края, 2006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33, стр. 41) следующие измен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в статье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)  в  части  5 слова "через специализированные организации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дению   лесного  хозяйства,  использованию,  охране,   защите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спроизводству     лесов,    создаваемые     органами     м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амоуправления  (далее  - организации, ведущие  лесное  хозяйство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  отсутствии организаций, ведущих лесное хозяйство, - через и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пециализированные лесохозяйственные организации (далее -  лесхоз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установленном федеральным законодательством порядке" исключи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) часть 6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6.  В  целях организации рационального использования,  охра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щиты   и   воспроизводства  городских   лесов,   системат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нтроля  за  их  количественными и качественными  показателями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акже   обеспечения  федеральных  органов  исполнительной   вла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ов  государственной власти Приморского края,  заинтерес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раждан  и  юридических  лиц достоверными  сведениями  о  горо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есах,  органы  местного  самоуправления  в  установленном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дут   учет   городских   лесов  с  предоставлением   сведений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альные органы федерального органа исполнительной власт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орган исполнительной власти Приморского края.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в статье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) часть 5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5.   Отпуск  древесины  и  второстепенных  лесных  материал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учаемых  при  проведении  мероприятий  по  уходу  за  город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есами,    осуществление   разрешенных   видов   побочных  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ьзований  производятся соответственно  по  лесорубочным  биле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ордерам)  или  лесным билетам, выдаваемым в установленном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ом местного самоуправления.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) часть 6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6. Проведение научно-исследовательских работ в городских ле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ся  бесплатно  по договору  безвозмездного  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ами    городских    лесов,   заключенному    между    нау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следовательским учреждением и органом местного самоуправления.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) часть 10 признать утратившей сил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в статье 5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) часть 4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4.  Пребывание граждан в городских лесах может быть огранич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    решению   уполномоченного   органа   исполнительной  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морского  края  или органа местного самоуправления  в  интере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жарной  безопасности  лесов  или  в  связи  с  установлением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дельных участках лесов специального режима лесопользования.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) пункт 1 части 5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1)    лесопатологический   надзор   в   целях   своеврем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наружения  возникающих очагов вредных насекомых и прогно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х   массового  размножения,  выявления  насаждений  с   призна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лабленности    и   ухудшения   их   состояния   (суховершиннос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зреженность  крон,  пожелтение хвои и листьев,  наличие  сухосто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алежника  и  ветровальных деревьев), а  также  лесных  участков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личием  уплотнения  почвы.  В зависимости  от  причин  и  степе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лабленности    насаждений   органом    местного    само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рабатываются    и   осуществляются   специальные    мероприят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правленные  на  оздоровление выявленной  патологии  насаждени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лучшение   лесорастительных  условий,   включая   огораживание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ременное закрытие лесных участков для посещения отдыхающими;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часть 8 статьи 7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8.  Проведение в городских лесах строительных работ, проклад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ммуникаций  и  выполнение иных работ,  не  связанных  с  вед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есного хозяйства и осуществлением лесопользования, если для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е  требуется исключение земель или земельных участков  из  сост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й,  занятых городскими лесами, осуществляются  по  реш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а  местного  самоуправления, согласованному  с  уполномоч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ом   исполнительной  власти  Приморского  края,  при   налич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ительного     заключения     государственной     эколог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спертизы.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 в  части  3  статьи 9 слова "на ведение лесного  хозяйств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ключи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)  в  части  1 статьи 10 слова ", организации, ведущие  лес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озяйство, или лесхозы" исключи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стоящий  Закон  вступает  в  силу  со  дня  его  офици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убернатор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M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ДАРЬК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. Владивост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 марта 2007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3-КЗ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00:00Z</dcterms:created>
  <dc:creator>gnetii</dc:creator>
  <dc:description/>
  <cp:keywords/>
  <dc:language>en-US</dc:language>
  <cp:lastModifiedBy>Vsevolod Gnetii (CONSLEGB)</cp:lastModifiedBy>
  <dcterms:modified xsi:type="dcterms:W3CDTF">2012-11-27T13:37:00Z</dcterms:modified>
  <cp:revision>2</cp:revision>
  <dc:subject/>
  <dc:title/>
</cp:coreProperties>
</file>