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12 июля 2007 года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104/2007-О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ня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становл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осковской областной Ду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от 4 июля 2007 г.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14/13-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осков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 ИСПОЛЬЗОВАНИИ ЛЕСОВ на ТЕРРИТОРИИ Москов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. Предмет регулирования настоящего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й  Закон  в  соответствии  с Лесным кодексом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едерации  устанавливает  правила  использования лесов в Москов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  для  ведения  охотничьего  хозяйства,  порядок заготовк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бора  недревесных  лесных  ресурсов,  а  также  заготовки  пище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ых  ресурсов  и  сбора  лекарственных  растений  гражданами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бственных  нужд.  Законом  регулируются  отношения,  связанные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готовкой    гражданами    древесины    для    собственных   нуж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танавливаются   исключительные   случаи  заготовки  древесины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новании договора купли-продажи лесных насажд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2.  Правила использования лесов для ведения охотничь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 Ведение   охотничьего   хозяйства   на   лесных   участк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ставляет  собой  предпринимательскую  деятельность, связанную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казанием услуг лицам, осуществляющим охо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 Лесные   участки   для   ведения   охотничьего  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оставляются   гражданам   и   юридическим  лицам  на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говора    аренды   по   результатам   аукциона,   проводимого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и с лесны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 Лесные   участки   для   ведения   охотничьего  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уются  в  соответствии  с  лесохозяйственным  регламенто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ектом освоения ле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ование   лесов  для  ведения  охотничьего  хозяйства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лжно   препятствовать   воспроизводству,  охране,  защите  ле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нижать   продуктивность  лесных  насаждений,  ухудшать  санитар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стояние лесов и повышать их пожароопас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.  в  процессе  использования  лесов  для  ведения охотничь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а  арендаторами  может  осуществляться комплекс мероприят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ведению различных видов охо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готовке топлива для обогрева временных построек и сооруж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роительству и ремонту лесных дорог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севу  кормовых  и  защитных  растений, сенокошению, заготов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но-веточных кормов и по другим подобным мероприятия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еспечению  особого  режима  воспроизводственных участков, з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коя,  путей  миграции,  глухариных  токов,  бобровых  поселени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угих подобных участ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гулированию численности отдельных объектов животного ми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блюдению     санитарно-ветеринарных     и    зоогигиен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ебований при обращении с объектами животного ми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филактике  возникновения массовых инфекционных и инвазио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болеваний животн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кклиматизации   объектов   животного  мира 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ом о животном мир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5.  Места,  объемы  и  сроки  проведения  указанных мероприят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ланируются  в  соответствии  с  проектом освоения лесов, догов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ренды или согласовываются с арендодател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6.  На лесных участках, предоставленных для ведения охотничь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а,  в  порядке,  определенном  договором  аренды,  возмож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ведение   следующих   временных  (на  срок  аренды)  построек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ружен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рмушек  для  животных,  солонцов, подкормочных площадок, мес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ля  хранения  кормов,  водопоев, искусственных гнездовий и укрыт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ля зверей и пт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чьих   наблюдательных   и   стрелковых   вышек,  засидо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крадков,  живоловушек,  других сооружений, необходимых для ве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чьего хозяй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отничье-рыболовных    баз,    контор,   кордонов,   склад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мещений и других временных построе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 3.   Порядок  заготовки  и  сбора  недревесных  л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сурсов,  заготовки  пищевых лесных ресурсов и сбора лекар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стений гражданами для собственных нуж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Заготовка  и  сбор  недревесных  лесных ресурсов, заготов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ищевых  лесных  ресурсов  и сбор лекарственных растений гражд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ля  собственных нужд (далее - заготовка и сбор лесных ресурсов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бственных  нужд) являются видами использования лесов, при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ждане  свободно  и бесплатно пребывают в лесах в целях загото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 сбора лесных ресурсов для собственных нуж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готовка  и  сбор  лесных  ресурсов  для  собственных  нужд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лжны осуществляться в коммерческих цел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Пребывание граждан в лесах в целях заготовки и сбора л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сурсов  для собственных нужд может быть ограничено в соответств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 статьей 27 Лесного кодекса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жданам  запрещается  осуществлять  заготовку и сбор гриб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икорастущих  растений,  виды  которых  занесены  в  Красную  книг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оссийской  Федерации,  Красную  книгу  Московской области,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ибов  и  дикорастущих растений, которые признаются наркотиче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редствами  в  соответствии  с Федеральным законом от 8 января 19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года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3-ФЗ "О наркотических средствах и психотропных веществах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Граждане,  осуществляющие  заготовку и сбор лесных ресур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ля собственных нужд, должны соблюд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ила пожарной безопасности в лес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ила санитарной безопасности в лес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ила ухода за лес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.  К  недревесным лесным ресурсам относятся пни, мох, берес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сновые и еловые лапы, веточный корм и подобные лесные ресур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  пищевым лесным ресурсам относятся орехи, дикорастущие плод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ибы, ягоды, березовый сок и подобные лесные ресур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  лекарственным растениям относятся дикорастущие растения и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части   (листья,   цветки,   плоды,   корни,   почки  и  подобное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ьзуемые в качестве лекарственного сырь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5.   Граждане  должны  осуществлять  заготовку  и  сбор  л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сурсов  для  собственных  нужд  способами, исключающими истощ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меющихся    ресурсов    и    обеспечивающими    их   своеврем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спроизводство, без нанесения ущерба лес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6.   Гражданам  при  заготовке  и  сборе  лесных  ресурсов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бственных    нужд    запрещается   возводить   навесы,   сушил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ибоварни, склады и другие временные построй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7.  Заготовка бересты, сосновых и еловых лап допускается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    деревьев,    срубленных   при   проведении   лес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ероприятий, а также с сухостойных и валежных деревье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8.   Заготовка  веников,  ветвей  и  кустарников  для  метел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летения,  а также веточного корма производится на лесных участк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де    проводится    расчистка    земель    (квартальные   просе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инерализованные    полосы,    противопожарные    разрывы,   трасс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тивопожарных  и лесохозяйственных дорог и другие площади, где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ебуется  сохранения  подроста  и насаждений), а также с деревье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рубленных при проведении лесохозяйственных мероприят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   веточному   корму  относятся  ветви  толщиной  до  1,5  с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готовленные  из  побегов  березы,  осины,  клена,  лещины,  лип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ополя и предназначенные на корм ско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9.   Заготовка  мха  производится  способами,  предотвращающ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никновение эрозии поч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0.  Заготовка  дикорастущих  плодов,  орехов,  ягод  и  гриб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лжна  производиться  способами, не наносящими вред орехоплодны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лодовым  насаждениям,  ягодникам  и  грибницам  и  обеспечивающ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воевременное воспроизводство их запа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1.  Заготовка  березового сока допускается на участках спел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а  на  деревьях,  диаметр  которых на высоте 1,4 м составляет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енее   20  см.  После  окончания  заготовки  березового  сока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упреждения  заболевания  деревьев отверстия должны быть закры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еревянной  пробкой и замазаны варом, садовой замазкой или глиной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звестью.    Заготовка   березового   сока   должна   производ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пособами,    обеспечивающими    сохранение   технических   свой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и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2.    Сбор   лекарственных   растений   должен   производ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пособами,   не   наносящими   вреда   растениям,   и   в  объем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еспечивающих     своевременное    восстановление    растений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спроизводство их запа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 4.   Порядок   заготовки   гражданами   древесины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бственных нуж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Заготовка  гражданами  древесины  для  собственных  нужд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является предпринимательской деятельность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 Граждане   вправе   заготавливать   древесину   для  ц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топления,  строительства  и  ремонта жилых домов, жилых строени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енных  построек, а также для восстановления этих построек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роений, поврежденных в результате стихийных бедствий и пожа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Заготовка  дров  для  отопления  осуществляется,  в  перв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чередь,  в  порядке  очистки  лесных насаждений от захламлен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борки    ветровальных,    буреломных,    усыхающих,   сухостой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врежденных  болезнями  и  вредителями  деревьев,  при  прове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борочных   рубок,   а  также  при  проведении  сплошных  рубок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аждениях,  утративших  биологическую устойчивость, в перестой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ажден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.  Граждане  осуществляют  заготовку древесины для соб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ужд   на  основании  договоров  купли-продажи  лесных  насажд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сположенных   на   землях,   находящихся  в  государственной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униципальной   собственности.   К  договору  купли-продажи  л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аждений   применяются   положения   о  договорах  купли-продаж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усмотренные  Гражданским  кодексом  Российской  Федерации,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ное не установлено Лесным кодекс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5.  Договоры  купли-продажи лесных насаждений для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жданами  заготовки  древесины  для  собственных нужд заключ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без  проведения  аукционов  по продаже права на заключение догов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упли-продажи лесных насажд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6.  Плата  по  договору  купли-продажи  лесных  насаждений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бственных   нужд   граждан   на   территории  Московской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пределяется  по ставкам, устанавливаемым Правительством Москов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7.  Граждане,  желающие  осуществлять  заготовку  древесины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бственных   нужд,  направляют  заявление  в  письменной  форм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ичество  или  лесопарк,  на  территории которого предполаг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готовка древеси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8.   Для  рассмотрения  заявлений  граждан  в  лесничестве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опарке создается Комисс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9.  Состав Комиссии утверждается органом государственной в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ли   органом   местного   самоуправления  в  пределах  полномоч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пределенных  в  соответствии  со  статьями  81-84  Лесного кодек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оссийской Федерации (далее - уполномоченный орган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0.  в  заявлении  гражданина, желающего осуществлять заготов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ины для собственных нужд, указыва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амилия, имя и отчество гражданина, место житель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цель использования древеси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ъемы заготовки древесины с указанием древесных поро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есто предполагаемой заготов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  заявлению  прилагаются  документы,  удостоверяющие  лич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явителя,  подтверждающие  права  на земельный участок, на ко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уществляется    строительство    или   ремонт,   и   в   случа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тановленных  законодательством  Российской  Федерации, разре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строительство и проектно-сметная документац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се   документы   представляются   в   копиях  с  одноврем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оставлением  оригинала.  Копии  документов  после  проверки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я  оригиналу  заверяются лицом, принимающим документы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игиналы возвращаются граждани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1.  Комиссия  определяет  обоснованность  заявки  на заготов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ины  для  собственных  нужд.  Заключение Комиссии о выдел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ины  для  собственных нужд (далее - заключение) оформляет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чение пятнадцати календарных дней с даты поступления зая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миссия   осуществляет   учет  заявителей  и  учет  выдел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и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2.  Заключение  Комиссии  с приложением заявления гражданин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кументов,  указанных  в части 10 настоящей статьи, направляет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полномоченный  орган.  С учетом заключения Комиссии уполномоч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  в  течение десяти рабочих дней с даты поступления заклю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нимает   решение  о  заключении  договора  купли-продажи  л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аждений  для  собственных  нужд граждан или направляет заявител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отивированный отка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3.  в  решении  уполномоченного  органа  о заключении догов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упли-продажи   лесных  насаждений  для  собственных  нужд  гражд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казывается  срок  действия  договора,  цель  заготовки  древеси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есто  заготовки  и  объем  заготавливаемой  древесины  с указа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ных пор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  5.    Порядок    заключения    гражданами   догово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упли-продажи лесных насаждений для собственных нуж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Договор  купли-продажи  лесных насаждений для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жданами  заготовки древесины для собственных нужд заключаетс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новании решения уполномоченного орг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в  договоре  купли-продажи  лесных  насаждений  указыв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естоположение   лесных   насаждений,  объем  подлежащей  заготов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евесины  и  другие  сведения  в  соответствии с формой прим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говора  купли-продажи  лесных насаждений, утвержденной в поряд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тановленном Лесным кодекс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 Договор   купли-продажи   лесных  насаждений  должен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лючен  сторонами  в  течение десяти рабочих дней со дня при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шения  уполномоченного органа о заключении договора купли-продаж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ых насаждений для собственных нужд гражд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 6.   Нормативы   заготовки  гражданами  древесины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бственных нуж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в  Московской  области  устанавливаются следующие норматив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готовки гражданами древесины для собственных нужд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___________________________________________________________________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----------¬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¦Деловая древесина                                                 ¦Дровяная древесина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----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---------+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¦для строительства    ¦для ремонта или       ¦для строительства и  ¦для отопления жилых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¦жилых строений или   ¦реконструкции жилых   ¦ремонта хозяйственных¦строений или жилых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¦жилых домов          ¦строений или жилых    ¦построек             ¦домов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        ¦домов                 ¦                     ¦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+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--+-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--+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--+-------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T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¦объем ¦периодичность ¦объем  ¦периодичность ¦объем ¦периодичность ¦объем  ¦периодичность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+------+--------------+-------+--------------+------+--------------+-------+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¦До 100¦Один раз в 50 ¦До 20  ¦Один раз в 20 ¦До 20 ¦Один раз в 10 ¦До 10  ¦Ежегодно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¦куб. м¦лет           ¦куб. м ¦лет           ¦куб. м¦лет           ¦куб. м ¦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L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+--------------+-------+--------------+------+--------------+-------+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в случае восстановления строений и построек, поврежденны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зультате  стихийных бедствий и пожаров, древесина предоста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  соответствии   с   указанными   нормативами  единовременно  в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висимости   от   давности   заключения   гражданином  предыду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говора купли-продажи лесных насаждений для собственных нуж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 7.   Исключительные   случаи  заготовки  древесины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новании договора купли-продажи лесных насажд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  исключительным  случаям  заготовки  древесины  на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говора  купли-продажи  лесных насаждений на территории Москов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  относится  заготовка  древесины при ликвидации последств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чрезвычайных ситуаций природного и техногенного характе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8. Вступление в силу настоящего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й  Закон  вступает  в  силу на следующий день после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фициального опублик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убернатор Москов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Б.В. Гром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12 июля 2007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 104/2007-О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45:00Z</dcterms:created>
  <dc:creator>gnetii</dc:creator>
  <dc:description/>
  <cp:keywords/>
  <dc:language>en-US</dc:language>
  <cp:lastModifiedBy>Utente Windows</cp:lastModifiedBy>
  <dcterms:modified xsi:type="dcterms:W3CDTF">2012-11-26T21:43:00Z</dcterms:modified>
  <cp:revision>2</cp:revision>
  <dc:subject/>
  <dc:title/>
</cp:coreProperties>
</file>