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3 апреля 2006 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20-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РОНЕЖСКАЯ ОБЛ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 ПРИГОРОДНЫХ ЗОНАХ в ВОРОНЕЖ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нят областной Ду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3 марта 2006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. Сфера действия настоящего Закона Воронеж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  Закон   Воронежской  области   в 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   Российской  Федерации  и  Воронежской 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гулирует   отношения,  возникающие  в  связи  с  утверждением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зменением  границ  и  правового режима пригородных  зон  город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селений в Воронежской области (далее - пригородных зон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2.  Принципы  регулирования  отношений,  связанных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тверждением  и  изменением границ и правового  режима  приго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ормативные  правовые  акты Воронежской области  о  приго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онах     основываются    на    принципах    законодательства  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достроительной      деятельности,      земельного,      лесн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родоохранного законодательства, а также на принципа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)  согласования интересов Воронежской области и  муницип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разований Воронежской области при принятии решений утвержде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зменения границ и правового режима пригородных зо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)  учета  государственных, общественных и частных интересов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  градостроительной  деятельности  при  принятии  решений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ключении территорий в состав пригородных зо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)  экономической  обоснованности и  целесообразности  при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в о пригородных зон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)  сохранения  территорий пригородных зон,  занятых  леса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парками,  повышения их экологической значимости и рекреацио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ц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3.  Органы,  осуществляющие  регулирование  отнош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вязанных  с  утверждением и изменением границ и  правового  режи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городных з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гулирование отношений, связанных с утверждением и  измен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ниц   и   правового  режима  пригородных  зон,  осуществляют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с действующим законодательством Воронежская  област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ума,    администрация    Воронежской    области,    уполномоч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нительный  орган  государственной власти Воронежской  обла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яющий     деятельность    в    сфере     архитектуры 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достроительства (далее - уполномоченный орган), органы  мес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амоуправления в пределах своей компете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4.  Полномочия  Воронежской  областной  Думы  в 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ношений,   связанных  с  утверждением  и  изменением   границ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ового режима пригородных з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  полномочиям  Воронежской областной Думы в  сфере  отнош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вязанных  с  утверждением и изменением границ и  правового  режи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городных зон, от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)   законодательное   регулирование  вопросов,   связанных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тверждением  и  изменением границ и правового  режима  приго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о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)  осуществление  контроля  в пределах  своей  компетенции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людением законов Воронежской области о пригородных зон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)  иные  полномочия, предусмотренные федеральным  и  облас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5. Полномочия администрации Воронежской области в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ношений,   связанных  с  утверждением  и  изменением   границ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ового режима пригородных з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   полномочиям  администрации  Воронежской  области  в 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ношений,   связанных  с  утверждением  и  изменением   границ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ового  режима  пригородных зон, в  соответствии  с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 от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)  утверждение схемы территориального планирования Воронеж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, в том числе внесение изменений в такую схем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)   разработка   проектов  законов   Воронежской   области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городных зон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)  принятие  иных  нормативных  правовых  актов,  регулир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ношения,   связанные  с  утверждением  и  изменением   границ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ового режима пригородных зон, в пределах своей компетен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) обеспечение привлечения инвестиций в развитие рекреацион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нженерно-транспортной и иных инфраструктур пригородных зо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5)  иные  полномочия, предусмотренные федеральным  и  облас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6. Уполномоченный орг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Администрация Воронежской области определяет уполномоч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,   осуществляющий   государственное   управление   в  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рхитектуры  и  градостроительства, в том числе в сфере  отнош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вязанных  с  утверждением и изменением границ и  правового  режи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городных з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 Уполномоченный   орган   в  соответствии   с 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   обеспечивает   подготовку    документации 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ланировке  территории Воронежской области на основании  докумен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ального  планирования  Воронежской  области,  если  та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кументами    предусмотрено   размещение   объектов   капит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роительства областного знач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7.   Требования  к  содержанию  проектов   законов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городных зо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 Границы  пригородных  зон  утверждаются  и  изменяютс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новании     утвержденной    в    соответствии    с  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  схемы территориального планирования  Воронеж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   с   учетом  численности  населения  городских  посел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единства  социальной,  природной и  хозяйственной  территории 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селений   и  пригородных  зон,  перспективы  развития   город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селений  (резервные  земли  для  развития  городских  поселений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еспечения    потребностей   жителей   поселения    в    продук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ельскохозяйственного           производства            (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ельскохозяйственного  производства)  и  в  отдыхе   (зоны   отды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еления,   зеленые  зоны),  лесистости  прилегающих   территор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стояния атмосферного воздуха и иных услов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Границы  территориальных  зон в  пределах  пригородных  з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авливаются  в соответствии с действующим законодательством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ом  числе с учетом функциональных зон и параметров их планируе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звития,   определенных   схемой   территориального   план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униципальных   районов,   сложившейся  планировки   территорий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уществующего землеполь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Положения  законов  о пригородных зонах,  утверждающие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зменяющие правовой режим пригородных зон, должны устанавлив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)  особенности правового режима пригородных зон исходя  из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надлежности  к  той или иной категории земель в  зависимости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целевого  назначения и разрешенного использования в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онированием   территорий  пригородных   зон   и   с   требова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) объем прав и обязанностей собственников, землепользовател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емлевладельцев,  арендаторов  земельных  участков  и   облада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ервитутов   в   зависимости   от   принадлежности   к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ельскохозяйственного  производства,  зоне  отдыха,  в  том  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и  зеленой  зоны либо к территории  резервных  земель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звития посе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)  определение  управления использованием  земель  приго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о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)   меры   по   охране  земель  пригородных  зон   посред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пределения  основного целевого назначения земель, территори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онирования, ограничения прав, публичных сервиту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5)   меры   ответственности  за  нарушения  градостроительн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емельного  законодательства  в  пределах  пригородных   зон   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дельных территорий пригородных з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8.  Разработка и внесение проекта закона о  приго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о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Разработка проекта границ пригородных зон осуществляетс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новании   документов  территориального  планирования  Воронеж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,  документов  территориального  планирования  муницип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разований, а также на основании результатов инженерных  изыск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 соответствии  с требованиями технических регламентов,  с  уче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мплексных программ развития муниципальных районов, в том числе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четом   содержащихся   в   схемах  территориального   план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оссийской    Федерации,   схемах   территориального   план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ронежской   области,  генеральных  планах   городских   посел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ложений  о  территориальном планировании, с  учетом  областны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или)   местных   нормативов   градостроительного   проектир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тверждаемых  в  порядке, установленном Градостроительным  кодекс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оссийской    Федерации,    а   также    с    учетом    предлож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заинтересованных л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Границы пригородных зон городских поселений устанавлив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   изменяются  в  пределах  границ  соответствующих  муницип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раз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 случае необходимости установления границ пригородных  зон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елах,  выходящих  за утвержденные законами Воронежской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ницы  муниципальных образований, такой проект закона Воронеж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 о пригородной зоне вносится в Воронежскую областную Думу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  с   действующим  законодательством  одновременно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ектом  закона  Воронежской области об изменении 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ниц муниципальных образ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9.  Утверждение и изменение границ и  правового  режи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городных з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Границы  и  правовой режим пригородных зон  утверждаютс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зменяются законами Воронеж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 Границы  пригородных  зон  отражаются  в  схеме   (схемах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ального   планирования  Воронежской  области,   докумен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ального  планирования муниципальных  образований,  в  и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достроительной  документации,  а  также  в  схемах  планируе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звития   и   размещения  особо  охраняемых  природных  территор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ного  значения, в территориальных комплексных  схемах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роды,   в   проектах   землеустройства   и   лесоустройства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 с  Градостроительным кодексом  Российской 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м и земельным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10.  Вступление  в силу настоящего  Закона  Воронеж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 Закон  Воронежской  области  вступает  в   силу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течении десяти дней со дня его официального 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лава администрации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.Г.КУЛА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. Воронеж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03.04.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 20-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06:00Z</dcterms:created>
  <dc:creator>gnetii</dc:creator>
  <dc:description/>
  <cp:keywords/>
  <dc:language>en-US</dc:language>
  <cp:lastModifiedBy>gnetii</cp:lastModifiedBy>
  <dcterms:modified xsi:type="dcterms:W3CDTF">2012-11-26T14:09:00Z</dcterms:modified>
  <cp:revision>3</cp:revision>
  <dc:subject/>
  <dc:title/>
</cp:coreProperties>
</file>