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ЗАКОН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ЧЕЛЯБИНСКОЙ ОБЛАСТ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16 октября 2007 года N 204-З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порядке и нормативах заготовки гражданами древесины для собственных нужд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нят</w:t>
      </w:r>
    </w:p>
    <w:p>
      <w:pPr>
        <w:pStyle w:val="Normal"/>
        <w:jc w:val="right"/>
        <w:rPr/>
      </w:pPr>
      <w:r>
        <w:rPr>
          <w:vanish/>
          <w:color w:val="000000"/>
        </w:rPr>
        <w:t>#M12291 819022962</w:t>
      </w:r>
      <w:r>
        <w:rPr>
          <w:color w:val="000000"/>
        </w:rPr>
        <w:t>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Законодательного Собр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Челяби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7 сентября 2007 года N 828</w:t>
      </w:r>
      <w:r>
        <w:rPr>
          <w:vanish/>
          <w:color w:val="000000"/>
        </w:rPr>
        <w:t>#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Настоящий Закон в соответствии со </w:t>
      </w:r>
      <w:r>
        <w:rPr>
          <w:vanish/>
          <w:color w:val="000000"/>
        </w:rPr>
        <w:t>#M12293 0 902017047 0 0 0 0 0 0 0 747057456</w:t>
      </w:r>
      <w:r>
        <w:rPr>
          <w:color w:val="000000"/>
        </w:rPr>
        <w:t>статьей 30 Лесного кодекса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 xml:space="preserve"> определяет порядок и нормативы заготовки гражданами древесины для собственных нужд в Челябинской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1. Порядок заготовки гражданами древесины для собственных нуж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Использование лесов в целях заготовки гражданами древесины для собственных нужд представляет собой деятельность, связанную с рубкой лесных насаждений, хранением и вывозом древесины в объемах, необходимых для удовлетворения потребностей граждан в древесине для целей строительства, реконструкции, ремонта и отопления жилых домов, нежилых помещений и хозяйственных построе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Организация работ по обеспечению заготовки гражданами древесины для собственных нужд, подготовке договоров купли-продажи лесных насаждений для собственных нужд осуществляется уполномоченным органом исполнительной власти Челябинской области в сфере лесных отношений (далее - уполномоченный орган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Отвод лесных участков для заготовки гражданами древесины в требуемых объемах для собственных нужд обеспечивают учреждения, находящиеся в ведении уполномоченного органа (далее - учреждение), и представляют в уполномоченный орган до 1 октября года, предшествующего рубке, информацию об объемах древесины, подлежащей заготовке гражданами для собственных нуж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Уполномоченный специалист учреждения в присутствии гражданина, получившего право на заготовку древесины на основании договора купли-продажи лесных насаждений для собственных нужд, определяет границы лесного участка (место рубки) или намеченные в рубку деревья с указанием пасек, волоков, мест складир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Заготовка древесины для отопления осуществляется в порядке очистки лесных насаждений от захламленности, уборки ветровальных, буреломных, усыхающих, сухостойных, поврежденных болезнями, заселенных стволовыми вредителями деревьев при проведении выборочных рубок, а также сплошных рубок в насаждениях, утративших биологическую устойчивость, в перестойных насажден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Граждане осуществляют заготовку древесины для собственных нужд согласно технологическим картам, разрабатываемым учрежден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Использование лесов гражданами при заготовке древесины для собственных нужд осуществляется способами, не наносящими вреда здоровью граждан и окружающей сред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После окончания заготовки древесины для собственных нужд, но до окончания срока действия договора купли-продажи лесных насаждений для собственных нужд гражданин обращается в учреждение с просьбой о проведении освидетельствования заготовленной древесины и мест рубок. При освидетельствовании проверяются соблюдение гражданином технологии заготовки древесины, очистка мест рубок, а также соответствие объема древесины объему, указанному в договоре купли-продажи лесных насаждений для собственных нуж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 Вывозка заготовленной древесины осуществляется после освидетельствования заготовленной древесины и мест руб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10. Срок заготовки и вывоза гражданами древесины для собственных нужд составляет не более 12 месяцев со дня заключения договора купли-продажи лесных насаждений для собственных нуж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1. Граждане осуществляют, заготовку древесины для собственных нужд в объемах, не превышающих максимальные объемы лесопользования, установленные </w:t>
      </w:r>
      <w:r>
        <w:rPr>
          <w:vanish/>
          <w:color w:val="000000"/>
        </w:rPr>
        <w:t>#M12293 0 819020515 0 0 0 0 0 0 0 1254242677</w:t>
      </w:r>
      <w:r>
        <w:rPr>
          <w:color w:val="000000"/>
        </w:rPr>
        <w:t>статьей 2 настоящего Закона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2. Нормативы заготовки гражданами древесины для собственных нуж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При заготовке гражданами древесины для собственных нужд устанавливаются следующие норматив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53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0"/>
        <w:gridCol w:w="2848"/>
        <w:gridCol w:w="3179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объем лесопользования (куб.метров)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иодичность предоставления соответствующего вида лесопользования </w:t>
            </w:r>
          </w:p>
        </w:tc>
      </w:tr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ловая древесина для строительства жилых домов и хозяйственных построек 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раз в 50 лет </w:t>
            </w:r>
          </w:p>
        </w:tc>
      </w:tr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ловая древесина для ремонта и реконструкции жилых домов и хозяйственных построек 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раз в 15 лет </w:t>
            </w:r>
          </w:p>
        </w:tc>
      </w:tr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овяная древесина для отопления жилых домов с печным отоплением 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раз в год </w:t>
            </w:r>
          </w:p>
        </w:tc>
      </w:tr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вяная древесина для отопления нежилых помещений (бань, хозяйственных построек)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раз в год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В целях устранения последствий стихийных бедствий и пожаров разрешается заключать договоры купли-продажи лесных насаждений для собственных нужд с гражданами, у которых утрачено или пострадало имущество (жилой дом, нежилое помещение, хозяйственные постройки), при наличии подтверждающих документов без учета периодичности предоставления соответствующего вида лесопользования, но в пределах максимального объема лесопользования, установленных настоящей стать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3. Ставки платы по договору купли-продажи лесных насаждений для собственных нуж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авки платы по договору купли-продажи лесных насаждений для собственных нужд устанавливаются Губернатором Челябинской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4. Порядок заключения договоров купли-продажи лесных насаждений для собственных нуж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Граждане, проживающие на территории Челябинской области, имеют право заготавливать древесину для собственных нужд на основании договора купли-продажи лесных насаждений для собственных нужд без проведения аукциона и предоставления лесного участ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 Гражданин, нуждающийся в древесине для собственных нужд, обращается с заявлением в учреждение по месту проживания. В заявлении указываются цель использования испрашиваемой древесины, требуемый объем древесины в пределах нормативов, установленных </w:t>
      </w:r>
      <w:r>
        <w:rPr>
          <w:vanish/>
          <w:color w:val="000000"/>
        </w:rPr>
        <w:t>#M12293 0 819020515 0 0 0 0 0 0 0 1254242677</w:t>
      </w:r>
      <w:r>
        <w:rPr>
          <w:color w:val="000000"/>
        </w:rPr>
        <w:t>статьей 2 настоящего Закона</w:t>
      </w:r>
      <w:r>
        <w:rPr>
          <w:vanish/>
          <w:color w:val="000000"/>
        </w:rPr>
        <w:t>#S</w:t>
      </w:r>
      <w:r>
        <w:rPr>
          <w:color w:val="000000"/>
        </w:rPr>
        <w:t>, а также иные сведения, установленные федеральны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Учреждение в течение пяти календарных дней направляет заявление гражданина в уполномоченный орган, который рассматривает его в сроки, установленные федеральны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Договор купли-продажи лесных насаждений для собственных нужд заключается с уполномоченным орган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Учреждение ведет реестр договоров купли-продажи лесных насаждений для собственных нуж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Условия заготовки гражданами древесины для собственных нужд устанавливаются договором купли-продажи лесных насаждений для собственных нужд в соответствии с утвержденными лесоустроительными проектами и лесохозяйственными регламент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5. Вступление в силу настоящего Закон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Закон вступает в силу со дня его официального опубликования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убернато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Челяби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.И.Суми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6.10.20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Челябинс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 204-ЗО от 27 сентября 2007 год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30:00Z</dcterms:created>
  <dc:creator>gnetii</dc:creator>
  <dc:description/>
  <dc:language>en-US</dc:language>
  <cp:lastModifiedBy>gnetii</cp:lastModifiedBy>
  <dcterms:modified xsi:type="dcterms:W3CDTF">2012-11-21T12:30:00Z</dcterms:modified>
  <cp:revision>1</cp:revision>
  <dc:subject/>
  <dc:title/>
</cp:coreProperties>
</file>