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29 декабря 2006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48-оз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ХАНТЫ-МАНСИЙСКОГО АВТОНОМНОГО ОКРУГА - ЮГРЫ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</w:t>
      </w:r>
      <w:r>
        <w:rPr/>
        <w:t>о РЕГУЛИРОВАНИИ ОТДЕЛЬНЫХ ВОПРОС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в ОБЛАСТИ ВОДНЫХ и ЛЕСНЫХ ОТНОШЕНИ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на ТЕРРИТОРИИ ХАНТЫ-МАНСИЙСКОГО АВТОНОМНОГО ОКРУГА - ЮГРЫ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Принят Думой Ханты-Мансийск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втономного округа - Югры 29 декабря 2006 года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 xml:space="preserve">(в ред. Закона ХМАО - Югры от 18.04.2007 </w:t>
      </w:r>
      <w:r>
        <w:rPr/>
        <w:t>N</w:t>
      </w:r>
      <w:r>
        <w:rPr>
          <w:lang w:val="ru-RU"/>
        </w:rPr>
        <w:t xml:space="preserve"> 32-оз)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Настоящим   Законом   в   целях   реализации   Водного  кодекс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ссийской   Федерации   и  Лесного  кодекса  Российской  Федерац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гулируются  отдельные вопросы в области водных и лесных отношени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территории  Ханты-Мансийского  автономного округа - Югры (далее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</w:t>
      </w:r>
      <w:r>
        <w:rPr/>
        <w:t>также - автономный округ)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>. ПОЛНОМОЧИЯ ОРГАНОВ ГОСУДАРСТВЕННОЙ ВЛАСТ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</w:t>
      </w:r>
      <w:r>
        <w:rPr/>
        <w:t>ХАНТЫ-МАНСИЙСКОГО АВТОНОМНОГО ОКРУГА - ЮГР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в ОБЛАСТИ ВОД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1. Полномочия Думы Ханты-Мансийского автономного округ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Югры в области вод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   полномочиям   Думы  автономного  округа  в  области  вод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ношений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принятие  законов, в том числе утверждение целевых програм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 округа  по  использованию и охране водных объектов ил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х частей, расположенных на территори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осуществление  контроля  за  исполнением  законов и целев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грамм автономного округа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  2.    Полномочия    Правительства   Ханты-Мансийск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округа - Югры в области вод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 К  полномочиям  Правительства  автономного округа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дных отношений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разработка и реализация целевых программ автономного округ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 использованию   и   охране  водных  объектов  или  их  частей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оложенных на территори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 владение,  пользование,  распоряжение  водными  объектам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ходящимися в собственност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установление  ставок,  порядка  расчета и взимания платы з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ьзование   водными   объектами,   находящимися  в  собственно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) участие в деятельности бассейновых сове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) резервирование источников питьевого водоснабж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)  осуществление  регионального  государственного  контроля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дзора   за   использованием   и   охраной   водных  объектов,  з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ключением     водных     объектов,     подлежащих    федеральном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ударственному контролю и надзор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)   утверждение   правил  пользования  водными  объектами  дл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лавания на маломерных суд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8) утверждение правил охраны жизни людей на водных объект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9)  участие  в  организации  и  осуществлении  государствен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ниторинга в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0)    осуществление    мер   по   предотвращению   негатив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действия  вод  и  ликвидации  его последствий в отношении вод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в, находящихся в собственност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1)  осуществление мер по охране водных объектов, находящихся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ственност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2)  утверждение  перечней  объектов,  подлежащих региональном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ударственному  контролю  и  надзору  за использованием и охран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3)   установление   перечня  должностных  лиц,  осуществляющ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гиональный  государственный контроль и надзор за использованием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храной водных объект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   К    полномочиям    Правительства   автономного   округ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уществляемым   за  счет  субвенций  из  федерального  бюджета, 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ласти водных отношений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предоставление водных объектов или их частей, находящихся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деральной    собственности    и   расположенных   на   территор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  округа,   в   пользование   на   основании  догово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допользования,   решений   о  предоставлении  водных  объектов 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ьзование,  за  исключением  случаев,  установленных  федеральны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одательств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осуществление  мер по охране водных объектов или их частей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ходящихся   в   федеральной   собственности  и  расположенных  н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рритори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осуществление мер по предотвращению негативного воздейств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д  и  ликвидации  его  последствий  в  отношении водных объектов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ходящихся  в  федеральной собственности и полностью расположен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территории автономного округ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  Правительство Ханты-Мансийского автономного округа - Югры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новленном  порядке  вправе  возлагать  осуществление  отдель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номочий  в  области  водных  отношений,  установленных настояще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тьей,  на  иные  исполнительные  органы  государственной  в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нты-Мансийского автономного округа - Югры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Глава </w:t>
      </w:r>
      <w:r>
        <w:rPr/>
        <w:t>II</w:t>
      </w:r>
      <w:r>
        <w:rPr>
          <w:lang w:val="ru-RU"/>
        </w:rPr>
        <w:t>. ПОЛНОМОЧИЯ ОРГАНОВ ГОСУДАРСТВЕННОЙ В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ХАНТЫ-МАНСИЙСКОГО АВТОНОМНОГО ОКРУГА - ЮГР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в ОБЛАСТИ ЛЕС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3. Полномочия Думы Ханты-Мансийского автономного округ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Югры в области лес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   полномочиям   Думы  автономного  округа  в  области  лес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ношений  относится  принятие  законов  автономного  округа, в то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сле по вопроса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установления  порядка  заготовки  гражданами пищевых лес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урсов и сбора лекарственных растений для собственных нуж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 установления   порядка   заготовки   и   сбора  граждан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древесных лесных ресурсов для собственных нуж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 установления   правил   использования  лесов  для  вед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хотничье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)  установления  исключительных случаев заготовки древесины н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ании договора купли-продажи лесных насаж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)  установления  порядка  и  нормативов  заготовки  граждан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евесины для собственных нужд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  4.    Полномочия    Правительства   Ханты-Мансийск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округа - Югры в области лесных отнош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 К  полномочиям  Правительства  автономного округа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ных отношений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 владение,  пользование,  распоряжение  лесными  участкам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ходящимися в собственност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установление ставок платы за единицу объема лесных ресурс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 ставок  платы за единицу площади лесного участка, находящегося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ственности автономного округа, в целях его аренд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установление  ставок  платы  за  единицу  объема древесины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готавливаемой  на землях, находящихся в собственности автоном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)   установление   для   граждан   ставок  платы  по  договор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 лесных насаждений для собственных нуж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)   установление   порядка   заключения  гражданами  догово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 лесных насаждений для собственных нуж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)  установление  порядка деятельности лесничих, обеспечивающ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лизацию   лесохозяйственного   регламента   в   лесничествах 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опарк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)      иные      полномочия,     установленные     федеральны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   К    полномочиям    Правительства   автономного   округ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уществляемым   за  счет  субвенций  из  федерального  бюджета, 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ласти лесных отношений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разработка  и утверждение лесных планов автономного округ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охозяйственных  регламентов,  а также проведение государственн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пертизы проектов освоения лес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предоставление  в  пределах  земель  лесного  фонда  лес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астков    в    постоянное   (бессрочное)   пользование,   аренду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звозмездное  срочное  пользование,  а  также заключение догово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   лесных   насаждений,  в  том  числе  организация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ведение соответствующих аукцион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выдача  разрешений  на  выполнение  работ по геологическом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учению недр на землях лесного 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)  организация  использования  лесов,  их  охраны (в том числ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шения     лесных     пожаров),     защиты     (за     исключение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опатологического  мониторинга),  воспроизводства (за исключение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ного  семеноводства)  на  землях  лесного  фонда  и  обеспеч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храны, защиты, воспроизводства лесов на указанных земл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)  ведение государственного лесного реестра в отношении лесов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оложенных в границах территории автономного округ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) осуществление государственного лесного контроля и надзо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)   установление   перечня   должностных  лиц,  осуществляющ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ударственный лесной контроль и надзор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  Правительство Ханты-Мансийского автономного округа - Югры 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новленном  порядке  вправе  возлагать  осуществление  отдель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номочий  в  области  лесных  отношений,  установленных настояще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тьей,  на  иные  исполнительные  органы  государственной  в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нты-Мансийского автономного округа - Югры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4.1.  Финансирование  переданных  полномочий 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ных отношений за счет средств бюджета автономного округа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 xml:space="preserve">(введена Законом ХМАО - Югры от 18.04.2007 </w:t>
      </w:r>
      <w:r>
        <w:rPr/>
        <w:t>N</w:t>
      </w:r>
      <w:r>
        <w:rPr>
          <w:lang w:val="ru-RU"/>
        </w:rPr>
        <w:t xml:space="preserve"> 32-оз)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На  реализацию переданных полномочий в области лесных отношени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гут  дополнительно  использоваться  собственные  средства бюджет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округа в соответствии с бюджетным законодательством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 xml:space="preserve">Глава </w:t>
      </w:r>
      <w:r>
        <w:rPr/>
        <w:t>III</w:t>
      </w:r>
      <w:r>
        <w:rPr>
          <w:lang w:val="ru-RU"/>
        </w:rPr>
        <w:t>. ИСКЛЮЧИТЕЛЬНЫЕ СЛУЧАИ ЗАГОТОВКИ ДРЕВЕСИН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а ОСНОВАНИИ ДОГОВОРА КУПЛИ-ПРОДАЖИ ЛЕСНЫХ НАСАЖДЕН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ОРЯДОК и НОРМАТИВЫ ЗАГОТОВКИ ГРАЖДАНАМИ ДРЕВЕСИН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ДЛЯ СОБСТВЕННЫХ НУЖД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(введена Законом ХМАО - Югры от 18.04.2007 </w:t>
      </w:r>
      <w:r>
        <w:rPr/>
        <w:t>N</w:t>
      </w:r>
      <w:r>
        <w:rPr>
          <w:lang w:val="ru-RU"/>
        </w:rPr>
        <w:t xml:space="preserve"> 32-оз)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 5.   Исключительные   случаи  заготовки  древесины  н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ании договора купли-продажи лесных насаждений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Исключительными   случаями  заготовки  древесины  на  основан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а  купли-продажи  лесных  насаждений  являются случаи, когд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ебуются  рубки в результате пожаров, ветровалов, повреждений лес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редителями   и   болезнями,  при  которых  происходит  полная  ил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ичная  потеря товарных качеств древесины в насаждениях, а такж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никновения  иных чрезвычайных ситуаций природного и техноген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рактера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 6.   Порядок   заготовки   гражданами   древесины  дл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ственных нужд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  Заготовка   древесины  для  собственных  нужд  в  предела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рмативов,    установленных    статьей    7   настоящего   Закон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уществляется  гражданами  на  основании  договоров  купли-продаж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сных  насаждений для собственных нужд, заключаемых без провед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укцион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   Заготовка    древесины   для   собственных   нужд   свер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новленных   нормативов   осуществляется   гражданами  на  общ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аниях в соответствии с лесным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  Объемы  заготовки  древесины  для собственных нужд граждан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живающих  на  территории  автономного  округа, в соответствующе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ду,  а также порядок рассмотрения заявлений граждан, подготовки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лючения  с  ними  договоров  купли-продажи лесных насаждений дл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ственных  нужд  устанавливаются Правительством Ханты-Мансийск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номного округа - Югры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  7.   Нормативы   заготовки  гражданами  древесины  дл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ственных нужд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  Предельные   размеры   нормативов   заготовки   граждан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евесины для собственных нужд составляю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)  для строительства индивидуальных домов и надворных построек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до 100 куб. метров, периодичность предоставления - один раз в 2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)  для ремонта домов и надворных построек - до 30 куб. метров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иодичность предоставления - один раз в 5 л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)  для  строительства  производственных  объектов крестьянск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фермерских)   хозяйств   -   до  100  куб.  метров,  периодичност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оставления - один раз в 5 л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)   для   капитального   ремонта   производственных   объект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естьянских   (фермерских)   хозяйств   -   до   50  куб.  метров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иодичность предоставления - один раз в 5 ле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)   для  целей  отопления  -  30  куб.  метров,  периодичност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оставления - ежегодн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 Расчетный норматив заготовки древесины округляется до цел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бических метров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атья 8. Вступление в силу настоящего Закона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Настоящий  Закон  вступает  в  силу по истечении десяти дней с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ня   его   официального   опубликования   и   распространяется  н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оотношения, возникшие с 1 января 2007 года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  <w:r>
        <w:rPr>
          <w:lang w:val="ru-RU"/>
        </w:rPr>
        <w:t>Губернатор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lang w:val="ru-RU"/>
        </w:rPr>
        <w:t>Ханты-Мансийск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lang w:val="ru-RU"/>
        </w:rPr>
        <w:t>автономного округа - Югр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</w:t>
      </w:r>
      <w:r>
        <w:rPr>
          <w:lang w:val="ru-RU"/>
        </w:rPr>
        <w:t>А.В.ФИЛИПЕНК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Ханты-Мансийск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</w:t>
      </w:r>
      <w:r>
        <w:rPr/>
        <w:t>29 декабря 2006 года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 148-оз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18:00Z</dcterms:created>
  <dc:creator>gnetii</dc:creator>
  <dc:description/>
  <cp:keywords/>
  <dc:language>en-US</dc:language>
  <cp:lastModifiedBy>gnetii</cp:lastModifiedBy>
  <dcterms:modified xsi:type="dcterms:W3CDTF">2012-11-22T12:46:00Z</dcterms:modified>
  <cp:revision>2</cp:revision>
  <dc:subject/>
  <dc:title/>
</cp:coreProperties>
</file>