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90"/>
        <w:rPr/>
      </w:pPr>
      <w:r>
        <w:rPr>
          <w:rFonts w:eastAsia="Times New Roman"/>
          <w:szCs w:val="24"/>
          <w:lang w:val="ru-RU"/>
        </w:rPr>
        <w:t xml:space="preserve">25 октября 2006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68</w:t>
        <w:br/>
        <w:br/>
        <w:br/>
        <w:t>ЗАКОНОДАТЕЛЬНАЯ ДУМА ХАБАРОВСКОГО КРАЯ</w:t>
        <w:br/>
        <w:br/>
        <w:t>ЗАКОН</w:t>
        <w:br/>
        <w:t>ХАБАРОВСКОГО КРАЯ</w:t>
        <w:br/>
        <w:br/>
        <w:t>ОБ ИЗЪЯТИИ ЗЕМЕЛЬНЫХ УЧАСТКОВ ИЗ ЗЕМЕЛЬ, НАХОДЯЩИХСЯ</w:t>
        <w:br/>
        <w:t>В МУНИЦИПАЛЬНОЙ СОБСТВЕННОСТИ, ДЛЯ МУНИЦИПАЛЬНЫХ НУЖД</w:t>
        <w:br/>
        <w:br/>
        <w:t>(в ред. Законов Хабаровского края</w:t>
        <w:br/>
        <w:t xml:space="preserve">от 28.03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08, от 26.12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3)</w:t>
        <w:br/>
        <w:br/>
        <w:t>Статья 1. Случаи изъятия земельных участков из земель, находящихся в муниципальной собственности поселения, для муниципальных нужд соответствующего поселения</w:t>
        <w:br/>
        <w:br/>
        <w:t>Изъятие земельных участков из земель, находящихся в муниципальной собственности поселения, для муниципальных нужд соответствующего поселения осуществляется в случаях, связанных с:</w:t>
        <w:br/>
        <w:t>1) организацией в границах поселения водоотведения, снабжения населения топливом;</w:t>
        <w:br/>
        <w:t>2) дорожной деятельностью в отношении автомобильных дорог местного значения в границах населенных пунктов поселения, а также осуществлением иных полномочий в области использования автомобильных дорог и осуществлением дорожной деятельности в соответствии с законодательством Российской Федерации;</w:t>
        <w:br/>
        <w:t xml:space="preserve">(п. 2 в ред. Закона Хабаровского края от 26.12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3)</w:t>
        <w:br/>
        <w:t>3) обеспечением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ей строительства и содержания муниципального жилищного фонда, созданием условий для жилищного строительства;</w:t>
        <w:br/>
        <w:t>4) созданием условий для предоставления транспортных услуг населению и организацией транспортного обслуживания населения в границах поселения;</w:t>
        <w:br/>
        <w:t>5) участием в предупреждении и ликвидации последствий чрезвычайных ситуаций в границах поселения;</w:t>
        <w:br/>
        <w:t>6) обеспечением первичных мер пожарной безопасности в границах населенных пунктов поселения;</w:t>
        <w:br/>
        <w:t>7) созданием условий для обеспечения жителей поселения услугами связи, общественного питания, торговли и бытового обслуживания;</w:t>
        <w:br/>
        <w:t>8) организацией библиотечного обслуживания населения;</w:t>
        <w:br/>
        <w:t>9) созданием условий для организации досуга и обеспечения жителей поселения услугами организаций культуры;</w:t>
        <w:br/>
        <w:t>10) сохранением, использованием и популяризацией объектов культурного наследия (памятников истории и культуры), находящихся в собственности поселения, охраной объектов культурного наследия (памятников истории и культуры) местного (муниципального) значения, расположенных на территории поселения;</w:t>
        <w:br/>
        <w:t>11) созданием условий для развития местного традиционного народного художественного творчества, участием в сохранении, возрождении и развитии народных художественных промыслов в поселении;</w:t>
        <w:br/>
        <w:t>12) обеспечением условий для развития на территории поселения физической культуры и массового спорта, организацией проведения официальных физкультурно-оздоровительных и спортивных мероприятий поселения;</w:t>
        <w:br/>
        <w:t>13) созданием условий для массового отдыха жителей поселения и организацией обустройства мест массового отдыха населения;</w:t>
        <w:br/>
        <w:t>14) организацией сбора и вывоза бытовых отходов и мусора;</w:t>
        <w:br/>
        <w:t>15) организацией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<w:br/>
        <w:t xml:space="preserve">(п. 15 в ред. Закона Хабаровского края от 28.03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08)</w:t>
        <w:br/>
        <w:t>16) организацией освещения улиц и установки указателей с наименованиями улиц;</w:t>
        <w:br/>
        <w:t>17) организацией ритуальных услуг и содержанием мест захоронения;</w:t>
        <w:br/>
        <w:t>18) организацией и осуществлением мероприятий по гражданской обороне, защитой населения и территории поселения от чрезвычайных ситуаций природного и техногенного характера;</w:t>
        <w:br/>
        <w:t>19) созданием, содержанием и организацией деятельности аварийно-спасательных служб и (или) аварийно-спасательных формирований на территории поселения;</w:t>
        <w:br/>
        <w:t>20) осуществлением мероприятий по обеспечению безопасности людей на водных объектах, охране их жизни и здоровья;</w:t>
        <w:br/>
        <w:t>21) созданием, развитием и обеспечением охраны лечебно-оздоровительных местностей и курортов местного значения на территории поселения;</w:t>
        <w:br/>
        <w:t>22) содействием в развитии сельскохозяйственного производства, созданием условий для развития малого и среднего предпринимательства;</w:t>
        <w:br/>
        <w:t xml:space="preserve">(в ред. Закона Хабаровского края от 26.12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3)</w:t>
        <w:br/>
        <w:t>23) организацией и осуществлением мероприятий по работе с детьми и молодежью в поселении;</w:t>
        <w:br/>
        <w:t>24) созданием музеев поселения.</w:t>
        <w:br/>
        <w:br/>
        <w:t>Статья 2. Случаи изъятия земельных участков из земель, находящихся в муниципальной собственности муниципального района, для муниципальных нужд соответствующего муниципального района</w:t>
        <w:br/>
        <w:br/>
        <w:t>Изъятие земельных участков из земель, находящихся в муниципальной собственности муниципального района, для муниципальных нужд соответствующего муниципального района осуществляется в случаях, связанных с:</w:t>
        <w:br/>
        <w:t>1) дорожной деятельностью в отношении автомобильных дорог местного значения вне границ населенных пунктов в границах муниципального района, а также осуществлением иных полномочий в области использования автомобильных дорог и осуществлением дорожной деятельности в соответствии с законодательством Российской Федерации;</w:t>
        <w:br/>
        <w:t xml:space="preserve">(п. 1 в ред. Закона Хабаровского края от 26.12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3)</w:t>
        <w:br/>
        <w:t>2) созданием условий для предоставления транспортных услуг населению и организацией транспортного обслуживания населения между поселениями в границах муниципального района;</w:t>
        <w:br/>
        <w:t>3) участием в предупреждении и ликвидации последствий чрезвычайных ситуаций на территории муниципального района;</w:t>
        <w:br/>
        <w:t>------------------------------------------------------------------</w:t>
        <w:br/>
        <w:t xml:space="preserve">Пункт 4 статьи 2 вступает в силу со дня вступления в силу пункта 8 части 1 статьи 15 Федерального закона от 06.10.2003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31-ФЗ (часть 2 статьи 4 данного документа).</w:t>
        <w:br/>
        <w:t>------------------------------------------------------------------</w:t>
        <w:br/>
        <w:t>4) организацией охраны общественного порядка на территории муниципального района муниципальной милицией;</w:t>
        <w:br/>
        <w:t>5) организацией мероприятий межпоселенческого характера по охране окружающей среды;</w:t>
        <w:br/>
        <w:t>6) организацией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организацией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ей отдыха детей в каникулярное время;</w:t>
        <w:br/>
        <w:t xml:space="preserve">(в ред. Закона Хабаровского края от 26.12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3)</w:t>
        <w:br/>
        <w:t>7) организацией оказания на территории муниципального района скорой медицинской помощи (за исключением санитарно-авиационной),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;</w:t>
        <w:br/>
        <w:t>8) организацией утилизации и переработки бытовых и промышленных отходов;</w:t>
        <w:br/>
        <w:t>9) формированием и содержанием муниципального архива, включая хранение архивных фондов поселений;</w:t>
        <w:br/>
        <w:t>10) содержанием на территории муниципального района межпоселенческих мест захоронения, организацией ритуальных услуг;</w:t>
        <w:br/>
        <w:t>11) созданием условий для обеспечения поселений, входящих в состав муниципального района, услугами связи, общественного питания, торговли и бытового обслуживания;</w:t>
        <w:br/>
        <w:t>12) организацией библиотечного обслуживания населения межпоселенческими библиотеками;</w:t>
        <w:br/>
        <w:t>13) созданием условий для обеспечения поселений, входящих в состав муниципального района, услугами по организации досуга и услугами организаций культуры;</w:t>
        <w:br/>
        <w:t>14) созданием условий для развития местного традиционного народного художественного творчества в поселениях, входящих в состав муниципального района;</w:t>
        <w:br/>
        <w:t>15) организацией и осуществлением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;</w:t>
        <w:br/>
        <w:t>16) созданием, развитием и обеспечением охраны лечебно-оздоровительных местностей и курортов местного значения на территории муниципального района;</w:t>
        <w:br/>
        <w:t>17) осуществлением мероприятий по обеспечению безопасности людей на водных объектах, охране их жизни и здоровья;</w:t>
        <w:br/>
        <w:t>18) созданием условий для развития сельскохозяйственного производства в поселениях, расширением рынка сельскохозяйственной продукции, сырья и продовольствия, содействием развитию малого и среднего предпринимательства;</w:t>
        <w:br/>
        <w:t xml:space="preserve">(в ред. Закона Хабаровского края от 26.12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3)</w:t>
        <w:br/>
        <w:t>19) обеспечением условий для развития на территории муниципального района физической культуры и массового спорта, организацией проведения официальных физкультурно-оздоровительных и спортивных мероприятий муниципального района;</w:t>
        <w:br/>
        <w:t>20) организацией и осуществлением мероприятий межпоселенческого характера по работе с детьми и молодежью;</w:t>
        <w:br/>
        <w:t>21) созданием музеев муниципального района.</w:t>
        <w:br/>
        <w:br/>
        <w:t>Статья 3. Случаи изъятия земельных участков из земель, находящихся в муниципальной собственности городского округа, для муниципальных нужд соответствующего городского округа</w:t>
        <w:br/>
        <w:br/>
        <w:t>Изъятие земельных участков из земель, находящихся в муниципальной собственности городского округа, для муниципальных нужд соответствующего городского округа осуществляется в случаях, связанных с:</w:t>
        <w:br/>
        <w:t>1) организацией в границах городского округа водоотведения, снабжения населения топливом;</w:t>
        <w:br/>
        <w:t>2) дорожной деятельностью в отношении автомобильных дорог местного значения в границах городского округа, а также осуществлением иных полномочий в области использования автомобильных дорог и осуществлением дорожной деятельности в соответствии с законодательством Российской Федерации;</w:t>
        <w:br/>
        <w:t xml:space="preserve">(п. 2 в ред. Закона Хабаровского края от 26.12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3)</w:t>
        <w:br/>
        <w:t>3) обеспечением малоимущих граждан, проживающих в городском округе и нуждающихся в улучшении жилищных условий, жилыми помещениями в соответствии с жилищным законодательством, организацией строительства и содержания муниципального жилищного фонда, созданием условий для жилищного строительства;</w:t>
        <w:br/>
        <w:t>4) созданием условий для предоставления транспортных услуг населению и организацией транспортного обслуживания населения в границах городского округа;</w:t>
        <w:br/>
        <w:t>5) участием в предупреждении и ликвидации последствий чрезвычайных ситуаций в границах городского округа;</w:t>
        <w:br/>
        <w:t>------------------------------------------------------------------</w:t>
        <w:br/>
        <w:t xml:space="preserve">Пункт 6 статьи 3 вступает в силу со дня вступления в силу пункта 9 части 1 статьи 16 Федерального закона от 06.10.2003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31-ФЗ (часть 3 статьи 4 данного документа).</w:t>
        <w:br/>
        <w:t>------------------------------------------------------------------</w:t>
        <w:br/>
        <w:t>6) организацией охраны общественного порядка на территории городского округа муниципальной милицией;</w:t>
        <w:br/>
        <w:t>7) обеспечением первичных мер пожарной безопасности в границах городского округа;</w:t>
        <w:br/>
        <w:t>8) организацией мероприятий по охране окружающей среды в границах городского округа;</w:t>
        <w:br/>
        <w:t>9) организацией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организацией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городского округа, а также организацией отдыха детей в каникулярное время;</w:t>
        <w:br/>
        <w:t xml:space="preserve">(в ред. Закона Хабаровского края от 26.12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3)</w:t>
        <w:br/>
        <w:t>10) организацией оказания на территории городского округа скорой медицинской помощи (за исключением санитарно-авиационной),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;</w:t>
        <w:br/>
        <w:t>11) созданием условий для обеспечения жителей городского округа услугами связи, общественного питания, торговли и бытового обслуживания;</w:t>
        <w:br/>
        <w:t>12) организацией библиотечного обслуживания населения;</w:t>
        <w:br/>
        <w:t>13) созданием условий для организации досуга и обеспечением жителей городского округа услугами организаций культуры;</w:t>
        <w:br/>
        <w:t>14) созданием условий для развития местного традиционного народного художественного творчества, участием в сохранении, возрождении и развитии народных художественных промыслов в городском округе;</w:t>
        <w:br/>
        <w:t>15) сохранением, использованием и популяризацией объектов культурного наследия (памятников истории и культуры), находящихся в собственности городского округа, охраной объектов культурного наследия (памятников истории и культуры) местного (муниципального) значения, расположенных на территории городского округа;</w:t>
        <w:br/>
        <w:t>16) обеспечением условий для развития на территории городского округа физической культуры и массового спорта, организацией проведения официальных физкультурно-оздоровительных и спортивных мероприятий городского округа;</w:t>
        <w:br/>
        <w:t>17) созданием условий для массового отдыха жителей городского округа и организацией обустройства мест массового отдыха населения;</w:t>
        <w:br/>
        <w:t>18) формированием и содержанием муниципального архива;</w:t>
        <w:br/>
        <w:t>19) организацией ритуальных услуг и содержанием мест захоронения;</w:t>
        <w:br/>
        <w:t>20) организацией сбора, вывоза, утилизации и переработки бытовых и промышленных отходов;</w:t>
        <w:br/>
        <w:t>21) организацией благоустройства и озеленения территории городского округа,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</w:t>
        <w:br/>
        <w:t xml:space="preserve">(п. 21 в ред. Закона Хабаровского края от 28.03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08)</w:t>
        <w:br/>
        <w:t>22) организацией освещения улиц и установки указателей с наименованиями улиц;</w:t>
        <w:br/>
        <w:t>23) организацией и осуществлением мероприятий по гражданской обороне, защитой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м и содержанием в целях гражданской обороны запасов материально-технических, продовольственных, медицинских и иных средств;</w:t>
        <w:br/>
        <w:t>24) созданием, содержанием и организацией деятельности аварийно-спасательных служб и (или) аварийно-спасательных формирований на территории городского округа;</w:t>
        <w:br/>
        <w:t>25) созданием, развитием и обеспечением охраны лечебно-оздоровительных местностей и курортов местного значения на территории городского округа;</w:t>
        <w:br/>
        <w:t>26) осуществлением мероприятий по обеспечению безопасности людей на водных объектах, охране их жизни и здоровья;</w:t>
        <w:br/>
        <w:t>27) созданием условий для расширения рынка сельскохозяйственной продукции, сырья и продовольствия, содействием развитию малого и среднего предпринимательства;</w:t>
        <w:br/>
        <w:t xml:space="preserve">(в ред. Закона Хабаровского края от 26.12.2007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73)</w:t>
        <w:br/>
        <w:t>28) организацией и осуществлением мероприятий по работе с детьми и молодежью в городском округе;</w:t>
        <w:br/>
        <w:t>29) созданием музеев.</w:t>
        <w:br/>
        <w:br/>
        <w:t>Статья 4. Вступление в силу настоящего закона</w:t>
        <w:br/>
        <w:br/>
        <w:t>1. Настоящий закон, за исключением пункта 4 статьи 2 и пункта 6 статьи 3, вступает в силу через десять дней после его официального опубликования.</w:t>
        <w:br/>
        <w:t xml:space="preserve">2. Пункт 4 статьи 2 настоящего закона вступает в силу со дня вступления в силу пункта 8 части 1 статьи 15 Федерального закона от 6 октября 2003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31-ФЗ "Об общих принципах организации местного самоуправления в Российской Федерации".</w:t>
        <w:br/>
        <w:t xml:space="preserve">3. Пункт 6 статьи 3 настоящего закона вступает в силу со дня вступления в силу пункта 9 части 1 статьи 16 Федерального закона от 6 октября 2003 года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131-ФЗ "Об общих принципах организации местного самоуправления в Российской Федерации".</w:t>
        <w:br/>
        <w:br/>
        <w:t>Председатель Законодательной</w:t>
        <w:br/>
        <w:t>Думы Хабаровского края</w:t>
        <w:br/>
        <w:t>Ю.И.Оноприенко</w:t>
        <w:br/>
        <w:t>г. Хабаровск,</w:t>
        <w:br/>
        <w:t xml:space="preserve">25 октября 2006 года, </w:t>
      </w:r>
      <w:r>
        <w:rPr>
          <w:rFonts w:eastAsia="Times New Roman"/>
          <w:szCs w:val="24"/>
          <w:lang w:val="en-US"/>
        </w:rPr>
        <w:t>N</w:t>
      </w:r>
      <w:r>
        <w:rPr>
          <w:rFonts w:eastAsia="Times New Roman"/>
          <w:szCs w:val="24"/>
          <w:lang w:val="ru-RU"/>
        </w:rPr>
        <w:t xml:space="preserve"> 68</w:t>
      </w:r>
    </w:p>
    <w:p>
      <w:pPr>
        <w:pStyle w:val="Normal"/>
        <w:spacing w:before="0" w:after="20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40:00Z</dcterms:created>
  <dc:creator>gnetii</dc:creator>
  <dc:description/>
  <cp:keywords/>
  <dc:language>en-US</dc:language>
  <cp:lastModifiedBy>gnetii</cp:lastModifiedBy>
  <dcterms:modified xsi:type="dcterms:W3CDTF">2012-11-22T10:59:00Z</dcterms:modified>
  <cp:revision>2</cp:revision>
  <dc:subject/>
  <dc:title/>
</cp:coreProperties>
</file>