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КОН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5 июня 2007 года N 148-З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 порядке заготовки гражданами пищевых лесных ресурсов и сбора ими лекарственных растений для собственных нужд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нят</w:t>
      </w:r>
    </w:p>
    <w:p>
      <w:pPr>
        <w:pStyle w:val="Normal"/>
        <w:jc w:val="right"/>
        <w:rPr/>
      </w:pPr>
      <w:r>
        <w:rPr>
          <w:vanish/>
          <w:color w:val="000000"/>
        </w:rPr>
        <w:t>#M12291 819009219</w:t>
      </w:r>
      <w:r>
        <w:rPr>
          <w:color w:val="000000"/>
        </w:rPr>
        <w:t>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Законодательного Собр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 мая 2007 года N 632</w:t>
      </w:r>
      <w:r>
        <w:rPr>
          <w:vanish/>
          <w:color w:val="000000"/>
        </w:rPr>
        <w:t>#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1.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Граждане имеют право свободно и бесплатно пребывать в лесах и для собственных нужд осуществлять заготовку пищевых лесных ресурсов и сбор лекарственных растений с учетом особенностей использования, охраны, защиты, воспроизводства лесов, установленных </w:t>
      </w:r>
      <w:r>
        <w:rPr>
          <w:vanish/>
          <w:color w:val="000000"/>
        </w:rPr>
        <w:t>#M12291 902017047</w:t>
      </w:r>
      <w:r>
        <w:rPr>
          <w:color w:val="000000"/>
        </w:rPr>
        <w:t>Лесным кодексом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К пищевым лесным ресурсам, заготовка которых осуществляется в соответствии с настоящим Законом, относятся дикорастущие плоды, ягоды, орехи, грибы, семена, древесный сок и иные подобные лесные ресур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Заготовкой пищевых лесных ресурсов для собственных нужд в настоящем Законе признается заготовка пищевых лесных ресурсов для использования их в личных целях, без реализации иным лиц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Сбором лекарственных растений для собственных нужд в настоящем Законе признается сбор лекарственных растений для использования их в личных целях, без реализации иным лиц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Граждане, осуществляющие заготовку пищевых лесных ресурсов и сбор лекарственных растений, должны применять способы заготовки и сбора лесных ресурсов, исключающие причинение вреда плодовым лесным насаждениям, ягодникам и грибницам, истощение имеющихся лесных ресурсов и обеспечивающие своевременное воспроизводство их запасов, сохранять информационные знаки, дренажные системы и дороги, соблюдать установленный порядок заготовки пищевых лесных ресурсов и сбора лекарственных растений, а также правила пожарной безопасности в лесах, правила санитарной безопасности в лесах, правила лесовосстановления и правила ухода за лес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Сроки заготовки пищевых лесных ресурсов и сбора лекарственных растений зависят от времени массового созревания урожая дикорастущих плодов, ягод, орехов, грибов или оптимального накопления полезных биологически активных веществ в пищевых и лекарственных растениях и устанавливаются органом исполнительной власти Челябинской области, осуществляющим реализацию на территории Челябинской области государственной политики в сфере лесных отношений. Сведения о сроках заготовки пищевых лесных ресурсов и сбора лекарственных растений доводятся до населения через средства массовой информации не позднее чем за один месяц до их нача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 Пребывание граждан в лесах в целях заготовки пищевых лесных ресурсов и сбора лекарственных растений может быть запрещено или ограничено в соответствии с </w:t>
      </w:r>
      <w:r>
        <w:rPr>
          <w:vanish/>
          <w:color w:val="000000"/>
        </w:rPr>
        <w:t>#M12291 902017047</w:t>
      </w:r>
      <w:r>
        <w:rPr>
          <w:color w:val="000000"/>
        </w:rPr>
        <w:t>Лесным кодексом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2. Порядок заготовки дикорастущих плодов, ягод, орехов, грибов, семян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Заготовка ягод осуществляется вручную, без применения различных механических приспособлений (совков, гребенок и подобных приспособлений), наносящих повреждения ягодникам и снижающих урожай ягод в последующие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Заготовка грибов осуществляется путем срезания их ножом на почве у основания гриба или осторожного выкручивания без нарушения лесной подстилки. Диаметр шляпки заготавливаемых грибов не может составлять: для лисичек - менее 1,5 сантиметра, для груздей - менее 2,5 сантимет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заготовке грибов не допускается разгребание лесной подстил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Заготовка плодов и семян осуществляется в период их полного созревания. Плоды и семена срываются с ветвей лесных насаждений вручну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Рубка плодоносящих лесных насаждений для заготовки плодов и орехов, а также заготовка шишек с применением механического воздействия на кроны деревьев не допускаются, за исключением случаев заготовки некрепко держащихся на деревьях созревших семян ильмовых, кленовых и других лиственных пород лесных насаждений, семян лиственницы в период раскрывания шишек, а также шишек кедровых сосен, при которых допускается отряхивание плодов с ветвей крючками на шестах, сбивание их палк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3. Порядок заготовки древесных сок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Для заготовки древесных соков осуществляется подсочка деревьев, имеющих диаметр не менее 20 сантиметров на высоте 130 сантиметров надземной части дере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Перед сверлением канала часть грубой коры дерева снимается стругом или острым инструментом без повреждения луба. Каналы просверливаются буравом после начала сокодвижения с уклоном для лучшего стока сока. Диаметр канала не должен превышать 1 сантиметра, глубина - 2 сантиметров (без учета толщины коры]. В канал вставляется жестяная трубочка (желобок), под ней устанавливается сокоприемник. Количество подсочных отверстий на одном дереве зависит от его диаметра и не может превыш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) при диаметре 20-28 сантиметров - 1 отверст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) при диаметре 29-36 сантиметров - 2 отверс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) при диаметре 37-40 сантиметров - 3 отверс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) при диаметре свыше 40 сантиметров - 4 отверст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После окончания заготовки древесных соков желобки должны быть сняты с дерева, отверстия закрыты деревянной пробкой и замазаны варом, садовой замазкой или глиной с известью для предупреждения заболевания дере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В следующий сезон подсочки новое отверстие просверливается на расстоянии не менее 20 сантиметров от отверстия, сделанного ране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4. Порядок сбора лекарственных расте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Сбор лекарственных растений включает в себя сбор растений в целом или их частей (травы, листьев, цветов, плодов, почек, корней, корневищ, клубней лесных насаждений и травянистых растений). Сбор надземных частей растений осуществляется в сухую погоду, после схода ро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Сбор растения в целом осуществляется в начале его цвет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се надземные части растения без корней и корневищ (трава) собираются до начала цветения и в период цветения растения, до начала развития плодов, путем срезания ост рым инструментом надземной части растения на уровне нижних листьев. Выдергивание травы и обламывание ее руками не допускаю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Листья собираются в период бутонизации, цветения растения, иногда в период плодоношения путем обрывания руками в вертикальном направлении от основания стебля или надрезания острым инструментом черешков растения у основания листовой пластинки. Сбор листьев до наступления цветения растения, повреждение кожицы стебля, а также оставление растения совсем без листьев не допускаю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Цветки собираются в начале цветения растения, распустившиеся, но не отцветающ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Почки собираются ранней весной в период их набухания до начала распускания. Крупные почки (сосновые) срезают с ветвей, мелкие (березовые) срезают вместе с ветками или обрывают. Сбор сосновых и березовых почек осуществляется с деревьев высотой более 2 мет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Сбор корней, корневищ и клубней осуществляется осенью после прекращения в растении сокодвижения, когда начинают засыхать и опадать листья (после отмирания надземной части растения), путем их выкапывания. Допускается сбор корней, корневищ и клубней ранней весной до начала в растении сокодвижения (до появления надземных органов растения). Сбор корневищ болотных растений осуществляется после спада воды в болотах и по берегам рек при помощи вил или граблей с загнутыми зубьями. Корни и корневища деревьев и кустарников выкапываются на расстоянии не менее 10-12 сантиметров от ствола раст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татья 5. Вступление в силу настоящего Закон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елябин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.И.Сум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5.06.20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Челябинс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 148-ЗО от 30 мая 2007 г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28:00Z</dcterms:created>
  <dc:creator>gnetii</dc:creator>
  <dc:description/>
  <dc:language>en-US</dc:language>
  <cp:lastModifiedBy>gnetii</cp:lastModifiedBy>
  <dcterms:modified xsi:type="dcterms:W3CDTF">2012-11-21T12:28:00Z</dcterms:modified>
  <cp:revision>1</cp:revision>
  <dc:subject/>
  <dc:title/>
</cp:coreProperties>
</file>