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40"/>
        <w:rPr/>
      </w:pPr>
      <w:r>
        <w:rPr>
          <w:rFonts w:eastAsia="Times New Roman"/>
          <w:szCs w:val="24"/>
          <w:lang w:val="ru-RU"/>
        </w:rPr>
        <w:t>3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октября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2007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ода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 xml:space="preserve"> </w:t>
      </w:r>
      <w:r>
        <w:rPr>
          <w:rFonts w:eastAsia="Times New Roman"/>
          <w:szCs w:val="24"/>
          <w:lang w:val="en-US"/>
        </w:rPr>
        <w:t>N </w:t>
      </w:r>
      <w:r>
        <w:rPr>
          <w:rFonts w:eastAsia="Times New Roman"/>
          <w:szCs w:val="24"/>
          <w:lang w:val="ru-RU"/>
        </w:rPr>
        <w:t>143-ЗО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УЛЬЯНОВСК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Б УСТАНОВЛЕНИИ ПОРЯДКА И НОРМАТИВОВ ЗАГОТОВКИ ДРЕВЕСИНЫ,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ОРЯДКА ЗАГОТОВКИ И СБОРА НЕДРЕВЕСНЫХ ЛЕСНЫХ РЕСУРСОВ,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ОРЯДКА ЗАГОТОВКИ ПИЩЕВЫХ ЛЕСНЫХ РЕСУРСОВ И СБОР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ЛЕКАРСТВЕННЫХ РАСТЕНИЙ НА ТЕРРИТОРИИ УЛЬЯНОВСКОЙ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БЛАСТИ ГРАЖДАНАМИ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конодательным Собранием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льяновской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7 сентября 2007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. Порядок заготовки гражданами древесины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Граждане вправе заготавливать древесину для целей отопления, возведения строений и иных собственных нужд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Граждане осуществляют заготовку древесины для собственных нужд на основании договоров купли-продажи лесных насаждений без предоставления им лесного участка. Порядок заключения договоров купли-продажи лесных насаждений для собственных нужд устанавливает исполнительный орган государственной власти Ульяновской области в сфере лесных отношений (далее - уполномоченный орган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Для получения права заготовки древесины по договорам купли-продажи граждане подают заявления в уполномоченный орган. В заявлении указывается наименование лесничества, цель использования испрашиваемой древесины, хозяйство (хвойное или лиственное) и объем древесины, не превышающий размера, установленного статьей 2 настоящего Закон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Уполномоченный орган в сфере лесных отношений принимает и обобщает заявки о выделении древесины гражданам для собственных нужд, принимает решения о заключении договоров купли-продажи или направляет заявителям мотивированные отказы. В решении указываются объем и вид подлежащей заготовке древесины, место заготовки и срок, в течение которого должны быть заключены договоры купли-продажи лесных насажд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Рубка лесных насаждений осуществляется в соответствии с порядком, определенным правилами заготовки древесины, правилами санитарной безопасности в лесах, правилами пожарной безопасности в лесах, правилами ухода за лесам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2. Нормативы заготовки гражданами древесины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ормативы заготовки гражданами древесины для собственных нужд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ля строительства жилых домов - до 100 куб. метров деловой древесины на семью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ля отопления жилых домов - до 20 куб. метров на подворье ежегодно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ля иных собственных нужд - до 15 куб. метров деловой древесины один раз в год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3. Порядок заготовки и сбора гражданами недревесных лесных ресурсов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Граждане имеют право свободно и бесплатно для собственных нужд осуществлять заготовку и сбор недревесных лесных ресурсов, а также заготовку и сбор дикорастущих плодов, ягод, орехов, грибов, других пригодных для употребления в пищу лесных ресурсов (пищевых лесных ресурсов) и лекарственных раст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К недревесным лесным ресурсам относятся пни, береста, кора деревьев и кустарников, хворост, веточный корм, еловая, пихтовая, сосновая лапа, ели для новогодних праздников, мох, лесная подстилка, камыш, тростник и подобные лесные ресурс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Заготовка сосновой, пихтовой и еловой лапы разрешается только со срубленных деревьев в местах рубки лесных насаждений по согласованию с лицами, осуществляющими рубку насаждений (лесопользователями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Ивовое корье заготавливается в весенне-летний период со срубленных деревьев (побегов) ивы по согласованию с лицами, осуществляющими рубку деревьев. Снимать кору с растущих деревьев запрещаетс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Заготовка бересты осуществляется с сухостойных и валежных берез в течение всего года. С растущих берез заготовка бересты производится только на лесных участках, подлежащих рубке в текущем году по согласованию с лицами, осуществляющими рубк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ru-RU"/>
        </w:rPr>
        <w:t>6. Заготовка веников, ветвей и кустарников для метел и плетения, а также на веточный корм скоту производится на лесных участках, подлежащих расчистке (квартальные просеки, минерализованные полосы, противопожарные разрывы и другие площади, где не требуется сохранения подроста насаждений), в полосе отвода ведомственных дорог противопожарного, лесохозяйственного и лесозаготовительного назначения, в карьерах, а также с деревьев, срубленных при проведении лесохозяйственных мероприятий по согласованию с лицами, осуществляющими рубку насажд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Заготовка елей для новогодних праздников производится на лесных участках, подлежащих расчистке (квартальные просеки, минерализованные полосы, противопожарные разрывы, трассы противопожарных и лесохозяйственных дорог и другие площади, где не требуется сохранения подроста насаждений). Места заготовки согласовываются в письменном виде с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опускается заготовка елей для новогодних праздников при проведении рубок, - в том числе из вершинной части срубленных деревьев, на разрабатываемых лесосеках по согласованию с лицами, осуществляющими рубку лесных насажд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 Сбор мха, лесной подстилки и опавшего листа разрешается производить на одной и той же площади не чаще одного раза в пять лет по согласованию с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бор мха, лесной подстилки должен производиться частично, без углубления на всю ее толщин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бор лесной подстилки производится в конце летнего периода, но до наступления листопада, чтобы опадание листвы и хвои последнего года создало естественное удобрение лесной почвы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4. Порядок заготовки гражданами пищевых лесных ресурсов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К пищевым лесным ресурсам относятся дикорастущие плоды, ягоды, орехи, грибы, семена, березовый сок и подобные лесные ресурс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Сроки заготовки пищевых лесных ресурсов в течение календарного года зависят от времени массового созревания урожая ягод, плодов, грибов или оптимального накопления полезных биологически активных веществ и устанавливаются уполномоченным органом в сфере лесных отнош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Заготовка березового сока допускается на участках спелого леса, подлежащего рубке, не ранее чем за 5 лет до рубк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готовка березового сока в насаждениях, где проводятся рубки ухода, разрешается с деревьев, намеченных в рубку. Заготовка должна производиться способами, обеспечивающими сохранение технических свойств древесины. Технология заготовки березового сока устанавливается уполномоченным органом в сфере лесных отнош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Сбор и заготовка плодов, ягод и грибов должны производиться способами, не наносящими вред плодовым насаждениям, ягодникам и грибницам и обеспечивающими своевременное воспроизводство их запасов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5. Порядок сбора лекарственных растений для собственных нужд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Сбор лекарственных растений (листьев, цветов, плодов, почек, корней, корневищ, клубней травянистых растений, кустарников и деревьев) должен производиться способом, не наносящим вреда растениям, и в объемах, обеспечивающих своевременное воспроизводство их запас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 по согласованию с уполномоченным органом. При отсутствии данных о сроках ведения повторных заготовок сырья для какого-либо вида лекарственного растения необходимо руководствоваться следующим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готовка соцветий и надземных органов ("травы") однолетних растений проводится на одной заросли один раз в два год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готовка надземных органов ("травы") многолетних растений - один раз в четыре - шесть ле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готовка подземных органов большинства видов лекарственных растений - не чаще одного раза в пятнадцать - двадцать лет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убернатор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льяновской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.И.МОРОЗ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Ульяновск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 октября 2007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143-ЗО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9:00Z</dcterms:created>
  <dc:creator>gnetii</dc:creator>
  <dc:description/>
  <cp:keywords/>
  <dc:language>en-US</dc:language>
  <cp:lastModifiedBy>gnetii</cp:lastModifiedBy>
  <dcterms:modified xsi:type="dcterms:W3CDTF">2012-11-21T10:46:00Z</dcterms:modified>
  <cp:revision>2</cp:revision>
  <dc:subject/>
  <dc:title/>
</cp:coreProperties>
</file>